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ложение № 9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lang w:val="ru-RU"/>
        </w:rPr>
        <w:t>к решению Совета Новоильиновского сельского поселения Полтавского                                                                      муниципального района Омской области от 07 декабря 2023 г. №62                                                                              "О бюджете Новоильиновского сельского поселения Полтавского                                                                         муниципального района Омской области на 2024 год и на плановый                                                                                  период 2025 и 2026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Новоильиновского сельского поселения на 2024 год и кассовым планом исполнения  бюджета Новоильин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22:00Z</dcterms:created>
  <dc:creator>User</dc:creator>
  <dc:description/>
  <dc:language>en-US</dc:language>
  <cp:lastModifiedBy>budg20201</cp:lastModifiedBy>
  <cp:lastPrinted>2024-02-21T15:19:00Z</cp:lastPrinted>
  <dcterms:modified xsi:type="dcterms:W3CDTF">2024-03-01T10:22:00Z</dcterms:modified>
  <cp:revision>2</cp:revision>
  <dc:subject/>
  <dc:title>Совет депутатов Ольгинского сельского поселения</dc:title>
</cp:coreProperties>
</file>