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к решению Совета Новоильиновского сельского поселения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т 30 января 2025 № 3 "О внесении изменений и дополнени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 решение Совета Новоильиновского сельского поселения                                                                                            Полтавского 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т 28.11.2024 №68 "О бюджете Новоильин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оселения  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2025 год и на плановый период 2026 и 2027 годов"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Новоильиновского сельского поселения Полтавского                                                                      муниципального района Омской области от 28.11.2024 г. №68                                                                              "О бюджете Новоильиновского сельского поселения Полтавского                                                                         муниципального района Омской области 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19"/>
        <w:jc w:val="center"/>
        <w:rPr>
          <w:sz w:val="26"/>
          <w:szCs w:val="26"/>
          <w:lang w:val="ru-RU"/>
        </w:rPr>
      </w:pPr>
      <w:r>
        <w:rPr>
          <w:lang w:val="ru-RU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Новоильиновского сельского поселения на 2024 год и кассовым планом исполнения  бюджета Новоильи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7:00Z</dcterms:created>
  <dc:creator>User</dc:creator>
  <dc:description/>
  <dc:language>en-US</dc:language>
  <cp:lastModifiedBy>budg20201</cp:lastModifiedBy>
  <cp:lastPrinted>2024-02-21T15:19:00Z</cp:lastPrinted>
  <dcterms:modified xsi:type="dcterms:W3CDTF">2025-01-27T10:47:00Z</dcterms:modified>
  <cp:revision>2</cp:revision>
  <dc:subject/>
  <dc:title>Совет депутатов Ольгинского сельского поселения</dc:title>
</cp:coreProperties>
</file>