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АДМИНИСТРАЦИЯ НОВОИЛЬИНОВСКОГО  СЕЛЬ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 15.03.2019 года                                                                                                              №  18</w:t>
      </w:r>
    </w:p>
    <w:p>
      <w:pPr>
        <w:pStyle w:val="ConsPlusTitle"/>
        <w:widowControl/>
        <w:ind w:right="503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5035" w:hanging="0"/>
        <w:jc w:val="both"/>
        <w:rPr>
          <w:b w:val="false"/>
          <w:b w:val="false"/>
        </w:rPr>
      </w:pPr>
      <w:r>
        <w:rPr/>
        <w:t xml:space="preserve"> </w:t>
      </w:r>
      <w:r>
        <w:rPr/>
        <w:t>О мерах по обеспечению пожарной безопасности в лесах и населенных пунктах  в весенне – летний период на территории Новоильиновского сельского поселения Полтавского муниципального района на 2019 год</w:t>
      </w:r>
    </w:p>
    <w:p>
      <w:pPr>
        <w:pStyle w:val="Normal"/>
        <w:autoSpaceDE w:val="false"/>
        <w:ind w:right="5035" w:hanging="0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целях снижения риска возникновения пожаров, уменьшения возможного ущерба, обеспечения безопасности населения, населенных пунктов и территории поселения от пожаров в весенне - летний период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ОСТАНОВЛЯЮ: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Утвердить «Перечень мероприятий по обеспечению пожарной безопасности на предприятиях, учреждениях, организациях (независимо от форм собственности) и в жилом секторе Новоильиновского сельского поселения в весенне-летний период 2019 года» (прилагается).</w:t>
      </w:r>
    </w:p>
    <w:p>
      <w:pPr>
        <w:pStyle w:val="Normal"/>
        <w:autoSpaceDE w:val="false"/>
        <w:jc w:val="both"/>
        <w:rPr/>
      </w:pPr>
      <w:r>
        <w:rPr/>
        <w:t>2. - до  20.03.2019  года  рассмотреть вопросы пожарной безопасности в лесах и населенных пунктах, определить конкретные меры  по предупреждению  и тушению пожаров, обеспечить выполнение плана мероприятий, утвержденного настоящим  постановлением;</w:t>
      </w:r>
    </w:p>
    <w:p>
      <w:pPr>
        <w:pStyle w:val="Normal"/>
        <w:autoSpaceDE w:val="false"/>
        <w:jc w:val="both"/>
        <w:rPr/>
      </w:pPr>
      <w:r>
        <w:rPr/>
        <w:t>- организовать и провести сходы граждан  в населённых пунктах Новоильиновского сельского поселения правилам пожарной безопасности. Продолжить работу по обучению населения мерам пожарной безопасности с привлечением работников жилищно-коммунального комплекса, социальной защиты, внештатных инспекторов по пожарной безопасности, сотрудника  полиции и других надзорных служб;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- привлекать на тушение крупных: лесных пожаров населения, противопожарную технику, автотранспорт повышенной проходимости предприятий и организаций независимо от форм собственности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- установить в период высокой пожарной опасности ограничение на посещение гражданами лесов и въезд в них авто - мото транспорта;</w:t>
      </w:r>
    </w:p>
    <w:p>
      <w:pPr>
        <w:pStyle w:val="Normal"/>
        <w:autoSpaceDE w:val="false"/>
        <w:jc w:val="both"/>
        <w:rPr/>
      </w:pPr>
      <w:r>
        <w:rPr/>
        <w:t>3. Рекомендовать руководителю СПК, главам крестьянско - фермерских хозяйств к началу пожароопасного периода  обеспечить  высокую готовность инвентаря, оборудования и транспортных средств, устройства минерализованных полос для быстрого решения задач по тушению лесных пожаров. О проведенной работе направить информацию в КЧС.</w:t>
      </w:r>
    </w:p>
    <w:p>
      <w:pPr>
        <w:pStyle w:val="Normal"/>
        <w:autoSpaceDE w:val="false"/>
        <w:jc w:val="both"/>
        <w:rPr/>
      </w:pPr>
      <w:r>
        <w:rPr/>
        <w:t>О возникшем пожаре немедленно сообщить в администрацию района, РОВД, ЕДДС Полтавского района (ПЧ -67) телефон  24-401, 01.</w:t>
      </w:r>
    </w:p>
    <w:p>
      <w:pPr>
        <w:pStyle w:val="Normal"/>
        <w:autoSpaceDE w:val="false"/>
        <w:jc w:val="both"/>
        <w:rPr/>
      </w:pPr>
      <w:r>
        <w:rPr/>
        <w:t>4. Образовательным  учреждениям  поселения организовать  в учебных заведениях разъяснительную работу среди учащихся о бережном  отношении к лесу, недопустимости поджогов  сухой травы, соблюдения правил пожарной безопасности в лесах, особенно в период сухой и жаркой погоды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Для оперативного  руководства по борьбе с лесными  пожарами  и проведением, подготовки к пожарному периоду  создать  при   поселении  комиссию в состав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Тарасов В.В.</w:t>
      </w:r>
      <w:r>
        <w:rPr/>
        <w:t xml:space="preserve"> – председатель комиссии, глава Новоильиновского  сельского поселения;</w:t>
      </w:r>
    </w:p>
    <w:p>
      <w:pPr>
        <w:pStyle w:val="Normal"/>
        <w:autoSpaceDE w:val="false"/>
        <w:jc w:val="both"/>
        <w:rPr/>
      </w:pPr>
      <w:r>
        <w:rPr>
          <w:b/>
        </w:rPr>
        <w:t>Бугаков М.В.</w:t>
      </w:r>
      <w:r>
        <w:rPr/>
        <w:t xml:space="preserve"> – зам. председателя  комиссии, гл. инженер СПК «Большевик» (по согласованию).</w:t>
      </w:r>
    </w:p>
    <w:p>
      <w:pPr>
        <w:pStyle w:val="Normal"/>
        <w:autoSpaceDE w:val="false"/>
        <w:jc w:val="both"/>
        <w:rPr/>
      </w:pPr>
      <w:r>
        <w:rPr>
          <w:b/>
        </w:rPr>
        <w:t>Нурматова Е.Н. –</w:t>
      </w:r>
      <w:r>
        <w:rPr/>
        <w:t xml:space="preserve"> секретарь  комиссии, управ. делами администрации;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Члены комиссии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Гобрик А.В</w:t>
      </w:r>
      <w:r>
        <w:rPr/>
        <w:t>.- член комиссии , управляющий  отделением № 2  (по согласованию)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Юркова Е.В.</w:t>
      </w:r>
      <w:r>
        <w:rPr/>
        <w:t xml:space="preserve"> – член комиссии, директор МОУ «Новоильиновской СОШ» (по согласованию).</w:t>
      </w:r>
    </w:p>
    <w:p>
      <w:pPr>
        <w:pStyle w:val="Normal"/>
        <w:autoSpaceDE w:val="false"/>
        <w:jc w:val="both"/>
        <w:rPr/>
      </w:pPr>
      <w:r>
        <w:rPr>
          <w:b/>
        </w:rPr>
        <w:t>Кехтер Е.Е</w:t>
      </w:r>
      <w:r>
        <w:rPr/>
        <w:t>.- член комиссии, прораб СПК «Большевик» (по согласованию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Новоильиновского  сельского поселения:                                                   В.В. Тарасов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а Новоильиновского с/п</w:t>
      </w:r>
    </w:p>
    <w:p>
      <w:pPr>
        <w:pStyle w:val="Normal"/>
        <w:jc w:val="right"/>
        <w:rPr/>
      </w:pPr>
      <w:r>
        <w:rPr/>
        <w:t>_______________В.В. Тарасов</w:t>
      </w:r>
    </w:p>
    <w:p>
      <w:pPr>
        <w:pStyle w:val="Normal"/>
        <w:jc w:val="right"/>
        <w:rPr/>
      </w:pPr>
      <w:r>
        <w:rPr/>
        <w:t>«15»марта 2019 г.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обеспечению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приятиях, учреждениях,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езависимо от форм собственности) и в жилом секторе</w:t>
      </w:r>
    </w:p>
    <w:p>
      <w:pPr>
        <w:pStyle w:val="Normal"/>
        <w:jc w:val="center"/>
        <w:rPr/>
      </w:pPr>
      <w:r>
        <w:rPr>
          <w:b/>
        </w:rPr>
        <w:t>Новоильиновского  сельского поселения  в весенне-летний период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3808"/>
        <w:gridCol w:w="1874"/>
        <w:gridCol w:w="2795"/>
      </w:tblGrid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Перечень мероприятий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>
                <w:rStyle w:val="StrongEmphasis"/>
              </w:rPr>
              <w:t>Срок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исполнения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руководители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Запрещение разведения костров, сжигания мусора, стерни, пожнивных и порубочных остатков, проведения всех видов пожароопасных работ, кроме мест, специально отведенных для указанных видов работ;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в пожароопасный период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Руководители  предприятий, учреждений, организаций и домовладельцы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Ликвидировать места размещения несанкционированных свалок мусора на территории населенных пунктов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/>
              <w:t>апрель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2019 г.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Администрация сельского поселения, руководители предприятий, учреждений, организаций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Осуществить очистку территорий населенных пунктов от сухой растительности, горючих отходов и мусора в пределах противопожарных расстояний между зданиями, а также участков, прилегающих к жилым домам и иным постройкам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/>
              <w:t>апрель, май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2019 г.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Руководители  предприятий, учреждений, организаций и домовладельцы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Провести опашку населенных пунктов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/>
              <w:t>апрель, май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2019 г.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Обеспечить своевременное введение особого противопожарного режима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Запрет проведения определенных видов природопользования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Администрация сельского поселения</w:t>
            </w:r>
          </w:p>
        </w:tc>
      </w:tr>
    </w:tbl>
    <w:p>
      <w:pPr>
        <w:pStyle w:val="Style15"/>
        <w:tabs>
          <w:tab w:val="clear" w:pos="708"/>
          <w:tab w:val="left" w:pos="2700" w:leader="none"/>
        </w:tabs>
        <w:jc w:val="both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01:00Z</dcterms:created>
  <dc:creator>Loner-XP</dc:creator>
  <dc:description/>
  <cp:keywords/>
  <dc:language>en-US</dc:language>
  <cp:lastModifiedBy>User</cp:lastModifiedBy>
  <cp:lastPrinted>2019-04-03T17:21:00Z</cp:lastPrinted>
  <dcterms:modified xsi:type="dcterms:W3CDTF">2019-05-29T06:40:00Z</dcterms:modified>
  <cp:revision>6</cp:revision>
  <dc:subject/>
  <dc:title>АДМИНИСТРАЦИЯ НОВОИЛЬИНОВСКОГО  СЕЛЬСКОГО ПОСЕЛЕНИЯ ПОЛТАВСКОГО МУНИЦИПАЛЬНОГО РАЙОНА ОМСКОЙ ОБЛАСТИ</dc:title>
</cp:coreProperties>
</file>