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 к Порядку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ГЛАШЕНИЕ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между Администрацией Новоильиновского сельского поселения Полтавского муниципального района и  физическим лицом - производителем товаров, работ, услуг в сфере сельского хозяйства о предоставлении субсидии из бюджета Полтавского сельского поселения на возмещение части затрат гражданам , ведущим личное подсобное хозяйство, по производству молок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. Новоильиновка           </w:t>
        <w:tab/>
        <w:tab/>
        <w:tab/>
        <w:t xml:space="preserve">     </w:t>
        <w:tab/>
        <w:tab/>
        <w:tab/>
        <w:tab/>
        <w:t xml:space="preserve">              ____________2017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</w:rPr>
        <w:t xml:space="preserve">                                                    (дата заключения соглашения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Новоильиновского сельского поселения, которому в соответствии с соглашением по передаче осуществления полномочий в части создания условий для развития сельскохозяйственного производства в поселениях предусмотрены бюджетные ассигнования на предоставление субсидий физическим лицам - производителям товаров, работ, услуг в сфере сельского хозяйства,  именуемый  в  дальнейшем  "главный  распорядитель  средств местного бюджета", в лице главы муниципального образования Руденко Марины Ивановны, действующей на  основании Устава, с одной стороны, и  ___________________________________________________, именуемый в дальнейшем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(фамилия, имя, отчество физического лиц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"Получатель", паспорт __________________, выдан «__»____________ г. ________________ __________________________________________________________________________________, с  другой  стороны,  далее  именуемые "Стороны", в соответствии с Бюджетным кодексом Российской Федерации, постановлением Администрации Новоильиновского сельского поселения № 8 от 23 января 2017 года «Об утверждении Порядка предоставления в 2017 году субсидий на возмещение части затрат гражданам, ведущим личное подсобное хозяйство, по производству молока заключили настоящее соглашение о нижеследующе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Соглашения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P86"/>
      <w:bookmarkStart w:id="1" w:name="P86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.1.   Предметом   настоящего  Соглашения  является  предоставление  из местного бюджета в 2017 году _________________________________________________ субсидии на  возмещение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</w:t>
      </w:r>
      <w:r>
        <w:rPr>
          <w:rFonts w:cs="Times New Roman" w:ascii="Times New Roman" w:hAnsi="Times New Roman"/>
        </w:rPr>
        <w:t>(Фамилия, инициалы  Получа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асти затрат гражданам, ведущим личное подсобное хозяйство, по производству молока (далее  -  Субсидия)  по  кодам  классификации расходов бюджетов Российской Федерации: код главного распорядителя средств местного бюджета _________, раздел ________, подраздел ___________, целевая статья _______________, вид расходов ________________ в рамках муниципальной программы Новоильиновского сельского поселения "______________________________________________________________________"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  <w:r>
        <w:rPr>
          <w:rFonts w:cs="Times New Roman" w:ascii="Times New Roman" w:hAnsi="Times New Roman"/>
        </w:rPr>
        <w:t>(наименование муниципальной программы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2. Субсидия предоставляется главным распорядителем средств местного бюджета в пределах объемов бюджетных ассигнований, предусмотренных в соответствии со сводной бюджетной росписью местного бюджета на 2017 год в пределах лимитов бюджетных обязательств на предоставление субсидий, утвержденных в установленном порядке главному распорядителю средств местного бюджета.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Размер субсидии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.1.   Размер   Субсидии,  предоставляемой  из  местного  бюджета,  в соответствии с настоящим Соглашением, в 2017 году каждому гражданину определяется в зависимости от объема реализованного молока заготовителю по ставке 2,60 руб. за 1 литр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Условия предоставления субсидии</w:t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Субсидия предоставляется при выполнении следующих условий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 Соответствие Получателя ограничениям, установленным Порядком предоставления субсидии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1. Получатель соответствует критериям, установленным Порядком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2. Получатель не является иностранным юридическим лиц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3. Получатель не является получателем средств из соответствующего бюджета бюджетной системы Российской Федерации в соответствии с иными нормативными правовыми актами, муниципальными правовыми актами на цели, указанные в пункте 1.1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1.4. Получатель не находится в процессе реорганизации, ликвидации, банкротства и не имеет ограничений на осуществление хозяйственной деятельности (в случае если такое требование предусмотрено Порядком предоставления субсид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.2. Предоставление Получателем документов, необходимых для предоставления Субсидии, в соответствии с Порядком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118"/>
      <w:bookmarkEnd w:id="2"/>
      <w:r>
        <w:rPr>
          <w:rFonts w:cs="Times New Roman" w:ascii="Times New Roman" w:hAnsi="Times New Roman"/>
          <w:sz w:val="24"/>
          <w:szCs w:val="24"/>
        </w:rPr>
        <w:tab/>
        <w:t>3.3. Согласие Получателя на осуществление главным распорядителем средств местного бюджета, Управлением сельского хозяйства и Комитетом финансов и контроля проверок соблюдения Получателем условий, целей и порядка предоставления Субсид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Порядок перечис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1.  Перечисление  Субсидии  осуществляется  в  установленном  порядке на счет ________________________________________________________, открытый в 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</w:rPr>
        <w:t>(реквизиты счета Получ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2. Начисление Субсидии осуществляется ежемесячно главным распорядителем средств местного бюджета после предоставления Получателем документов, подтверждающих возникновение соответствующих денежных обязательств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Права и обязанности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 Главный распорядитель средств местного бюджета обязу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1. Рассмотреть в порядке и в сроки, установленные Порядком предоставления субсидии, представленные Получателем документы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5.1.2. Обеспечить предоставление Субсидии ___________________________ в порядке и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</w:rPr>
        <w:t>(Фамилия, инициалы Получ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облюдении  Получателем  условий  предоставления Субсидии, установленных Порядком предоставления субсидии и настоящим Соглаш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1.3. Осуществлять контроль за соблюдением Получателем условий, целей и порядка предоставления Субсидии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bookmarkStart w:id="3" w:name="P142"/>
      <w:bookmarkEnd w:id="3"/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5.1.5. В случае если ___________________________________ допущены нарушения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</w:t>
      </w:r>
      <w:r>
        <w:rPr>
          <w:rFonts w:cs="Times New Roman" w:ascii="Times New Roman" w:hAnsi="Times New Roman"/>
        </w:rPr>
        <w:t>(Фамилия, инициалы Получател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ий предоставления Субсидии, нецелевое использование Субсидии, направлять Получателю требование  об  обеспечении  возврата средств Субсидии в местный бюджет в срок 30 дней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2. Главный распорядитель средств местного бюджета вправе запрашивать у Получателя документы и материалы, необходимые для осуществления контроля за соблюдением условий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3. Получатель обязуется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3.1. Обеспечить выполнение условий предоставления Субсидии, установленных настоящим Соглашением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доставить главному распорядителю средств местного бюджета документы, необходимые для предоставления субсидии, определенные Порядком предостав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5.3.2. Обеспечить исполнение в срок 30 дней требований главного распорядителя средств местного бюджета, указанных в пункте 5.1.5 настоящего Согла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5.4. Получатель вправе обращаться к главному распорядителю средств местного бюджета за разъяснениями в связи с исполнением настоящего Соглаш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Ответственность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6.1. В случае неисполнения или ненадлежащего исполнения своих обязательств по настоящему Соглашению Стороны несут ответственность в соответствии с законодательством Российской Федераци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 Заключительные положения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1. Разногласия, возникающие между Сторонами в связи с исполнением настоящего Соглашения, урегулируются путем проведения переговоров. При недостижении согласия споры между Сторонами решаются в судебном порядк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2. Соглашение вступает в силу после его заключения Сторонами и действует до 31 декабря 2017 года до исполнения Сторонами свои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3. Изменение настоящего Соглашения осуществляется по инициативе Сторон в письменной форме в виде дополнительного соглашения к настоящему Соглашению, которое является его неотъемлемой частью, и вступает в действие после его подписания Стор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4. Расторжение настоящего Соглашения возможно при взаимном согласии Сторо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5. Расторжение настоящего Соглашения в одностороннем порядке возможно по требованию главного распорядителя средств местного бюджета в случае недостижения Получателем установленных значений показателей результативност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7.6. Настоящее Соглашение заключено Сторонами в двух экземплярах, имеющих равную юридическую силу, по одному для каждой из Сторон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Юридические адреса и платежные реквизиты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268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798"/>
        <w:gridCol w:w="6470"/>
      </w:tblGrid>
      <w:tr>
        <w:trPr/>
        <w:tc>
          <w:tcPr>
            <w:tcW w:w="379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Новоильиновского</w:t>
            </w:r>
          </w:p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</w:t>
            </w:r>
          </w:p>
        </w:tc>
        <w:tc>
          <w:tcPr>
            <w:tcW w:w="6470" w:type="dxa"/>
            <w:tcBorders/>
          </w:tcPr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атель: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ConsPlusNormal"/>
              <w:ind w:righ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6727 с. Новоильиновка ул. Ленина д.1</w:t>
            </w:r>
          </w:p>
        </w:tc>
        <w:tc>
          <w:tcPr>
            <w:tcW w:w="6470" w:type="dxa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рес проживания: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______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___________    </w:t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70" w:type="dxa"/>
            <w:tcBorders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Подписи Сторон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я Новоильиновского                                        Получатель _______________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</w:t>
        <w:tab/>
        <w:t>Тарасов В.В.</w:t>
        <w:tab/>
        <w:tab/>
        <w:t xml:space="preserve">                 _________   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подпись)                                                                                          (подпись)          (фамилия, инициалы)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P212"/>
      <w:bookmarkStart w:id="5" w:name="P212"/>
      <w:bookmarkEnd w:id="5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51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8:35:00Z</dcterms:created>
  <dc:creator>УСХ</dc:creator>
  <dc:description/>
  <cp:keywords/>
  <dc:language>en-US</dc:language>
  <cp:lastModifiedBy>Loner-XP</cp:lastModifiedBy>
  <cp:lastPrinted>2017-01-25T15:41:00Z</cp:lastPrinted>
  <dcterms:modified xsi:type="dcterms:W3CDTF">2017-02-13T04:32:00Z</dcterms:modified>
  <cp:revision>5</cp:revision>
  <dc:subject/>
  <dc:title/>
</cp:coreProperties>
</file>