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2 января  2017 года                                                                                                           № 7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3685" w:hanging="0"/>
        <w:jc w:val="both"/>
        <w:rPr/>
      </w:pPr>
      <w:r>
        <w:rPr/>
        <w:t xml:space="preserve">О внесении дополнений в   постановление  главы Новоильиновского сельского поселения от 12.08.2014 г. № 33  </w:t>
      </w:r>
      <w:r>
        <w:rPr>
          <w:bCs/>
        </w:rPr>
        <w:t>«Об утверждении Порядка осуществления внутреннего муниципального финансового контроля в сфере закупок товаров, работ, услуг для обеспечения муниципальных нужд Новоильиновского сельского поселения»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Руководствуясь статьей 48 закона РФ «Об общих принципах организации местного самоуправления в РФ» № 131-ФЗ от 06.10.2003 г., Уставом Новоильиновского сельского поселения Полтавского муниципального района Омской области, принимая во внимание протест прокурора Полтавского района от 22.12.2016 года</w:t>
        <w:br/>
        <w:t xml:space="preserve">№7-08-2016/3443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Внести дополнения в   постановление Администрации Новоильиновского сельского  поселения № 33  от 12.08.2014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«О порядке осуществления внутреннего муниципального финансового контроля в сфере закупок товаров, работ, услуг, для обеспечения муниципальных нужд Новоильиновского сельского поселения»: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- Приложения дополнить  пунктом 36  следующего содержания: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36. Объект финансового контроля (его должностные лица) имеет право:</w:t>
      </w:r>
      <w:r>
        <w:rPr>
          <w:rFonts w:cs="Times New Roman" w:ascii="Times New Roman" w:hAnsi="Times New Roman"/>
          <w:sz w:val="24"/>
          <w:szCs w:val="24"/>
        </w:rPr>
        <w:br/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>- представлять в установленный срок и в полном объеме документы и их копии, информацию и материалы, пояснения, необходимые для проведения контрольного мероприят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осуществлять организационно-техническое обеспечение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законные требования должностного лица (должностных лиц) органа финансового контроля, уполномоченного на проведение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епятствовать должностному лицу (должностным лицам) органа финансового контроля, уполномоченному на проведение контрольного мероприятия, в реализации его прав и исполнении обязанностей.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риложения дополнить  пунктом 37  следующего содержания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37 Объект финансового контроля (его должностные лица) имеет право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комится  с результатами контрольного мероприятия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лять в орган финансового контроля письменные возражения по фактам, изложенным в актах выездной камеральной проверок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жаловать действия органа финансового контроля в порядке , предусмотренном законодательством»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04" w:hanging="0"/>
        <w:jc w:val="both"/>
        <w:rPr/>
      </w:pPr>
      <w:r>
        <w:rPr/>
        <w:t>Глава Новоильиновского сельского поселения                                                        В.В. Тарас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right="-1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5:36:00Z</dcterms:created>
  <dc:creator>Loner-XP</dc:creator>
  <dc:description/>
  <cp:keywords/>
  <dc:language>en-US</dc:language>
  <cp:lastModifiedBy>Loner-XP</cp:lastModifiedBy>
  <cp:lastPrinted>2017-01-23T11:45:00Z</cp:lastPrinted>
  <dcterms:modified xsi:type="dcterms:W3CDTF">2017-01-23T04:46:00Z</dcterms:modified>
  <cp:revision>5</cp:revision>
  <dc:subject/>
  <dc:title/>
</cp:coreProperties>
</file>