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СЕЛЬСКОГО ПОСЕЛЕНИЯ ПОЛТПАВ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 О С Т А Н О В Л Е Н И Е </w:t>
      </w:r>
    </w:p>
    <w:p>
      <w:pPr>
        <w:pStyle w:val="Normal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20 января  2017 года                                                                                                       № 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установлении квалификационны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й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9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 марта 2007 года N 25-ФЗ "О муниципальной службе в Российской Федерации" руководствуясь Законом Омской области от 08.12.2016 N 1924-ОЗ "О типовых квалификационных требованиях для замещения должностей муниципальной службы в Омской области", Администрация Новоильиновского сельского поселения,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 О С Т А Н О В Л Я Е Т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становить следующие квалификационные требования к уровню профессионального образования необходимые для замещения должностей муниципальной службы в  муниципальном  образовании Новоильиновского сельского поселения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 к уровню профессионального образов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, главной групп должностей муниципальной службы обязательно наличие высшего образования не ниже уровня специалитета, магистратур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ей, старшей групп должностей муниципальной службы обязательно наличие высшего образ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младшей группы должностей муниципальной службы обязательно наличие профессионального образ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. к стажу муниципальной службы или стажу работы по специальности, направлению подготовк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сшей группы должностей муниципальной службы - не менее шести лет стажа муниципальной службы или не менее семи лет стажа работы по специальности, направлению подготов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й группы должностей муниципальной службы - не менее четырех лет стажа муниципальной службы или не менее пяти лет стажа работы по специальности, направлению подготов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ущей группы должностей муниципальной службы - не менее двух лет стажа муниципальной службы или не менее двух лет работы по специальности, направлению подготовки, за исключением случая, предусмотренного подпунктом 1.3. настоящего пун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й и младшей групп должностей муниципальной службы - без предъявления требований к стажу муниципальной службы или стажу работы по специальности, направлению подготов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5"/>
      <w:bookmarkEnd w:id="0"/>
      <w:r>
        <w:rPr>
          <w:rFonts w:cs="Times New Roman" w:ascii="Times New Roman" w:hAnsi="Times New Roman"/>
          <w:sz w:val="24"/>
          <w:szCs w:val="24"/>
        </w:rPr>
        <w:t>1.3.  Для лиц, имеющих дипломы специалиста или магистра с отличием, в течение трех лет со дня выдачи диплома устанавливаются квалификационные требования к стажу муниципальной службы или стажу работы по специальности, направлению подготовки для замещения ведущей группы должностей муниципальной службы - не менее одного года стажа муниципальной службы или не менее одного года стажа работы по специальности, направлению подготов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валификационное требование для замещения должностей муниципальной службы высшей и главной групп должностей муниципальной службы о наличии высшего образования не ниже уровня специалитета, магистратуры не примен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гражданам, претендующим на замещение указанных должностей муниципальной службы, и муниципальным служащим, замещающим указанные должности, получившим высшее профессиональное образование до 29 августа 1996 год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ым служащим, имеющим высшее образование не выше бакалавриата, назначенным на указанные должности до дня вступления в силу Закона Омской области от 08.12.2016 N 1924-ОЗ "О типовых квалификационных требованиях для замещения должностей муниципальной службы в Омской области", в отношении замещаемых ими должностей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Постановление администрации Новоильиновского сельского поселения № 52 от 10.12.2008 года считать утратившим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подлежит обязате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В.В. Тарасов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96417A0FB2E824DC88AE2DB3AC6BE8786965F05465A12B245397E00B3E19D898D93F9ED88E0EA18R5y8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4:33:00Z</dcterms:created>
  <dc:creator>Loner-XP</dc:creator>
  <dc:description/>
  <cp:keywords/>
  <dc:language>en-US</dc:language>
  <cp:lastModifiedBy>Loner-XP</cp:lastModifiedBy>
  <cp:lastPrinted>2017-03-02T12:25:00Z</cp:lastPrinted>
  <dcterms:modified xsi:type="dcterms:W3CDTF">2017-03-02T05:26:00Z</dcterms:modified>
  <cp:revision>2</cp:revision>
  <dc:subject/>
  <dc:title/>
</cp:coreProperties>
</file>