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color w:val="000000"/>
        </w:rPr>
        <w:t>АДМИНИСТРАЦИЯ НОВОИЛЬИНОВСКОГО СЕЛЬСКОГО ПОСЕЛЕНИЯ</w:t>
        <w:br/>
        <w:t>ПОЛТАВСКОГО МУНИЦИПАЛЬНОГО РАЙОНА ОМСКОЙ ОБЛАСТИ</w:t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 </w:t>
      </w:r>
    </w:p>
    <w:p>
      <w:pPr>
        <w:pStyle w:val="NoSpac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  <w:t>От  04.08.2017 года                                                                                                           № 51</w:t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2"/>
        <w:ind w:left="0" w:right="485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главы администрации Новоильиновского сельского поселения № 14 от 13.02.2017 года </w:t>
      </w:r>
    </w:p>
    <w:p>
      <w:pPr>
        <w:pStyle w:val="NoSpacing"/>
        <w:ind w:right="4855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оответствии с с.3 ст. 78 Бюджетного кодекса РФ, руководствуясь Федеральным законом № 131-ФЗ от 06.10.2003 года «Об общих принципах организации местного самоуправления в Российской Федерации»,Уставом Новоильиновского сельского поселения 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Внести следующие  изменения в постановление главы администрации Новоильиновского сельского поселения № 14 от 03.02.2017 года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п. 11 Порядка изложить в следующей редакции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 для отказа получателю субсидии  в  предоставлении субсиди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редставленных получателем субсидии  документов требованиям, определенным подпунктом  "а"  настоящего  пункта,  или непредставление  (предоставление  не  в  полном  объеме)  указанных документов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недостоверность    представленной     получателем     субсиди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;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 иные основания для отказа, определенные правовым актом;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22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Порядок дополнить пунктом 19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,  которым  должны  соответствовать  получатели субсидии  на первое число месяца, предшествующего месяцу, в котором планируется   заключение   соглашения   (либо  принятие  решения  о предоставлении   субсидии,   если   правовым   актом,  регулирующим предоставление субсидий в порядке возмещения затрат (недополученных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) в связи с производством (реализацией) товаров, выполнением работ,  оказанием  услуг,  не предусмотрено заключение соглашения), или на иную дату, определенную правовым актом: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2.Данное постановление опубликовать (обнародова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Новоильиновского  сельского поселения                                                    В.В. Тарас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left="540" w:hanging="0"/>
    </w:pPr>
    <w:rPr>
      <w:rFonts w:ascii="Arial" w:hAnsi="Arial" w:cs="Arial"/>
      <w:bCs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AutoBVT</dc:creator>
  <dc:description/>
  <cp:keywords/>
  <dc:language>en-US</dc:language>
  <cp:lastModifiedBy>Loner-XP</cp:lastModifiedBy>
  <cp:lastPrinted>2017-08-04T12:57:00Z</cp:lastPrinted>
  <dcterms:modified xsi:type="dcterms:W3CDTF">2017-08-04T05:01:00Z</dcterms:modified>
  <cp:revision>8</cp:revision>
  <dc:subject/>
  <dc:title>АДМИНИСТРАЦИЯ ЕРЕМЕЕВСКОГО СЕЛЬСКОГ ПОСЕЛЕНИЯ</dc:title>
</cp:coreProperties>
</file>