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27.03.2017 года                                                                                                            № 2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5575" w:hanging="0"/>
        <w:jc w:val="both"/>
        <w:rPr/>
      </w:pPr>
      <w:r>
        <w:rPr/>
        <w:t>Об актуализации схем теплоснабжения, водоснабжения Новоильиновского сельского поселения на  2017 год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В соответствии с Федеральным законом от 06.10.2003 года № 131 –ФЗ « Об общих принципах организации местного самоуправления в Российской Федерации», Федеральным законом от 27.07.2010 № 190-ФЗ «О теплоснабжении, Постановлением Правительства РФ от 22.02.2012 года  № 154 « О требованиях к схемам теплоснабжения, порядку их разработки и утверждения»,  Федеральным законом от  07.12.2011 года № 416-ФЗ «О водоотведении и водоснабжении» в связи с отсутствием предложений по актуализации схемы теплоснабжения, водоснабжения Новоильиновского сельского посел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ему теплоснабжения Новоильиновского сельского поселения, утвержденную постановлением администрации Новоильиновского сельского поселения от 01.12.2012 года № 48 « Об утверждении схемы теплоснабжения Новоильиновского сельского поселения», схему водоснабжения и водоотведения  Новоильиновского сельского поселения утвержденную 25.11.2013 № 50 считать актуализированным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астоящее постановление подлежит опубликованию (обнародованию) и размещено на официальном сайте администрации Новоильинов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В.В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03:39:00Z</dcterms:created>
  <dc:creator>Loner-XP</dc:creator>
  <dc:description/>
  <cp:keywords/>
  <dc:language>en-US</dc:language>
  <cp:lastModifiedBy>Loner-XP</cp:lastModifiedBy>
  <cp:lastPrinted>2017-03-27T17:01:00Z</cp:lastPrinted>
  <dcterms:modified xsi:type="dcterms:W3CDTF">2017-03-27T09:08:00Z</dcterms:modified>
  <cp:revision>4</cp:revision>
  <dc:subject/>
  <dc:title/>
</cp:coreProperties>
</file>