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3.2017 года                                                                                            № 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14 Федерального закона от 06.10.2003 г. № 131 –ФЗ от 03.10.2006 года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Земельному участку с кадастровым номером – 55:22:130101:17 присвоить следующий  адрес:  646727, Омская область, Полтавская район, с. Новоильиновка, ул. Мира, дом 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3:01:00Z</dcterms:created>
  <dc:creator>Loner-XP</dc:creator>
  <dc:description/>
  <cp:keywords/>
  <dc:language>en-US</dc:language>
  <cp:lastModifiedBy>Loner-XP</cp:lastModifiedBy>
  <cp:lastPrinted>2017-03-15T15:44:00Z</cp:lastPrinted>
  <dcterms:modified xsi:type="dcterms:W3CDTF">2017-03-15T08:47:00Z</dcterms:modified>
  <cp:revision>6</cp:revision>
  <dc:subject/>
  <dc:title/>
</cp:coreProperties>
</file>