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4.03.2017 года                                                                                            № 2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атьей 14 Федерального закона от 06.10.2003 г. № 131 –ФЗ «Об общих принципах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с кадастровым номером  –  55:22:130101:179 присвоить следующий  адрес:  646727, Омская область, Полтавская район, с. Новоильиновка, ул. Садовая, дом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илому дому с кадастровым участком  – 55:22:130101:679 общей площадью 78.7  кв.м. присвоить адрес: 646727, Омская область Полтавский район, с. Новоильиновка, ул. Садовая, дом 24</w:t>
      </w:r>
    </w:p>
    <w:p>
      <w:pPr>
        <w:pStyle w:val="Normal"/>
        <w:jc w:val="both"/>
        <w:rPr/>
      </w:pPr>
      <w:r>
        <w:rPr>
          <w:sz w:val="28"/>
          <w:szCs w:val="28"/>
        </w:rPr>
        <w:t>3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01:00Z</dcterms:created>
  <dc:creator>Loner-XP</dc:creator>
  <dc:description/>
  <cp:keywords/>
  <dc:language>en-US</dc:language>
  <cp:lastModifiedBy>Loner-XP</cp:lastModifiedBy>
  <cp:lastPrinted>2018-05-14T17:33:00Z</cp:lastPrinted>
  <dcterms:modified xsi:type="dcterms:W3CDTF">2018-05-14T09:33:00Z</dcterms:modified>
  <cp:revision>9</cp:revision>
  <dc:subject/>
  <dc:title/>
</cp:coreProperties>
</file>