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СТАНОВЛЕ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от 21.03.2017                                                                                                                       № 26</w:t>
      </w:r>
    </w:p>
    <w:p>
      <w:pPr>
        <w:pStyle w:val="Normal"/>
        <w:rPr/>
      </w:pPr>
      <w:r>
        <w:rPr/>
        <w:t>     </w:t>
      </w:r>
    </w:p>
    <w:p>
      <w:pPr>
        <w:pStyle w:val="Normal"/>
        <w:ind w:right="4675" w:hanging="0"/>
        <w:rPr>
          <w:b/>
          <w:b/>
          <w:bCs/>
        </w:rPr>
      </w:pPr>
      <w:r>
        <w:rPr>
          <w:b/>
          <w:bCs/>
        </w:rPr>
        <w:t xml:space="preserve">О временном ограничении движения </w:t>
        <w:br/>
        <w:t xml:space="preserve">грузового автомобильного транспорта по </w:t>
        <w:br/>
        <w:t xml:space="preserve">территории  Новоильиновского сельского поселения Полтавского муниципального района Омской области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целях обеспечения безопасности дорожного движения на автомобильных дорогах территории  Новоильиновского сельского поселения, в связи с неблагоприятными природно-климатическими условиями, способствующими возникновению дорожно-транспортных происшествий и в связи со снижением несущей способности конструктивных элементов автомобильных дорог в весенний период, в соответствии с Федеральным законом от 06.10.2003 г. № 131-ФЗ «Об общих принципах организации местного самоуправления в РФ», Федеральным законом от 10.12.1995 г. № 196-ФЗ «О безопасности дорожного движения», Уставом Новоильиновского сельского поселения Полтавского муниципального района Омской области  </w:t>
        <w:br/>
      </w:r>
    </w:p>
    <w:p>
      <w:pPr>
        <w:pStyle w:val="Normal"/>
        <w:jc w:val="both"/>
        <w:rPr/>
      </w:pPr>
      <w:r>
        <w:rPr>
          <w:b/>
          <w:bCs/>
        </w:rPr>
        <w:t>ПОСТАНОВЛЯЕТ:</w:t>
      </w:r>
      <w:r>
        <w:rPr/>
        <w:t xml:space="preserve"> </w:t>
        <w:br/>
        <w:br/>
        <w:t xml:space="preserve">1. Установить период временного ограничения движения грузового транспорта, тракторов, самодвижущихся механизмов общей массой более 3,5 тонн на дорогах общего пользования местного значения в период с 21.03.2017 по 30.04.2017. Данное ограничение распространяется на грузовой транспорт грузоподъемностью от 3,5 тонн и выше, колесные тракторы с прицепами и без них, самодвижущиеся механизмы </w:t>
      </w:r>
    </w:p>
    <w:p>
      <w:pPr>
        <w:pStyle w:val="Normal"/>
        <w:jc w:val="both"/>
        <w:rPr/>
      </w:pPr>
      <w:r>
        <w:rPr/>
        <w:t>2. Запретить стоянку грузовых автомобилей вблизи коммунальных сетей и частных домовладений без площадок с твердым покрытием.</w:t>
      </w:r>
    </w:p>
    <w:p>
      <w:pPr>
        <w:pStyle w:val="Style16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2. Действие данного ограничения не распространяется на движение автотранспортных средств:</w:t>
        <w:br/>
        <w:t>- подвозящих продукты питания ;</w:t>
        <w:br/>
        <w:t>- перевозящих грузы, связанные с предотвращением или ликвидацией последствий чрезвычайных ситуаций ;</w:t>
        <w:br/>
        <w:t>- специального назначения, осуществляющих пожаротушение;</w:t>
        <w:br/>
        <w:t>- специального назначения, перевозящих почту и почтовые грузы;</w:t>
        <w:br/>
        <w:t>- специализированных предприятий, осуществляющих деятельность по сбору и вывозу твердых и жидких бытовых отходов.</w:t>
      </w:r>
    </w:p>
    <w:p>
      <w:pPr>
        <w:pStyle w:val="Normal"/>
        <w:rPr/>
      </w:pPr>
      <w:r>
        <w:rPr/>
        <w:t>2. Обеспечить информирование пользователей автомобильных дорог об ограничении движения на информационных стендах.</w:t>
        <w:br/>
        <w:t>3. Контроль за исполнением постановления оставляю за собой.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/>
        <w:t>Глава Новоильиновского сельского поселения                                            В.В. Та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3:22:00Z</dcterms:created>
  <dc:creator>Loner-XP</dc:creator>
  <dc:description/>
  <cp:keywords/>
  <dc:language>en-US</dc:language>
  <cp:lastModifiedBy>Loner-XP</cp:lastModifiedBy>
  <cp:lastPrinted>2016-03-22T16:22:00Z</cp:lastPrinted>
  <dcterms:modified xsi:type="dcterms:W3CDTF">2017-03-24T06:49:00Z</dcterms:modified>
  <cp:revision>4</cp:revision>
  <dc:subject/>
  <dc:title/>
</cp:coreProperties>
</file>