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17 года                                                                                            № 7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атьей 14 Федерального закона от 06.10.2003 г. № 131 –ФЗ «Об общих принципах организации органов местного самоуправления» Уставом Новоильиновского сельского поселения, в связи с упорядочением и уточнением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илому дому с инвентарным номером -  341 общей площадью 83.6  кв.м. присвоить адрес: 646727, Омская область, Полтавский район, с. Новоильиновка, ул. Новая, дом 23</w:t>
      </w:r>
    </w:p>
    <w:p>
      <w:pPr>
        <w:pStyle w:val="Normal"/>
        <w:jc w:val="both"/>
        <w:rPr/>
      </w:pPr>
      <w:r>
        <w:rPr>
          <w:sz w:val="28"/>
          <w:szCs w:val="28"/>
        </w:rPr>
        <w:t>2. Жилому дому с инвентарным номером - 328  общей площадью 83.5  кв.м. присвоить адрес: 646727, Омская область, Полтавский район, с. Новоильиновка, ул. Новая, дом 25</w:t>
      </w:r>
    </w:p>
    <w:p>
      <w:pPr>
        <w:pStyle w:val="Normal"/>
        <w:jc w:val="both"/>
        <w:rPr/>
      </w:pPr>
      <w:r>
        <w:rPr>
          <w:sz w:val="28"/>
          <w:szCs w:val="28"/>
        </w:rPr>
        <w:t>3. Жилому дому с инвентарным номером - 329  общей площадью 83.5  кв.м. присвоить адрес: 646727, Омская область, Полтавский район, с. Новоильиновка, ул. Новая, дом 27</w:t>
      </w:r>
    </w:p>
    <w:p>
      <w:pPr>
        <w:pStyle w:val="Normal"/>
        <w:jc w:val="both"/>
        <w:rPr/>
      </w:pPr>
      <w:r>
        <w:rPr>
          <w:sz w:val="28"/>
          <w:szCs w:val="28"/>
        </w:rPr>
        <w:t>4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Новоиль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Е.Н. Нурм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3:01:00Z</dcterms:created>
  <dc:creator>Loner-XP</dc:creator>
  <dc:description/>
  <cp:keywords/>
  <dc:language>en-US</dc:language>
  <cp:lastModifiedBy>Loner-XP</cp:lastModifiedBy>
  <cp:lastPrinted>2017-11-14T12:20:00Z</cp:lastPrinted>
  <dcterms:modified xsi:type="dcterms:W3CDTF">2017-11-14T05:20:00Z</dcterms:modified>
  <cp:revision>12</cp:revision>
  <dc:subject/>
  <dc:title/>
</cp:coreProperties>
</file>