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МИНИСТРАЦИЯ НОВОИЛЬИНОВСКОГО  СЕЛЬСКОГО ПОСЕЛЕНИЯ </w:t>
      </w:r>
    </w:p>
    <w:p>
      <w:pPr>
        <w:pStyle w:val="NoSpacing"/>
        <w:jc w:val="center"/>
        <w:rPr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ТАВСКОГО МУНИЦИПАЛЬНОГО РАЙОНА ОМСКОЙ ОБЛАСТ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от   5 декабря   2017 года                                                                                                    № 77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340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утверждении перечня муниципальных услуг администрации Новоильиновского  сельского поселения, предоставление которых может быть организовано по принципу «одного окна»,  в том числе на базе многофункциональных центров предоставления государственных и муниципальных услуг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уясь Федеральным законом от 27.07.2010 года №210-ФЗ «Об организации предоставления государственных и муниципальных услуг», Уставом Новоильиновского  сельского поселения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ЯЮ:</w:t>
      </w:r>
    </w:p>
    <w:p>
      <w:pPr>
        <w:pStyle w:val="ListParagraph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твердить перечень муниципальных услуг администрации Новоильиновского  сельского поселения, предоставление которых может быть организовано по принципу «одного окна», в том числе на базе многофункциональных центров предоставления государственных и муниципальных услуг (Приложение № 1).</w:t>
      </w:r>
    </w:p>
    <w:p>
      <w:pPr>
        <w:pStyle w:val="ListParagraph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я №23/А  от 01.06.2015 года «Об утверждении перечня муниципальных услуг», №30 от 16.05.2016 «Об утверждении дополнительного перечня муниципальных услуг администрации Новоильиновского  сельского поселения по принципу «одного окна»,  в том числе на базе многофункциональных центров предоставления государственных и муниципальных услуг», признать утратившими силу.</w:t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color w:val="000000"/>
          <w:sz w:val="24"/>
          <w:szCs w:val="24"/>
        </w:rPr>
        <w:t>Внести соответствующие изменения в соглашение о взаимодействии между БУ Омской области «Многофункциональный центр предоставления государственных и муниципальных услуг Полтавского района Омской области» и администрацией Новоильиновского  сельского поселения Полтавского муниципального района Омской области»</w:t>
      </w:r>
    </w:p>
    <w:p>
      <w:pPr>
        <w:pStyle w:val="ListParagraph"/>
        <w:numPr>
          <w:ilvl w:val="0"/>
          <w:numId w:val="1"/>
        </w:numPr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стоящее постановление опубликовать (обнародовать)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Новоильиновского сельского поселения                                         В.В. Тарасов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 №1 </w:t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 постановлению администрации</w:t>
      </w:r>
    </w:p>
    <w:p>
      <w:pPr>
        <w:pStyle w:val="Normal"/>
        <w:ind w:firstLine="567"/>
        <w:jc w:val="right"/>
        <w:rPr/>
      </w:pPr>
      <w:r>
        <w:rPr>
          <w:color w:val="000000"/>
          <w:sz w:val="24"/>
          <w:szCs w:val="24"/>
        </w:rPr>
        <w:t>Новоильиновского сельского поселения</w:t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5 декабря 2017 года №77</w:t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6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Перечень муниципальных услуг администрации Новоильиновского сельского поселения, предоставление которых может быть организовано по принципу «одного окна»,  в том числе на базе  многофункциональных центров предоставления государственных и муниципальных услуг</w:t>
      </w:r>
    </w:p>
    <w:p>
      <w:pPr>
        <w:pStyle w:val="Normal"/>
        <w:ind w:firstLine="567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Spacing"/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1. Выдача разрешений на размещение нестационарных торговых объектов на земельных участках, в зданиях, строениях, сооружениях, находящихся в муниципальной собственности</w:t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2.Присвоение (изменение) адресов объектам недвижимости.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3.Прием заявлений, документов, а также постановка граждан на учет в  качестве нуждающихся в жилых помещениях.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</w:t>
      </w:r>
    </w:p>
    <w:p>
      <w:pPr>
        <w:pStyle w:val="NoSpacing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5:11:00Z</dcterms:created>
  <dc:creator>Loner-XP</dc:creator>
  <dc:description/>
  <cp:keywords/>
  <dc:language>en-US</dc:language>
  <cp:lastModifiedBy>Loner-XP</cp:lastModifiedBy>
  <cp:lastPrinted>2017-12-05T12:31:00Z</cp:lastPrinted>
  <dcterms:modified xsi:type="dcterms:W3CDTF">2017-12-05T05:34:00Z</dcterms:modified>
  <cp:revision>3</cp:revision>
  <dc:subject/>
  <dc:title/>
</cp:coreProperties>
</file>