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 декабря 2017 года                                                                                  № 75/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исвоении почтового адре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ствуясь статьей 14 Федерального закона от 06.10.2003 г. № 131 –ФЗ «Об общих принципах организации органов местного самоуправления» Уставом Новоильиновского сельского поселения, в связи с упорядочением и уточнением адресного хозяй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ежилому зданию «Животноводческая ферма № 3» присвоить адрес: местоположение установлено относительно ориентира. Ориентир здание конторы СПК «Большевик». Животноводческая ферма № 3 - находится в 1 км. от дома № 1 по ул. Ленина, в северо-восточном направлении: Омская область, Полтавский район, с. Новоильиновка, «Животноводческая ферма №3». </w:t>
      </w:r>
    </w:p>
    <w:p>
      <w:pPr>
        <w:pStyle w:val="Normal"/>
        <w:jc w:val="both"/>
        <w:rPr/>
      </w:pPr>
      <w:r>
        <w:rPr>
          <w:sz w:val="28"/>
          <w:szCs w:val="28"/>
        </w:rPr>
        <w:t>2. Предложить органам, ведущим учет и регистрацию недвижимого имущества, внести изменения в соответствующие докумен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ильин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В.В. Тарас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2:01:00Z</dcterms:created>
  <dc:creator>Loner-XP</dc:creator>
  <dc:description/>
  <cp:keywords/>
  <dc:language>en-US</dc:language>
  <cp:lastModifiedBy>Loner-XP</cp:lastModifiedBy>
  <cp:lastPrinted>2017-12-01T10:19:00Z</cp:lastPrinted>
  <dcterms:modified xsi:type="dcterms:W3CDTF">2018-05-14T10:54:00Z</dcterms:modified>
  <cp:revision>18</cp:revision>
  <dc:subject/>
  <dc:title/>
</cp:coreProperties>
</file>