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ДМИНИСТРАЦИЯ НОВОИЛЬИНОВСКОГО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5 апреля 2017 года</w:t>
        <w:tab/>
        <w:tab/>
        <w:tab/>
        <w:tab/>
        <w:tab/>
        <w:tab/>
        <w:t xml:space="preserve">                                № 33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результатах оценки эффективности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ализации ВЦП за 2016 год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Руководствуясь постановлением администрации Новоильиновского сельского поселения Полтавского муниципального района Омской области № 15 от 14 апреля 2010 года «Об утверждении Порядка принятия решений о разработке ведомственной целевой программы  Новоильиновского сельского поселения,  формирования и реализации :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Утвердить отчет о реализации и оценку эффективности реализации ведомственной целевой программы «Повышение эффективного деятельности администрации Новоильиновского сельского поселения на 2014-2019 годы» за 2016 год (отчёт прилагается)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Новоильиновского сельского поселения                      В.В.Тар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Пояснительная записка к результатам оценки эффективности реализации ведомственной целевой программы </w:t>
      </w:r>
      <w:r>
        <w:rPr>
          <w:rFonts w:cs="Times New Roman" w:ascii="Times New Roman" w:hAnsi="Times New Roman"/>
          <w:sz w:val="28"/>
          <w:szCs w:val="28"/>
        </w:rPr>
        <w:t>«Повышение эффективного деятельности администрации Новоильиновского сельского поселения на 2014-2019 годы» за 2016 год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направлена на создание необходимых условий для эффективного осуществления полномочий Администрацией Новоильиновского сельского поселения в соответствии с законодательством, а также эффективного выполнения иных муниципальных функций согласно законодательству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необходимо выполнение следующих задач: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териально-техническое и организационное обеспечение деятельности Администрацией Новоильиновского сельского поселения в случаях, установленных законодательством и нормативными правовыми актами органов местного самоуправления Администрации Новоильиновского сельского поселения;</w:t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беспечение содержания, технической эксплуатации и обслуживания объектов недвижимого и движимого имущества, находящихся в собственности Администрация Новоильиновского сельского поселения в соответствии с законодательством, сдача его в аренду,  безвозмездное пользование;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вышение профессионального уровня муниципальных служащих Администрации Новоильиновского сельского поселения;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оказании государственной поддержки по программам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эффективность реализации Программы за 2016 год возросла,  выполнение мероприятий Программы является эффективным, продолжить реализацию программы в соответствии с запланированными мероприятиями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7:57:00Z</dcterms:created>
  <dc:creator>SEC</dc:creator>
  <dc:description/>
  <cp:keywords/>
  <dc:language>en-US</dc:language>
  <cp:lastModifiedBy>User</cp:lastModifiedBy>
  <cp:lastPrinted>2017-04-18T16:26:00Z</cp:lastPrinted>
  <dcterms:modified xsi:type="dcterms:W3CDTF">2017-05-04T04:51:00Z</dcterms:modified>
  <cp:revision>17</cp:revision>
  <dc:subject/>
  <dc:title>АДМИНИСТРАЦИЯ СОЛОВЬЕВСКОГО СЕЛЬСКОГО ПОСЕЛЕНИЯ</dc:title>
</cp:coreProperties>
</file>