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8 сентября 2017 года                                                                                                        № 57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495" w:hanging="0"/>
        <w:jc w:val="both"/>
        <w:rPr/>
      </w:pPr>
      <w:r>
        <w:rPr/>
        <w:t xml:space="preserve"> </w:t>
      </w:r>
      <w:r>
        <w:rPr/>
        <w:t>О подготовке проекта планировки и проекта межевания территории по строительству автомобильной дороги к животноводческому комплексу СПК "Большевик» Полтавского района Омской области</w:t>
      </w:r>
    </w:p>
    <w:p>
      <w:pPr>
        <w:pStyle w:val="Normal"/>
        <w:ind w:right="449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  <w:t xml:space="preserve">      </w:t>
      </w:r>
      <w:r>
        <w:rPr/>
        <w:t>В соответствии со статьями 42, 43 и 45 Градостроительного Кодекса  Российской Федерации, со  статьями 14 Федерального закона Российской Федерации от 06.13.2003 № 131-ФЗ «Об общих принципах организации местного самоуправления в Российской Федерации», Устава Новоильиновского сельского поселения Полтавского муниципального района Омской области администрации поселения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  <w:t>ПОСТАНОВЛЯЕТ: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5" w:leader="none"/>
        </w:tabs>
        <w:ind w:left="720" w:right="-5" w:hanging="360"/>
        <w:jc w:val="both"/>
        <w:rPr/>
      </w:pPr>
      <w:r>
        <w:rPr/>
        <w:t>В целях выделения элементов планировочной структуры, установления параметров планируемого развития элементов планировочной структуры и зон планируемого размещения объектов,  обеспечить подготовку проекта планировки и проекта межевания территории по  строительству автомобильной дороги к животноводческому комплексу СПК "Большевик» Полтавского района Омской обла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5" w:leader="none"/>
        </w:tabs>
        <w:ind w:left="720" w:right="-5" w:hanging="360"/>
        <w:jc w:val="both"/>
        <w:rPr/>
      </w:pPr>
      <w:r>
        <w:rPr/>
        <w:t>Физические и юридические лица до 12 сентября 2017 года в вправе предоставить в администрацию Новоильиновского сельского поселения Полтавского муниципального района Омской области свои предложения о порядке, сроках подготовки и содержания Проекта планировки и проекта межевания территор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5" w:leader="none"/>
        </w:tabs>
        <w:ind w:left="720" w:right="-5" w:hanging="360"/>
        <w:jc w:val="both"/>
        <w:rPr/>
      </w:pPr>
      <w:r>
        <w:rPr/>
        <w:t>Документацию по планировки и межеванию территории выполнить в порядке, установленном статьей 45 Градостроительного Кодекса Российской Федерации за счет  собственных средств заявител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5" w:leader="none"/>
        </w:tabs>
        <w:ind w:left="720" w:right="-5" w:hanging="360"/>
        <w:jc w:val="both"/>
        <w:rPr/>
      </w:pPr>
      <w:r>
        <w:rPr/>
        <w:t>Настоящее Постановление опубликовать в средствах массовой информ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5" w:leader="none"/>
        </w:tabs>
        <w:ind w:left="720" w:right="-5" w:hanging="360"/>
        <w:jc w:val="both"/>
        <w:rPr/>
      </w:pPr>
      <w:r>
        <w:rPr/>
        <w:t>Контроль за использованием настоящего Постановления оставляю за соб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355" w:leader="none"/>
        </w:tabs>
        <w:ind w:left="720" w:right="-5" w:hanging="360"/>
        <w:jc w:val="both"/>
        <w:rPr/>
      </w:pPr>
      <w:r>
        <w:rPr/>
        <w:t>Настоящее Постановление вступает в силу с момента официального опубликования.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  <w:t>Глава Новоильиновского сельского поселения                                                    В.В. Тарасов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jc w:val="both"/>
        <w:rPr/>
      </w:pPr>
      <w:r>
        <w:rPr/>
      </w:r>
    </w:p>
    <w:p>
      <w:pPr>
        <w:pStyle w:val="Normal"/>
        <w:ind w:right="4495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3:46:00Z</dcterms:created>
  <dc:creator>Loner-XP</dc:creator>
  <dc:description/>
  <cp:keywords/>
  <dc:language>en-US</dc:language>
  <cp:lastModifiedBy>Loner-XP</cp:lastModifiedBy>
  <cp:lastPrinted>2017-09-20T11:01:00Z</cp:lastPrinted>
  <dcterms:modified xsi:type="dcterms:W3CDTF">2017-09-20T03:53:00Z</dcterms:modified>
  <cp:revision>5</cp:revision>
  <dc:subject/>
  <dc:title/>
</cp:coreProperties>
</file>