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  <w:t> 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90"/>
        <w:gridCol w:w="3090"/>
        <w:gridCol w:w="3090"/>
      </w:tblGrid>
      <w:tr>
        <w:trPr/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3.02.2017 года</w:t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9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                                        № </w:t>
            </w:r>
            <w:r>
              <w:rPr/>
              <w:t>13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ind w:right="4959" w:hanging="0"/>
        <w:jc w:val="both"/>
        <w:rPr/>
      </w:pPr>
      <w:r>
        <w:rPr/>
        <w:t xml:space="preserve"> </w:t>
      </w:r>
      <w:r>
        <w:rPr/>
        <w:t>Об актуализации 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В соответствии с Федеральными законами от 06.10.2003 года № 131-ФЗ «Об общих принципах организации местного самоуправления в Российской Федерации», от 27.07.2010 года № 190-ФЗ «О теплоснабжении», постановлением Правительства Российской Федерации от 22.02.2012 г. №154 «О требованиях к схемам теплоснабжения, порядку их разработки и утверждения», руководствуясь Уставом Новоильиновского сельского поселения; 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  Провести процедуру по  актуализации  схемы теплоснабжения и водоснабже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/>
      </w:pPr>
      <w:r>
        <w:rPr/>
        <w:t>3. Утвердить  форму  уведомления о начале проведения ежегодной актуализации схемы теплоснабжения и водоснабжения Новоильиновского сельского поселения Полтавского муниципального района Омской области приложения 1.</w:t>
      </w:r>
    </w:p>
    <w:p>
      <w:pPr>
        <w:pStyle w:val="Normal"/>
        <w:jc w:val="both"/>
        <w:rPr>
          <w:color w:val="FF0000"/>
          <w:u w:val="single"/>
        </w:rPr>
      </w:pPr>
      <w:r>
        <w:rPr/>
        <w:t> </w:t>
      </w:r>
      <w:r>
        <w:rPr/>
        <w:t xml:space="preserve">4.Разместить уведомление о начале  проведения ежегодной актуализации схемы теплоснабжения и водоснабжения Новоильиновского сельского поселения Полтавского муниципального района Омской области на официальном сайте администрации Новоильиновского сельского поселения; </w:t>
      </w:r>
    </w:p>
    <w:p>
      <w:pPr>
        <w:pStyle w:val="Normal"/>
        <w:jc w:val="both"/>
        <w:rPr/>
      </w:pPr>
      <w:r>
        <w:rPr/>
        <w:t>5. Контроль за исполнением данного постановления оставляю за собой</w:t>
      </w:r>
    </w:p>
    <w:p>
      <w:pPr>
        <w:pStyle w:val="Normal"/>
        <w:jc w:val="both"/>
        <w:rPr/>
      </w:pPr>
      <w:r>
        <w:rPr/>
        <w:t>6. Настоящее постановление вступает в силу со дня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           В.В. Тарасов</w:t>
      </w:r>
    </w:p>
    <w:p>
      <w:pPr>
        <w:pStyle w:val="Style15"/>
        <w:jc w:val="right"/>
        <w:rPr/>
      </w:pPr>
      <w:r>
        <w:rPr/>
        <w:t> </w:t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УВЕДОМЛЕНИЕ</w:t>
      </w:r>
    </w:p>
    <w:p>
      <w:pPr>
        <w:pStyle w:val="Style15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о начале проведения ежегодной актуализации схемы теплоснабжения Новоильиновского сельского поселения Полтавского муниципального района Омской области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  </w:t>
      </w:r>
      <w:r>
        <w:rPr>
          <w:sz w:val="28"/>
          <w:szCs w:val="28"/>
        </w:rPr>
        <w:t xml:space="preserve">В соответствии с п. 24 требований к порядку разработки и утверждения схем </w:t>
      </w:r>
      <w:bookmarkStart w:id="0" w:name="_GoBack"/>
      <w:bookmarkEnd w:id="0"/>
      <w:r>
        <w:rPr>
          <w:sz w:val="28"/>
          <w:szCs w:val="28"/>
        </w:rPr>
        <w:t>теплоснабжения, утвержденному постановлением Правительства Российской Федерации от 22 февраля 2012 г. № 154 «О требованиях к схемам теплоснабжения, порядку их разработки и утверждения» Администрация Новоильиновского сельского поселения Полтавского муниципального района Омской области уведомляет о проведении ежегодной актуализации схемы теплоснабжения Новоильиновского сельского поселения Полтавского муниципального района Омской области.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 xml:space="preserve">Предложения от теплоснабжающих и теплосетевых организаций и иных лиц по актуализации схемы теплоснабжения принимаются до 3 апреля 2016 года в  администрации Новоильиновского сельского поселения по адресу: ул. Ленина д. 1.   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  <w:t>В соответствии с  Постановлением правительства РФ от 5 сентября 2013 года № 782 «О схемах водоснабжения и водоотведения», уведомляет о проведении ежегодной актуализации схемы водоснабжения Новоильиновского сельского поселения. Предложения от водоснабжающих организаций и иных лиц по актуализации схемы водоснабжения принимаются до 3 апреля 2017 в администрации Новоильиновского  сельского поселения.</w:t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  <w:t>тел 8-38(163) 33-17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3T02:47:00Z</dcterms:created>
  <dc:creator>Loner-XP</dc:creator>
  <dc:description/>
  <cp:keywords/>
  <dc:language>en-US</dc:language>
  <cp:lastModifiedBy>Loner-XP</cp:lastModifiedBy>
  <dcterms:modified xsi:type="dcterms:W3CDTF">2017-02-03T02:49:00Z</dcterms:modified>
  <cp:revision>3</cp:revision>
  <dc:subject/>
  <dc:title/>
</cp:coreProperties>
</file>