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т 12 сентября 2017 года                                                                                                   № 58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 xml:space="preserve"> </w:t>
      </w:r>
      <w:r>
        <w:rPr/>
        <w:t>О проведении публичных слушаний по проекту планировки и проекту межевания территории по строительству автомобильной дороги к животноводческому комплексу СПК "Большевик» Полтавского района Омской области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</w:p>
    <w:p>
      <w:pPr>
        <w:pStyle w:val="Normal"/>
        <w:ind w:right="-5" w:hanging="0"/>
        <w:jc w:val="both"/>
        <w:rPr/>
      </w:pPr>
      <w:r>
        <w:rPr/>
        <w:t xml:space="preserve">     </w:t>
      </w:r>
      <w:r>
        <w:rPr/>
        <w:t>В соответствии со статьями 30, 31 Градостроительного Кодекса  Российской Федерации, для обсуждения и выявления мнения жителей по проекту планировки и проекту межевания территории по строительству автомобильной дороги к животноводческому комплексу СПК "Большевик» Полтавского района Омской области, руководствуясь Федеральным  законом  от 06.10.2003 № 131-ФЗ « Об общих принципах организации местного самоуправления в Российской Федерации», Уставом Новоильиновского сельского поселен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ПОСТАНОВЛЯЮ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/>
        <w:t>Провести публичные слушания по проекту планировки и проекту межевания территории по строительству автомобильной дороги к животноводческому комплексу СПК "Большевик» Полтавского района Ом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/>
        <w:t>Слушания назначить на 13 октября 2017 года на 15.00 часов. Место проведения слушаний по адресу: Омская область, Полтавский район, с. Новоильиновка, ул.  Ленина, дом 1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right="-5" w:hanging="0"/>
        <w:jc w:val="both"/>
        <w:rPr/>
      </w:pPr>
      <w:r>
        <w:rPr/>
        <w:t>Настоящее постановление разместить на официальном сайте Полтавского муниципального района  в разделе нормотворческая деятельность, в подразделе – нормативно-правовые акты, Новоильиновского поселения. Электронный адрес:</w:t>
      </w:r>
      <w:r>
        <w:rPr>
          <w:lang w:val="en-US"/>
        </w:rPr>
        <w:t xml:space="preserve">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mskport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</w:t>
      </w:r>
      <w:r>
        <w:rPr/>
        <w:t xml:space="preserve">4. Заключение о результатах публичных слушаний опубликовать       (обнародовать) и разместить на официальном сайте Полтавского муниципального района в разделе «нормотворческая деятельность», в подразделе - градостроительство, «Новоильиновское сельское поселение». Адрес сайт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omskportal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5. Контроль за использованием настоящего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Глава Новоильиновского 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сельского поселения                                                                                                В.В. Тарасов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46:00Z</dcterms:created>
  <dc:creator>Loner-XP</dc:creator>
  <dc:description/>
  <cp:keywords/>
  <dc:language>en-US</dc:language>
  <cp:lastModifiedBy>Loner-XP</cp:lastModifiedBy>
  <cp:lastPrinted>2017-09-20T11:02:00Z</cp:lastPrinted>
  <dcterms:modified xsi:type="dcterms:W3CDTF">2017-09-20T03:52:00Z</dcterms:modified>
  <cp:revision>5</cp:revision>
  <dc:subject/>
  <dc:title/>
</cp:coreProperties>
</file>