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2017 года                                                                                                        № ***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30.09.2014 г. № 45  </w:t>
      </w:r>
      <w:r>
        <w:rPr>
          <w:bCs/>
        </w:rPr>
        <w:t>«Об утверждении Порядка осуществления полномочий внутреннего муниципального финансового контроля в сфере закупок товаров, работ, услуг для обеспечения муниципальных нужд Новоильиновского сельского поселения»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ствуясь статьей 48 закона РФ «Об общих принципах организации местного самоуправления в РФ» № 131-ФЗ от 06.10.2003 г., 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22.12.2016 года</w:t>
        <w:br/>
        <w:t xml:space="preserve">№7-08-2016/3442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дополнения в   постановление Администрации Новоильиновского сельского  поселения № 45  от 30.09.2014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порядке осуществления полномочий внутреннего муниципального финансового контроля в сфере закупок товаров, работ, услуг, для обеспечения муниципальных нужд Новоильиновского сельского поселения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Пункт 14 Приложения дополнить следующим содержа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ть в установленный срок и в полном объеме документы и их копии, информацию и материалы, пояснения, необходимые для проведения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организационно-техническое обеспечени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конные требования должностного лица (должностных лиц) органа финансового контроля, уполномоченного на проведени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пятствовать должностному лицу (должностным лицам) органа финансового контроля, уполномоченному на проведение контрольного мероприятия, в реализации его прав и исполнении обязаннос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дополнить пункт 14 приложения,  подпунктом 14.1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4.1 Объект финансового контроля (его должностные лица) имеет право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омится  с результатами контрольного мероприят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в орган финансового контроля письменные возражения по фактам, изложенным в актах выездной камеральной проверок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жаловать действия органа финансового контроля в порядке , предусмотренном законодательством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36:00Z</dcterms:created>
  <dc:creator>Loner-XP</dc:creator>
  <dc:description/>
  <cp:keywords/>
  <dc:language>en-US</dc:language>
  <cp:lastModifiedBy>Loner-XP</cp:lastModifiedBy>
  <cp:lastPrinted>2017-01-23T10:59:00Z</cp:lastPrinted>
  <dcterms:modified xsi:type="dcterms:W3CDTF">2017-01-30T03:42:00Z</dcterms:modified>
  <cp:revision>6</cp:revision>
  <dc:subject/>
  <dc:title/>
</cp:coreProperties>
</file>