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|</w:t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СТАНОВЛ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От 05.04. 2017 год                                                                                                                     № 34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right="5485" w:hanging="0"/>
        <w:jc w:val="both"/>
        <w:rPr/>
      </w:pPr>
      <w:r>
        <w:rPr>
          <w:sz w:val="24"/>
          <w:szCs w:val="24"/>
        </w:rPr>
        <w:t>О внесении изменений и дополнений на постановление</w:t>
        <w:tab/>
        <w:t>главы Новоильиновского сельского поселения от 31.03.2011 № 22 « О кодексе этики и служебного поведения муниципальных    служащих         в         Новоильиновском сельском      поселении      Полтавского муниципального       района       Омской    области»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В соответствии с Федеральным законом от 2 марта 2007 года № 25 «О муниципальной службе в Российской Федерации , Федеральным законом  № 131 -ФЗ от 06.10.2003 «Об общих принципах организации местного  самоуправления  в Российской  Федерации» Уставом Новоильиновского сельского поселения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ПОСТАНОВЛЯЮ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нести следующие изменения в постановление главы Новоильиновского сельского поселения от 31.03.2011 « 22 « О кодексе этики и служебного поведения муниципальных служащих в Новоильиновском сельском поселении Полтавского муниципального района» </w:t>
      </w:r>
      <w:r>
        <w:rPr>
          <w:b/>
          <w:sz w:val="24"/>
          <w:szCs w:val="24"/>
        </w:rPr>
        <w:t>Дополнить пунктом 18.1 следующего содержания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«18.1. Получать в связи с должностным положением или в связи с исполнением должностных обязанностей вознаграждения от физических и юридических лиц (подарки, денежное вознаграждение, ссуды, услуги, оплату развлечений, отдыха, транспортных расходов и иные вознаграждения). Подарки, полученные муниципальным служащим </w:t>
        <w:tab/>
        <w:t>связи с протокольными мероприятиями, со служебными командировками и с другими официальными мероприятиями, признаются муниципальной собственностью и передаются муниципальным служащим по акту в орган местного самоуправления, избирательную комиссию муниципального образования, в которых он замещает должность муниципальной службы, за исключением случаев, установленных Гражданским кодексом Российской Федерации. 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порядке, устанавливаемом нормативными правовыми актами Российской Федерации;</w:t>
        <w:br/>
      </w:r>
      <w:r>
        <w:rPr>
          <w:b/>
          <w:sz w:val="24"/>
          <w:szCs w:val="24"/>
        </w:rPr>
        <w:t>Дополнить пунктом 25 следующего содержания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«25. Сведения об адресах сайтов и (или) страниц сайтов в информационно-телекоммуникационной сети "Интернет", на которых гражданин, претендующий на замещение должности муниципальной службы, муниципальный служащий размещали общедоступную информацию, а также данные, позволяющие их идентифицировать, представителю нанимателя представляют: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1)гражданин, претендующий на замещение должности муниципальной службы, - при поступлении на службу за три календарных года, предшествующих году поступления на муниципальную службу;</w:t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муниципальный служащий - ежегодно за календарный год, предшествующий году представления указанной информации, за исключением случаев размещения общедоступной информации в рамках исполнения должностных обязанностей муниципального служащего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Глава Новоильиновского сельского поселения                                                              В.В. Тарасов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type w:val="nextPage"/>
          <w:pgSz w:w="11906" w:h="16838"/>
          <w:pgMar w:left="470" w:right="470" w:gutter="0" w:header="0" w:top="683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468" w:right="469" w:gutter="0" w:header="0" w:top="122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20:00Z</dcterms:created>
  <dc:creator>Loner-XP</dc:creator>
  <dc:description/>
  <cp:keywords/>
  <dc:language>en-US</dc:language>
  <cp:lastModifiedBy>Loner-XP</cp:lastModifiedBy>
  <dcterms:modified xsi:type="dcterms:W3CDTF">2017-05-05T07:30:00Z</dcterms:modified>
  <cp:revision>2</cp:revision>
  <dc:subject/>
  <dc:title/>
</cp:coreProperties>
</file>