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 07.08.2017 года                                                                                                                № 5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 присвоении почтового адре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оводствуясь статьей 14 Федерального закона от 06.10.2006 г. № 131 –ФЗ  «Об общих принципах  организации органов местного самоуправления» Уставом Новоильиновского сельского поселения, в связи с упорядочением и уточнением адресного хозяй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Земельному участку с кадастровым номером 55:22:130101:395 присвоить адрес:  Омская область Полтавский район, с. Новоильиновка, ул. Долиной д.61</w:t>
      </w:r>
    </w:p>
    <w:p>
      <w:pPr>
        <w:pStyle w:val="Normal"/>
        <w:jc w:val="both"/>
        <w:rPr/>
      </w:pPr>
      <w:r>
        <w:rPr/>
        <w:t>2. Предложить органам, ведущим учет и регистрацию недвижимого имущества, внести изменения в соответствующие докумен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ильиновского сельского поселения                                                   В.В. Тара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01:54:00Z</dcterms:created>
  <dc:creator>Loner-XP</dc:creator>
  <dc:description/>
  <cp:keywords/>
  <dc:language>en-US</dc:language>
  <cp:lastModifiedBy>Loner-XP</cp:lastModifiedBy>
  <cp:lastPrinted>2017-08-07T12:47:00Z</cp:lastPrinted>
  <dcterms:modified xsi:type="dcterms:W3CDTF">2017-08-07T05:08:00Z</dcterms:modified>
  <cp:revision>14</cp:revision>
  <dc:subject/>
  <dc:title/>
</cp:coreProperties>
</file>