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 марта  2017 года                                                                                                           № 1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07.10.2016 г. № 65  </w:t>
      </w:r>
      <w:r>
        <w:rPr>
          <w:bCs/>
        </w:rPr>
        <w:t>«Об утверждении Положения о постоянно действующей комиссии по оценке технического состояния дорог общего пользования местного значения Новоильиновского сельского поселения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соответствии ст. 14 Федерального закона  № 131-ФЗ от 06.1-.2003 года « Об общих принципах организации местного самоуправления в Российской Федерации», ст.2 Закона Омской области от 24.09.2015 № 1786-ОЗ « О закреплении вопросов местного значения за сельскими поселениями Омской области» </w:t>
      </w:r>
      <w:r>
        <w:rPr/>
        <w:t>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28.02.2017 года</w:t>
        <w:br/>
        <w:t xml:space="preserve">№7-08-2017/540:  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  Внести дополнения в   постановление Администрации Новоильиновского сельского  поселения № 65  от 07.10.2016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б утверждении Положения о постоянно действующей комиссии по оценке технического состояния дорог общего пользования местного значения Новоильиновского сельского поселения Полтавского муниципального района Омской области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- Пункт 2.4 Положения дополнить следующим содержанием:</w:t>
      </w:r>
    </w:p>
    <w:p>
      <w:pPr>
        <w:pStyle w:val="Normal"/>
        <w:jc w:val="both"/>
        <w:rPr>
          <w:lang w:eastAsia="ru-RU"/>
        </w:rPr>
      </w:pPr>
      <w:r>
        <w:rPr/>
        <w:t xml:space="preserve">    </w:t>
      </w:r>
      <w:r>
        <w:rPr/>
        <w:t xml:space="preserve">« Г) Специализированная диагностика - </w:t>
      </w:r>
      <w:r>
        <w:rPr>
          <w:lang w:eastAsia="ru-RU"/>
        </w:rPr>
        <w:t>детальное инструментальное и визуальное обследование автомобильных дорог или участков автомобильных дорог по заданному числу параметров (в случае необходимости с использованием элементов изыскательских работ».</w:t>
      </w:r>
    </w:p>
    <w:p>
      <w:pPr>
        <w:pStyle w:val="Normal"/>
        <w:shd w:fill="FFFFFF" w:val="clear"/>
        <w:jc w:val="both"/>
        <w:textAlignment w:val="baseline"/>
        <w:rPr/>
      </w:pPr>
      <w:r>
        <w:rPr/>
        <w:t xml:space="preserve">   </w:t>
      </w:r>
      <w:r>
        <w:rPr/>
        <w:t>2. Настоящее постановление опубликовать (обнародовать)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ind w:right="-10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5:36:00Z</dcterms:created>
  <dc:creator>Loner-XP</dc:creator>
  <dc:description/>
  <cp:keywords/>
  <dc:language>en-US</dc:language>
  <cp:lastModifiedBy>Loner-XP</cp:lastModifiedBy>
  <cp:lastPrinted>2017-03-14T10:53:00Z</cp:lastPrinted>
  <dcterms:modified xsi:type="dcterms:W3CDTF">2017-03-14T04:37:00Z</dcterms:modified>
  <cp:revision>6</cp:revision>
  <dc:subject/>
  <dc:title/>
</cp:coreProperties>
</file>