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16.02.2017 года                                                                                          № 17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515" w:hanging="0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 утверждении схемы расположения земельного участка на кадастровом плане территории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515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о ст.11.10 Земельного кодекса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Новоильиновского сельского поселения Полтавского  муниципального района Омской области,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ЯЮ: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схему расположения земельного участка на кадастровом плане территории площадью 1477 кв.м., относящегося к категории земель: земли населенных пунктов, вид разрешенного использования: для индивидуального жилищного строительства.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естоположение земельного участка: Омская  область, Полтавский район, с. Новоильиновка, ул.  Новая, д.1.</w:t>
      </w:r>
    </w:p>
    <w:p>
      <w:pPr>
        <w:pStyle w:val="Normal"/>
        <w:rPr/>
      </w:pPr>
      <w:r>
        <w:rPr>
          <w:sz w:val="28"/>
          <w:szCs w:val="28"/>
        </w:rPr>
        <w:t>2. Постановление № 79 от 28.12.2016 «Об  утверждении схемы расположения земельного участка на кадастровом плане территории года признать утратившим силу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  <w:tab w:val="left" w:pos="9355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Новоильиновского</w:t>
      </w:r>
    </w:p>
    <w:p>
      <w:pPr>
        <w:pStyle w:val="ConsPlusTitle"/>
        <w:numPr>
          <w:ilvl w:val="0"/>
          <w:numId w:val="0"/>
        </w:numPr>
        <w:tabs>
          <w:tab w:val="clear" w:pos="708"/>
          <w:tab w:val="left" w:pos="7513" w:leader="none"/>
        </w:tabs>
        <w:ind w:right="-5" w:hanging="0"/>
        <w:jc w:val="both"/>
        <w:outlineLvl w:val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8T10:31:00Z</dcterms:created>
  <dc:creator>Loner-XP</dc:creator>
  <dc:description/>
  <cp:keywords/>
  <dc:language>en-US</dc:language>
  <cp:lastModifiedBy>Loner-XP</cp:lastModifiedBy>
  <cp:lastPrinted>2017-02-16T15:49:00Z</cp:lastPrinted>
  <dcterms:modified xsi:type="dcterms:W3CDTF">2017-02-16T08:56:00Z</dcterms:modified>
  <cp:revision>3</cp:revision>
  <dc:subject/>
  <dc:title/>
</cp:coreProperties>
</file>