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 (проект)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7 года</w:t>
        <w:tab/>
        <w:tab/>
        <w:tab/>
        <w:tab/>
        <w:tab/>
        <w:tab/>
        <w:tab/>
        <w:t xml:space="preserve">                №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Новоильиновского сельского поселения Полтавского муниципального района Омской области</w:t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Новоильиновского сельского поселения Полтавского муниципального района Омской обл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обнародовать настоящее постановлени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Новоильиновского поселения Полтавского муниципального района Омской области от 28.11.2015 № 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17 год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ильиновск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В.В. Тарасов</w:t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Новоильиновского сельского поселения  Полтавского муниципального района Омской области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6,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 Новоильиновского сельского поселения Полтавского муниципального района Омской области от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6,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basedOn w:val="Style8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3:34:00Z</dcterms:created>
  <dc:creator>u00095013</dc:creator>
  <dc:description/>
  <cp:keywords/>
  <dc:language>en-US</dc:language>
  <cp:lastModifiedBy>Loner-XP</cp:lastModifiedBy>
  <cp:lastPrinted>2017-01-26T13:01:00Z</cp:lastPrinted>
  <dcterms:modified xsi:type="dcterms:W3CDTF">2017-01-30T03:42:00Z</dcterms:modified>
  <cp:revision>5</cp:revision>
  <dc:subject/>
  <dc:title>Пенсионный фонд РФ</dc:title>
</cp:coreProperties>
</file>