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6.2016 года                                                                                                                  № 38</w:t>
      </w:r>
    </w:p>
    <w:p>
      <w:pPr>
        <w:pStyle w:val="Normal"/>
        <w:spacing w:lineRule="auto" w:line="240"/>
        <w:ind w:right="48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мене постановления от 21.08.2015 года № 35«Об утверждении Правил присвоения, изменений и аннулирования адресов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года № 1221 «Об утверждении Правил присвоения, изменения и аннулирования адресов», на основании заключения главного госудаственно-правового управления Омской области от 26.05.2016 № 2130/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администрации Новоильиновского сельского поселения Полтавского муниципального района Омской области от 21.08.2015 года № 35 «Об утверждении Правил присвоения, изменения и аннулирования адресов» отмени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становление опубликовать (обнародовать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Новоильиновского сельского поселения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23:00Z</dcterms:created>
  <dc:creator>Loner-XP</dc:creator>
  <dc:description/>
  <cp:keywords/>
  <dc:language>en-US</dc:language>
  <cp:lastModifiedBy>Loner-XP</cp:lastModifiedBy>
  <cp:lastPrinted>2016-06-29T12:36:00Z</cp:lastPrinted>
  <dcterms:modified xsi:type="dcterms:W3CDTF">2016-06-29T04:39:00Z</dcterms:modified>
  <cp:revision>5</cp:revision>
  <dc:subject/>
  <dc:title/>
</cp:coreProperties>
</file>