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ОВОИЛЬИНОВСКОГО СЕЛЬСКОГО ПОСЕЛЕНИЯ    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16.09.2016 года                                                                                                                       № 61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оздании комиссии по внес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й в  правила землеполь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застройки Новоильин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 Полта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приведения в соответствие действующему Законодательству Правил землепользования и застройки Новоильиновского сельского поселения Полтавского муниципального района Омской области (далее правила землепользования и застройки), руководствуясь Федеральным Законом от 06.10.2003 года № 131-ФЗ «Об общих принципах организации местного самоуправления в Российской Федерации», Градостроительным Кодексом РФ, Уставом Новоильиновского сельского поселения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единую комиссию по подготовке Проекта изменений в правила землепользования и застройки и проведению публичных слушаний по Проекту изменении  в правила землепользования и застройки согласно Приложения № 1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оложение о еди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иссии по подготовке Проекта изменений в правила землепользования и застройки и проведению публичных слушаний по Проекту изменении  в правила землепользования и застройки (Приложение № 2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орядок и сроки проведения работ по подготовке Проекта изменений в правила землепользования и застройки и проведению публичных слушаний по Проекту изменении  в правила землепользования и застройки (Приложение № 3);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Новоильин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                                                                                                       В.В. Тара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оиль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 Полт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16 г.  № 61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одготовке Проекта изменений в правила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роведению публичных слушаний по Проекту изменении  в правила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Председатель комисс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ов Владимир Владимирович – Глава  Новоильиновского сельского поселения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меститель председателя комисс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Юрий Николаевич – ведущий специалист по земельны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мущественным отношения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екретарь комисс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матова Елена Николаевна – управляющая  делами администрац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ы комисси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мей Евгений Владимирович – член комиссии  - депута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ырх Татьяна Леонтьевна  – член комиссии  - депу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оиль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 Полт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16 г.  № 61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комиссии по подготовке Проекта изменений в правила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оведению публичных слушаний по Проекту изменении  в правила землепользования и застрой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миссия по подготов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а о </w:t>
      </w:r>
      <w:r>
        <w:rPr>
          <w:rFonts w:cs="Times New Roman" w:ascii="Times New Roman" w:hAnsi="Times New Roman"/>
          <w:sz w:val="24"/>
          <w:szCs w:val="24"/>
        </w:rPr>
        <w:t>внесении измен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ильиновского сельского поселения  Полта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ется действующим федеральным законодательством, законодательством Омской области, нормативными правовыми актами органов местного самоуправления Новоильиновского сельского поселения, Генеральным планом Новоильиновского сельского поселения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Функции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функциям Комиссии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89" w:leader="none"/>
          <w:tab w:val="left" w:pos="-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ссмотрение предложений заинтересованных лиц по подготовке проекта правила землепользования и застро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89" w:leader="none"/>
          <w:tab w:val="left" w:pos="-4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обеспечение разработки и доработки проекта правила землепользования и застро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89" w:leader="none"/>
          <w:tab w:val="left" w:pos="-4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ведение публичных слушаний по проекту правила землепользования и застро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89" w:leader="none"/>
          <w:tab w:val="left" w:pos="-4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обеспечение внесения изменений в проект правила землепользования и застройки с учетом результатов публичных слушаний по проекту правила землепользования и застро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89" w:leader="none"/>
          <w:tab w:val="left" w:pos="-4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проекта правила землепользования и застройки Главе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ильиновского сельского поселения  Полтавского муниципального района Омской обла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рганизация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седания Комиссии проводятся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седание Комиссии правомочно, если на нем присутствует не менее половины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 Каждый член Комиссии обладает правом одного голоса. При равенстве голосов решающим является голос председательствующего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седания Комиссии оформляются протоколом. Протокол подписывается присутствующими на заседании членами Комиссии и утверждается председателем Комиссии. В протокол вносится особое мнение, высказанное на заседании любым члено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и из протоколов заседаний Комиссии с особым мнением членов Комиссии прилагаются к проекту правила землепользования и застройки при его рассмотрении на публичных слуша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Функции председателя Комисс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ункциями председател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уководство, организация и контроль за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ение обязанностей между членам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дение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тверждение плана мероприятий комиссии и протоколов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своевременного представления в Комиссию материалов (документов, схем и т.д.), а также информации об актуальности данных материа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общение представленных Комиссии замечаний и предложений по проекту правила землепользования и застройки, вынесение их на голосование для выработки решения и внесения в прото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Полномочия председателя Комисс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седатель комиссии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осить дополнения в план мероприятий Комиссии в целях решения вопросов, возникающих в ходе деятельности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ть своевременного исполнения членами Комиссии решений, принятых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мать с обсуждения вопросы, не касающиеся повестки дня, утвержденной планом мероприятий Комиссии, а также замечания и предложения, с которыми члены Комиссии не ознакомле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вать поручения членам Комиссии о подготовке документов (материалов), необходимых для разработки проекта правила землепользования и застрой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влекать специалистов, обладающих знаниями в области градостроительной деятельности, для разъяснения вопросов, рассматриваемых членами Комиссии при подготовке проекта правила землепользования и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ывать в случае необходимости внеочередное заседание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сутствие председателя комиссии, его полномочия исполняет заместител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Функции секретар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дет протоколы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яет протоколы членам Комиссии для подписания и председателю Комиссии - для утверждения в течение трех дней после проведения очередного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ет сбор замечаний и предложений по проекту правила землепользования и застройки и представляет их для рассмотрения членам Комиссии за два дня до даты проведения следующего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вещает всех членов Комиссии о дате внеочередного заседания Комиссии телефонограммой не позднее, чем за два дня до даты проведения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Полномочия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имают участие в разработке плана мероприят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уют в обсуждении вопросов, рассматриваемых на заседаниях Комиссии, и голос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оевременно выполняют все поручения председателя Комиссии и заместителя председател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ысказывают замечания и предложения, касающиеся основных положений проекта правила землепользования и застройки, со ссылкой на конкретные статьи нормативных правовых актов в области градостроительства и земельных отно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сказывают особое мнение с обязательным внесением его в протокол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Прекращение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2. Комиссия прекращает свою деятельность после утверждения проекта правила землепользования и застройки Советом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ильиновского сельского поселения  Полтавского муниципального района Омской област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оиль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 Полт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16 г.  № 61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готовке Проекта изменений в правила землепользования и застройк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ению публичных слушаний по Проекту изменении  в правила землепользования и застрой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010"/>
        <w:gridCol w:w="3683"/>
      </w:tblGrid>
      <w:tr>
        <w:trPr>
          <w:trHeight w:val="36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изменений в правила землепользования и застройки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1.10.2016 г.</w:t>
            </w:r>
          </w:p>
        </w:tc>
      </w:tr>
      <w:tr>
        <w:trPr>
          <w:trHeight w:val="132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проекта правила землепользования и застройки для         </w:t>
              <w:br/>
              <w:t>осуществления проверки в соответствии с</w:t>
              <w:br/>
              <w:t xml:space="preserve">пунктом 9 статьи 31 Градостроительного </w:t>
              <w:br/>
              <w:t>кодекса Российской Федерации в администрацию Новоильиновского сельского поселения с последующим согласованием в отделе архитектуры, градостроительства и ЖКК администрации Полтавского муниципального района Омской области и Министерством строительства и ЖКК Омской области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4 дней после разработки проекта правила землепользования и застройки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а правила землепользования и застройки Главе Новоильиновского сельского поселения Полтавского муниципального района Омской области либо в Комиссию по подготовке проекта Правил на доработку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 дней после предоставления проекта правила землепользования и застройки для         </w:t>
              <w:br/>
              <w:t>осуществления проверки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лавой Новоильиновского сельского поселения Полтавского муниципального района Омской области решения о проведении публичных слушаний по проекта правила землепользования и застройки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10 дней со дня   получения проекта правила землепользования и застройки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правила землепользования и застройки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4  месяце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опубликования        </w:t>
              <w:br/>
              <w:t>проекта правила землепользования и застройки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роект правила землепользования и застройки с   </w:t>
              <w:br/>
              <w:t xml:space="preserve">учетом результатов публичных           </w:t>
              <w:br/>
              <w:t xml:space="preserve">слушаний и представление проекта правила землепользования и застройки с приложением протоколов публичных слушаний и заключения о результатах публичных слушаний Главе Новоильиновского сельского поселения Полтавского муниципального района Омской области 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Главой Новоильиновского сельского поселения Полтавского муниципального района Омской области решения о направлении проекта правила землепользования и застройки в Совет Новоильиновского сельского поселения Полтавского муниципального района Омской либо об отклонении проекта правила землепользования и застройки и о направлении его на доработку с         </w:t>
              <w:br/>
              <w:t xml:space="preserve">указанием даты его повторного представления 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   </w:t>
              <w:br/>
              <w:t xml:space="preserve">после представления проекта правила землепользования и застройки Главе поселения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2:00Z</dcterms:created>
  <dc:creator>User</dc:creator>
  <dc:description/>
  <cp:keywords/>
  <dc:language>en-US</dc:language>
  <cp:lastModifiedBy>Loner-XP</cp:lastModifiedBy>
  <cp:lastPrinted>2016-12-09T10:41:00Z</cp:lastPrinted>
  <dcterms:modified xsi:type="dcterms:W3CDTF">2016-12-09T03:44:00Z</dcterms:modified>
  <cp:revision>9</cp:revision>
  <dc:subject/>
  <dc:title/>
</cp:coreProperties>
</file>