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ОИЛЬИ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 февраля  2016 года</w:t>
        <w:tab/>
        <w:tab/>
        <w:tab/>
        <w:tab/>
        <w:tab/>
        <w:tab/>
        <w:t xml:space="preserve">                 № 12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ов о реализации и                                                      оценки эффективности реализации муниципальных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 Новоильиновского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уководствуясь постановлением администрации Новоильиновского сельского поселения Полтавского муниципального района Омской области № 29 от 06.08.2013 года «Об утверждении Порядка принятия решений о разработке муниципальных программ Новоильиновского сельского поселения, их формирования и реализации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отчет о реализации (Приложение № 1) и оценку эффективности реализации (Приложение № 2)  муниципальной программы Новоильиновского сельского поселения Полтавского муниципального района Омской области «Развитие экономического потенциала Новоильиновского сельского поселения Полтавского муниципального района Омской области на 2014-2019 годы» за 2016 год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твердить отчет о реализации (Приложение № 3) и оценку эффективности реализации (Приложение № 4)  муниципальной программы Новоильиновского сельского поселения Полтавского муниципального района Омской области «Развитие социально-культурной сферы Новоильиновского сельского поселения Полтавского муниципального района Омской области на 2014-2019 годы» за 2016 год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 Новоильиновского с/поселения:             В.В.Тарасов                                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26:00Z</dcterms:created>
  <dc:creator>SEC</dc:creator>
  <dc:description/>
  <cp:keywords/>
  <dc:language>en-US</dc:language>
  <cp:lastModifiedBy>User</cp:lastModifiedBy>
  <cp:lastPrinted>2016-03-23T09:31:00Z</cp:lastPrinted>
  <dcterms:modified xsi:type="dcterms:W3CDTF">2016-03-23T03:32:00Z</dcterms:modified>
  <cp:revision>16</cp:revision>
  <dc:subject/>
  <dc:title>АДМИНИСТРАЦИЯ СОЛОВЬЕВСКОГО СЕЛЬСКОГО ПОСЕЛЕНИЯ</dc:title>
</cp:coreProperties>
</file>