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4"/>
          <w:sz w:val="28"/>
          <w:szCs w:val="28"/>
          <w:u w:val="single"/>
        </w:rPr>
        <w:t>АДМИНИСТРАЦИЯ 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20 апреля 2016 года                                                                               № 27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right="41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некоторых вопросах нормирования </w:t>
      </w:r>
    </w:p>
    <w:p>
      <w:pPr>
        <w:pStyle w:val="ConsPlusNormal"/>
        <w:ind w:right="41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фере закупок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оваров, работ, услуг </w:t>
      </w:r>
    </w:p>
    <w:p>
      <w:pPr>
        <w:pStyle w:val="ConsPlusNormal"/>
        <w:ind w:right="41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ля нужд  Новоильиновского сельского </w:t>
      </w:r>
    </w:p>
    <w:p>
      <w:pPr>
        <w:pStyle w:val="ConsPlusNormal"/>
        <w:ind w:right="41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селения Полтавского муниципального </w:t>
      </w:r>
    </w:p>
    <w:p>
      <w:pPr>
        <w:pStyle w:val="ConsPlusNormal"/>
        <w:ind w:right="41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йона Омской области</w:t>
      </w:r>
    </w:p>
    <w:p>
      <w:pPr>
        <w:pStyle w:val="ConsPlusNormal"/>
        <w:ind w:right="418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1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частью 4 статьи 19 Федерального закона </w:t>
        <w:br/>
        <w:t xml:space="preserve">"О контрактной системе в сфере закупок товаров, работ, услуг для обеспечения государственных и муниципальных нужд"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м Правительства Российской Федерации от 13 октября 2014 года №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постановлением Правительства Российской Федерации от 2 сентября 2015 года №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дить: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hyperlink w:anchor="P3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авил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пределения требований к закупаемым органами местного самоуправления их функциональными органам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 (приложение № 1)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авила определения нормативных затрат на обеспечение функций органов местного самоуправления Новоильиновского сельского поселения Полтавского муниципального района Омской области, их функциональных органов и подведомственных им казенных учреждений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ильиновского сельского поселения                                        В.В. Тар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 Новоиль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0.04.2016 г. № 2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ределения требований к закупаемым органами местного самоуправления Новоильиновского сельского поселения Полтавского муниципального района Омской области, их функциональными органам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стоящие Правила устанавливают порядок определения требований к закупаемым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ами местного самоуправления Новоильиновского сельского поселения Полтав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мской области, их функциональными органами (структурными подразделениями) и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ы местного самоуправления Новоильиновского сельского поселения Полтав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мской области их функциональные органы и утверждают определенные в соответствии с настоящими Правилами требования к закупаемым ими и подведомственными им казенными учреждения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, осуществляют ведение ведомственного перечн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ложению №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ложением №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им Правилам (далее – обязательный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ы местного самоуправления Новоильиновского сельского поселения Полтав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мской области и их функциональные органы (структурные подразделения)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51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доля расходов органов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тавского муниципального района Омской области, их функциональных органов и подведомственных им казенных учреждений и бюджетных учреждений на приобретение отдельного вида товаров, работ, услуг для обеспечения нужд Омской области за отчетный финансовый год в общем объеме расходов этого органа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, их функциональных органов и подведомственных им казенных учреждений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доля контрактов органов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, их функциональных органов и подведомственных им казенных учреждений и бюджетных учреждений на приобретение отдельного вида товаров, работ, услуг для обеспечения нужд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овоильинов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тавского муниципального района Омской области, заключенных в отчетном финансовом году, в общем количестве контрактов этого органа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ого образования 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 и их территориальных органов и подведомственных им казенных учреждений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Органы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тавского муниципального района Омской области их функцион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органами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униципального образования 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, их функциональными органами и подведомственными им казенными учреждениями и бюджетными учреждениями закупок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В целях формирования ведомственного перечня органы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тавского муниципального района Омской области и их функцион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Органы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 и их функцион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ложения №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Ведомственный перечень формируется с уче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положен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татьи 3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) принципа обеспечения конкуренции, определенног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татьей 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с учетом категорий и (или) групп должностей работников органов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тавского муниципального района Омской области, их функциональных органов и подведомственных им казенных учреждений и бюджетных учреждений, если затраты на их приобретение в соответствии с правилами определения нормативных затрат на обеспечение функций органов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, их функциональными органами и подведомственными им казенными учреждениями (далее – правила определения нормативных затрат) определяются с учетом категорий и (или) групп должностей ра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– в случае принятия соответствующего решения органа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, его функциона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лассификатор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Предельные цены товаров, работ, услуг устанавливаются органами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 и их функциональными органами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Правовые акты органов местного самоуправ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, их функциональных органов, утверждающие требования к закупаемым ими, их территори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, пересматриваются ими не реже одного раза в год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2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right="-20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Новоиль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0.04.2016 г. № 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hyperlink w:anchor="P35">
        <w:bookmarkStart w:id="1" w:name="Par32"/>
        <w:bookmarkEnd w:id="1"/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АВИЛ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пределения нормативных затрат на обеспечение функций орга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стного самоуправ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овоильиновского 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лтавского муниципального района Омской области, их функциональных органов и подведомственных им казен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Настоящие Правила устанавливают порядок определения нормативных затрат на обеспечение функций органов местного самоуправления Новоильиновского сельского поселения Полтавского муниципального района Омской области, их функциональных органов (далее – муниципальные органы) и подведомственных им казенных учреждений, в части закупок товаров, работ, услуг (далее – нормативные затраты)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Нормативные затраты применяются для обоснования объекта и (или) объектов закупки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ключаемых в план закупки, в соответствии с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татьями 18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1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Нормативные затраты, порядок определения которых не установлен настоящими </w:t>
      </w:r>
      <w:hyperlink w:anchor="Par5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авилам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определяются в порядке, устанавливаемом муниципальными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пунктом </w:t>
      </w:r>
      <w:hyperlink w:anchor="P59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60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счета нормативных затрат на обеспечение функций муниципальных органов, (далее – Расчет) согласно приложению № 1 к настоящим Правил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11"/>
      <w:bookmarkEnd w:id="2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абзаца четвертого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4. Для определения нормативных затрат в соответствии с </w:t>
      </w:r>
      <w:hyperlink w:anchor="Par5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 xml:space="preserve">разделами </w:t>
        </w:r>
      </w:hyperlink>
      <w:hyperlink w:anchor="Par34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I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счета в формулах используются нормативы цены товаров, работ, услуг и (или) количества товаров, работ, услуг, устанавливаемые муниципальными орг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15"/>
      <w:bookmarkEnd w:id="3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) цены услуг подвижной связи с учетом нормативов, предусмотренных </w:t>
      </w:r>
      <w:hyperlink w:anchor="Par92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 xml:space="preserve">приложением № 2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настоящим Правил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) количества SIM-кар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5) количества и цены средств подвижной связи с учетом нормативов, предусмотренных </w:t>
      </w:r>
      <w:hyperlink w:anchor="Par92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 xml:space="preserve">приложением № 2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настоящим Правилам, а также специфики функций и полномочий муниципа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) количества и цены планшетных компьют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) количества и цены носителе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) перечня периодических печатных изданий и справочной лите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0) количества и цены транспортных средств с учетом нормативов, предусмотренных </w:t>
      </w:r>
      <w:hyperlink w:anchor="Par99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 xml:space="preserve">приложением №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 к настоящим Правилам, а также специфики функций и полномочий муниципального орг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) количества и цены мебе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2) количества и цены канцелярских принадлеж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3) количества и цены хозяйственных товаров и принадлеж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4) количества и цены материальных запасов для нужд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5) иных товаров и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им казен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. Нормативные затраты подлежат размещению в единой информационной системе в сфере закупо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8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908D05838AFF30FB6A5BE7025F592B1269CD3658A47A9F941D6FA0052770A8D53501E1F46F015y9c4G" TargetMode="External"/><Relationship Id="rId3" Type="http://schemas.openxmlformats.org/officeDocument/2006/relationships/hyperlink" Target="consultantplus://offline/ref=475908D05838AFF30FB6A5BE7025F592B1269CD3658A47A9F941D6FA0052770A8D53501E1F46F314y9cAG" TargetMode="External"/><Relationship Id="rId4" Type="http://schemas.openxmlformats.org/officeDocument/2006/relationships/hyperlink" Target="consultantplus://offline/ref=0FD6F5F995FD9E21AF47C1C9248CCAD13AF00BFDD0803E68D65C57459BEFrCD" TargetMode="External"/><Relationship Id="rId5" Type="http://schemas.openxmlformats.org/officeDocument/2006/relationships/hyperlink" Target="consultantplus://offline/ref=346F946B82BCA0D78289F92865517BEE2BB610F9364C94C4BBAD34BFC23197C663863EE9A33CB71Aq4vEG" TargetMode="External"/><Relationship Id="rId6" Type="http://schemas.openxmlformats.org/officeDocument/2006/relationships/hyperlink" Target="consultantplus://offline/ref=346F946B82BCA0D78289F92865517BEE2BB610F9364C94C4BBAD34BFC23197C663863EE9A33CB71Bq4vE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3:20:00Z</dcterms:created>
  <dc:creator>ipetrov</dc:creator>
  <dc:description/>
  <cp:keywords/>
  <dc:language>en-US</dc:language>
  <cp:lastModifiedBy>Loner-XP</cp:lastModifiedBy>
  <cp:lastPrinted>2016-02-14T12:21:00Z</cp:lastPrinted>
  <dcterms:modified xsi:type="dcterms:W3CDTF">2016-08-19T07:04:00Z</dcterms:modified>
  <cp:revision>8</cp:revision>
  <dc:subject/>
  <dc:title>О некоторых вопросах нормирования в сфере закупок товаров, работ, услуг для нужд Омской области</dc:title>
</cp:coreProperties>
</file>