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/>
      </w:pPr>
      <w:r>
        <w:rPr/>
        <w:t xml:space="preserve"> </w:t>
      </w:r>
      <w:r>
        <w:rPr/>
        <w:t>От 21.11.2016 года                                                                                                                № 71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  <w:t xml:space="preserve">О внесении изменений и дополнений в Постановление главы Новоильиновского сельского поселения от 20.04.2016 года № 27 « О некоторых вопросах нормирования в сфере закупок товаров, работ, услуг для нужд Новоильиновского сельского поселения Полтавского муниципального района Омской области»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 с п. 4 ст. 19 Федерального закона от 05.04.2013 № 44- ФЗ «О Контрактной системе в сфере закупок товаров, работ, услуг для обеспечения государственных и муниципальных нужд» ФЗ - № 131-ФЗ от 06.10.2003 г «Об общих принципах организации местного самоуправления в Российской Федерации», Уставом Новоильиновского сельского поселения Полтавского  муниципального района Омской области,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Внести изменения и дополнения в Постановление Главы Новоильиновского сельского поселения от 20.04.2016 года № 27 «О некоторых вопросах нормирования в сфере закупок товаров, работ, услуг для нужд Новоильиновского сельского поселения Полтавского муниципального района Омской области»:</w:t>
      </w:r>
    </w:p>
    <w:p>
      <w:pPr>
        <w:pStyle w:val="Normal"/>
        <w:rPr/>
      </w:pPr>
      <w:r>
        <w:rPr>
          <w:b/>
        </w:rPr>
        <w:t>Подпункт 1 п. 3 Правил</w:t>
      </w:r>
      <w:r>
        <w:rPr/>
        <w:t xml:space="preserve"> – изложить в следующей редакции </w:t>
      </w:r>
    </w:p>
    <w:p>
      <w:pPr>
        <w:pStyle w:val="Normal"/>
        <w:rPr/>
      </w:pPr>
      <w:r>
        <w:rPr/>
        <w:t xml:space="preserve"> </w:t>
      </w:r>
      <w:r>
        <w:rPr/>
        <w:t>«1) 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государственным органом, органом управления государственными внебюджетными фондами Российской Федерации, муниципальным органом, их территориальными органами и подведомственными им казенными и бюджетными учреждениями в общем объеме оплаты по контрактам, включенным в указанные реестры (по графикам платежей), заключенным соответствующими государственными органами, органами управления государственными внебюджетными фондами Российской Федерации, муниципальными органами, их территориальными органами и подведомственными им казенными и бюджетными учреждениями»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2) Данное постановление опубликовать обнародовать.                                                                         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Новоильиновского сельского поселения                                                     В.В. Тарасов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2:25:00Z</dcterms:created>
  <dc:creator>Танюшка</dc:creator>
  <dc:description/>
  <cp:keywords/>
  <dc:language>en-US</dc:language>
  <cp:lastModifiedBy>Loner-XP</cp:lastModifiedBy>
  <cp:lastPrinted>2016-11-21T13:32:00Z</cp:lastPrinted>
  <dcterms:modified xsi:type="dcterms:W3CDTF">2016-11-21T06:36:00Z</dcterms:modified>
  <cp:revision>7</cp:revision>
  <dc:subject/>
  <dc:title>Об утверждении схемы размещения нестационарных</dc:title>
</cp:coreProperties>
</file>