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</w:t>
      </w:r>
    </w:p>
    <w:p>
      <w:pPr>
        <w:pStyle w:val="Normal"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 01 сентября 2016  г.                                                                                                      №  57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ложения о системе</w:t>
      </w:r>
    </w:p>
    <w:p>
      <w:pPr>
        <w:pStyle w:val="Normal"/>
        <w:rPr/>
      </w:pPr>
      <w:r>
        <w:rPr/>
        <w:t>мониторинга состояния системы тепло-</w:t>
      </w:r>
    </w:p>
    <w:p>
      <w:pPr>
        <w:pStyle w:val="Normal"/>
        <w:rPr/>
      </w:pPr>
      <w:r>
        <w:rPr/>
        <w:t>снабжения Новоильиновского сельского</w:t>
      </w:r>
    </w:p>
    <w:p>
      <w:pPr>
        <w:pStyle w:val="Normal"/>
        <w:rPr/>
      </w:pP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27.07.2010 № 190-ФЗ "О теплоснабжении", Правил оценки готовности к отопительному периоду утвержденными Приказом Министерства Энергетики Российской Федерации от 12 марта 2013 г. N 103. Постановлением Правительства  Российской Федерации от 08.08.2012г. № 808 «Об организации  теплоснабжения в Российской  Федерации», руководствуясь Уставом Новоильиновского 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Утвердить Положение о системе мониторинга состояния системы теплоснаб-жения Новоильиновского сельского поселения Полтав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постановление разместить на официальном сайте Новоильиновского поселения Полтавского муниципального района Омской области в сети «Интер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настоящим Распоряжением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В.В. Тара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а Новоильи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_____________В.В. Тарасов</w:t>
      </w:r>
    </w:p>
    <w:p>
      <w:pPr>
        <w:pStyle w:val="Normal"/>
        <w:jc w:val="right"/>
        <w:rPr/>
      </w:pPr>
      <w:r>
        <w:rPr/>
        <w:t>01.09.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 о системе мониторинга состояния системы теплоснабжения Новоильи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ее положение определяет взаимодействие органов местного самоуправления, теплоснабжающих и теплосетевых организаций при создании и функционировании системы мониторинга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мониторинга состояния системы теплоснабжения – это комплексная система наблюдений, оценки и прогноза состояния тепловых сетей, источников тепла и потребителей тепла (далее – система мониторинг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jc w:val="both"/>
        <w:rPr/>
      </w:pPr>
      <w:r>
        <w:rPr/>
        <w:t>Порядок определяет взаимодействие органов местного самоуправления, теплоснабжающих организаций и потребителей тепловой энергии при создании и функционировании системы мониторинга системы теплоснабжения.</w:t>
      </w:r>
    </w:p>
    <w:p>
      <w:pPr>
        <w:pStyle w:val="Normal"/>
        <w:jc w:val="both"/>
        <w:rPr/>
      </w:pPr>
      <w:r>
        <w:rPr/>
        <w:t>Настоящий порядок обязателен для выполнения исполнителями и потребителями жилищно-коммун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иторинг – процесс, обеспечивающий постоянное оперативное получение достоверной информации о функционировании объектов теплоснабжения. Мониторинг должен обеспечивать оценку эффективности производства, транспортировки и потребления тепловой энергии на уровне физических и экономических показателей. Услуга по теплоснабжению (отопление) должна оказывается на должном уровне качества и установлена взаимная ответственность за соблюдение договорных обязательств между всеми участниками теплоснабжения. Мониторинг является совершенно необходимой обратной связью, без которой эффективное управление и совершенствование теплоснабжения невозможно.</w:t>
      </w:r>
    </w:p>
    <w:p>
      <w:pPr>
        <w:pStyle w:val="Normal"/>
        <w:jc w:val="both"/>
        <w:rPr/>
      </w:pPr>
      <w:r>
        <w:rPr/>
        <w:t>Основные пон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настоящем Порядке используются следующие основные пон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мониторинг состояния системы теплоснабжения» – это комплексная система наблюдений, оценки и прогноза состояния тепловых сетей и объектов теплоснабжения (далее - мониторинг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потребитель» - гражданин, использующий коммунальные услуги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управляющая организация» - юридическое лицо,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дом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коммунальные услуги" - деятельность исполнителя по оказанию услуг по холодному водоснабжению, горячему водоснабжению, водоотведению, электроснабжению и отоплению, обеспечивающая комфортные условия проживания граждан в жилых помеще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ресурсоснабжающая организация» - юридическое лицо, независимо от организационно-правовой формы, а также индивидуальный предприниматель, осуществляющие продажу коммунальных ресур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коммунальные ресурсы» - горячая вода, холодная вода, тепловая энергия, электрическая энергия, используемые для предоставления коммунальных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система теплоснабжения» — совокупность объединенных общим производственным процессом источников тепла и(или) тепловых сетей города (района), населенного пункта эксплуатируемых теплоснабжающей организацией жилищно-коммунального хозяйства, получившей соответствующие специальные разрешения (лицензии) в установленном порядк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епловая сеть» — совокупность устройств, предназначенных для передачи и распределения тепловой энергии потребителя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епловой пункт» — совокупность устройств, предназначенных для присоединения к тепловым сетям систем отопления, вентиляции, кондиционирования воздуха, горячего водоснабжения и технологических теплоиспользующих установок промышленных и сельскохозяйственных предприятий, жилых и общественных зданий (индивидуальные — для присоединения систем теплопотребления одного здания или его части; центральные — то же, двух зданий или боле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ехническое обслуживание» — комплекс операций или операция по поддержанию работоспособности или исправности изделия (установки) при использовании его(ее) по назначению, хранении или транспортиров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текущий ремонт» — ремонт, выполняемый для поддержания технических и экономических характеристик объекта в заданных пределах с заменой и(или) восстановлением отдельных быстроизнашивающихся составных частей и детале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капитальный ремонт» — ремонт, выполняемый для восстановления технических и экономических характеристик объекта до значений, близких к проектным, с заменой или восстановлением любых составных ча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ехнологические нарушения» - нарушения в работе системы теплоснабжения и работе эксплуатирующих организаций в зависимости от характера и тяжести последствий (воздействие на персонал; отклонение параметров энергоносителя; экологическое воздействие; объем повреждения оборудования; другие факторы снижения надежности) подразделяются на инцидент и авар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инцидент» - отказ или повреждение оборудования и(или) сетей, отклонение от установленных режимов, нарушение федеральных законов, нормативно- правовых актов и технических документов, устанавливающих правила ведения работ на производственном объекте, включ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ехнологический отказ - вынужденное отключение или ограничение работоспособности оборудования, приведшее к нарушению процесса производства и(или) передачи тепловой энергии потребителям, если они не содержат признаков авар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функциональный отказ - неисправности оборудования (в том числе резервного и вспомогательного), не повлиявшее на технологический процесс производства и(или) передачи тепловой энергии, а также неправильное действие защит и автоматики, ошибочные действия персонала, если они не привели к ограничению потребителей и снижению качества отпускаемой 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авария на объектах теплоснабжения» — отказ элементов систем, сетей и источников теплоснабжения, повлекший к прекращению подачи тепловой энергии потребителям и абонентам на отопление не более 12 часов и горячее водоснабжение на период более 36 ча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неисправность» — другие нарушения в работе системы теплоснабжения, при которых не выполняется хотя бы одно из требований, определенных технологическим проц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ми задачами системы мониторинга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- оптимизация процесса составления планов проведения ремонтных работ на котельных и теплосетях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 эффективное планирование выделения финансовых средств  на содержание и проведения ремонтных работ на котельных и теплосетя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внедрении мониторинга важен правильный анализ реальных целевых функций участников теплоснабжения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  <w:p>
            <w:pPr>
              <w:pStyle w:val="Normal"/>
              <w:jc w:val="center"/>
              <w:rPr/>
            </w:pPr>
            <w:r>
              <w:rPr/>
              <w:t>теплоснабжения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</w:t>
            </w:r>
          </w:p>
          <w:p>
            <w:pPr>
              <w:pStyle w:val="Normal"/>
              <w:jc w:val="center"/>
              <w:rPr/>
            </w:pPr>
            <w:r>
              <w:rPr/>
              <w:t>достижения целей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а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форт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овий для проживания </w:t>
            </w:r>
          </w:p>
          <w:p>
            <w:pPr>
              <w:pStyle w:val="Normal"/>
              <w:jc w:val="center"/>
              <w:rPr/>
            </w:pPr>
            <w:r>
              <w:rPr/>
              <w:t>при минимуме жало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изация платежей</w:t>
            </w:r>
          </w:p>
          <w:p>
            <w:pPr>
              <w:pStyle w:val="Normal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экономические методы, тарифная политик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ьная и</w:t>
            </w:r>
          </w:p>
          <w:p>
            <w:pPr>
              <w:pStyle w:val="Normal"/>
              <w:jc w:val="center"/>
              <w:rPr/>
            </w:pPr>
            <w:r>
              <w:rPr/>
              <w:t>безаварийн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электро- </w:t>
            </w:r>
          </w:p>
          <w:p>
            <w:pPr>
              <w:pStyle w:val="Normal"/>
              <w:jc w:val="center"/>
              <w:rPr/>
            </w:pPr>
            <w:r>
              <w:rPr/>
              <w:t>и теплогенерирую-</w:t>
            </w:r>
          </w:p>
          <w:p>
            <w:pPr>
              <w:pStyle w:val="Normal"/>
              <w:jc w:val="center"/>
              <w:rPr/>
            </w:pPr>
            <w:r>
              <w:rPr/>
              <w:t>щих установо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прибыли от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ой и тепловой энерг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ибкая» тарифная поли-</w:t>
            </w:r>
          </w:p>
          <w:p>
            <w:pPr>
              <w:pStyle w:val="Normal"/>
              <w:jc w:val="center"/>
              <w:rPr/>
            </w:pPr>
            <w:r>
              <w:rPr/>
              <w:t>тик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снабжающие и теплосетевые  предприят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ьная и</w:t>
            </w:r>
          </w:p>
          <w:p>
            <w:pPr>
              <w:pStyle w:val="Normal"/>
              <w:jc w:val="center"/>
              <w:rPr/>
            </w:pPr>
            <w:r>
              <w:rPr/>
              <w:t>безаварийная</w:t>
            </w:r>
          </w:p>
          <w:p>
            <w:pPr>
              <w:pStyle w:val="Normal"/>
              <w:jc w:val="center"/>
              <w:rPr/>
            </w:pPr>
            <w:r>
              <w:rPr/>
              <w:t>работа тепло-</w:t>
            </w:r>
          </w:p>
          <w:p>
            <w:pPr>
              <w:pStyle w:val="Normal"/>
              <w:jc w:val="center"/>
              <w:rPr/>
            </w:pPr>
            <w:r>
              <w:rPr/>
              <w:t>генерирующих установо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олучение заработной плат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ание стабильного режима в пределах</w:t>
            </w:r>
          </w:p>
          <w:p>
            <w:pPr>
              <w:pStyle w:val="Normal"/>
              <w:jc w:val="center"/>
              <w:rPr/>
            </w:pPr>
            <w:r>
              <w:rPr/>
              <w:t>лимитов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эксплуа-тационны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изация</w:t>
            </w:r>
          </w:p>
          <w:p>
            <w:pPr>
              <w:pStyle w:val="Normal"/>
              <w:jc w:val="center"/>
              <w:rPr/>
            </w:pPr>
            <w:r>
              <w:rPr/>
              <w:t>аварийных ситуаций и жалоб жителей</w:t>
            </w:r>
          </w:p>
          <w:p>
            <w:pPr>
              <w:pStyle w:val="Normal"/>
              <w:jc w:val="center"/>
              <w:rPr/>
            </w:pPr>
            <w:r>
              <w:rPr/>
              <w:t>на качество теплоснабж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олучение заработной плат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ка</w:t>
            </w:r>
          </w:p>
          <w:p>
            <w:pPr>
              <w:pStyle w:val="Normal"/>
              <w:jc w:val="center"/>
              <w:rPr/>
            </w:pPr>
            <w:r>
              <w:rPr/>
              <w:t>систем отопления по</w:t>
            </w:r>
          </w:p>
          <w:p>
            <w:pPr>
              <w:pStyle w:val="Normal"/>
              <w:jc w:val="center"/>
              <w:rPr/>
            </w:pPr>
            <w:r>
              <w:rPr/>
              <w:t>критерию минимума</w:t>
            </w:r>
          </w:p>
          <w:p>
            <w:pPr>
              <w:pStyle w:val="Normal"/>
              <w:jc w:val="center"/>
              <w:rPr/>
            </w:pPr>
            <w:r>
              <w:rPr/>
              <w:t>жало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тепловой энерги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согласно требованиям санитарных нор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изация платеж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обы,</w:t>
            </w:r>
          </w:p>
          <w:p>
            <w:pPr>
              <w:pStyle w:val="Normal"/>
              <w:jc w:val="center"/>
              <w:rPr/>
            </w:pPr>
            <w:r>
              <w:rPr/>
              <w:t>неплатеж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Жители и объекты социальной сферы являются важнейшими и главными участниками процесса мониторинга. Оценка ситуации жителями в домах и на объектах социальной сфе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онирование системы мониторинга осуществляется</w:t>
      </w:r>
    </w:p>
    <w:p>
      <w:pPr>
        <w:pStyle w:val="Normal"/>
        <w:jc w:val="center"/>
        <w:rPr/>
      </w:pPr>
      <w:r>
        <w:rPr>
          <w:b/>
        </w:rPr>
        <w:t>на объектовом и территориальном (поселенческом) уровн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объектовом уровне организационно-методическое руководств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оординацию деятельности системы мониторинга осуществляют организации эксплуатирующие объекты теплоснабжения и тепло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территориальном (поселенческом) уровне организационно-методическое руководство и координацию деятельности системы мониторинга осуществляет специалист Администрации сельского поселения уполномоченный Распоряжением Главы сельского поселения или Глава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истема мониторинга включает в себ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бор дан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хранения, обработку и представление данных в ЕДДС Администрации Полтавского муниципального райо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нализ и выдачу информации для принятия реш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. Сбор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а сбора данных мониторинга за состоянием котельных и  тепловых сетей объединяет в себе все существующие методы наблюдения за котельными и тепловыми сетями на территор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ирается следующая информа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аспортная база данных технологического оборудования котельных и  прокладок тепловых сетей;</w:t>
      </w:r>
    </w:p>
    <w:p>
      <w:pPr>
        <w:pStyle w:val="Normal"/>
        <w:jc w:val="both"/>
        <w:rPr/>
      </w:pPr>
      <w:r>
        <w:rPr/>
        <w:t>- данные о потребителях тепловой энергии;</w:t>
      </w:r>
    </w:p>
    <w:p>
      <w:pPr>
        <w:pStyle w:val="Normal"/>
        <w:jc w:val="both"/>
        <w:rPr/>
      </w:pPr>
      <w:r>
        <w:rPr/>
        <w:t xml:space="preserve">- данные об инцидентах, отказах и авариях на объектах коммунальной инфраструктуры. </w:t>
      </w:r>
    </w:p>
    <w:p>
      <w:pPr>
        <w:pStyle w:val="Normal"/>
        <w:jc w:val="both"/>
        <w:rPr/>
      </w:pPr>
      <w:r>
        <w:rPr/>
        <w:t>Сбор данных организуется на бумажных носителях(журналах)  и передается для  ввода в базу данных (БД) единой диспетчерской службы  (ЕДДС) Полтавского муниципального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 данных для управления производится специалистами отдела строительства жилищно-коммунального хозяйства и экономического отделов Администрации Полтавского муниципального района. На основе анализа базы данных принимается соответств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Хранение, обработка и представления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база данных хранится и обрабатывается в электронном виде  в ЕДДС Администрации Полта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. Анализ и выдача информации для принятия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стемы анализа и выдачи информации о котельных и  тепловых сетях направлена на решение задачи оптимизации планов ремонта на основе выбора  имеющих повреждений, отказов, инцидентов на объектах тепл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м источником информации для статистической обработки данных являются результаты отопительного периода и весенней опрессовки в ремонтный период, которая применяется как основной метод диагностики и планирования ремо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Мониторинг следует рассматривать как первоочередную, малозатратную и эффективную технологию, внедрение которой позволит оптимизировать выработку и потребление тепловой энергии в теплоснабжении и упорядочить систему платеж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Мониторинг базируется на независимой оценке параметров эффективности теплоснабжения, на основе укрупненных базовых показателей – индика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ровень топливной составляющей в тариф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вокупный удельный расход ресурсов (топливо, электроэнергия, вода, химреагенты) на единицу тепловой энергии отпущенной в се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альные потери энергии и воды на единицу длины тепловой сети (Вт/м, л/м) для заданного диапазона плотности тепловой нагрузки (МВт/к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дельное потребление энергии на отопление, приведенное к отапливаемому объему и площади для выборки групп идентичных з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сновными принципами мониторинга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законность получения информации о техническом состоянии тепловых сетей и объектов тепл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прерывность наблюдения за техническим состоянием тепловых сетей и объектов теплоснаб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крытость доступа к результатам мониторинг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остоверность сведений, полученных в результате монито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8. Сроки проведения Мониторинг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, созданные для обеспечения согласованности действий Администрации Новоильиновского сельского  поселения  и организаций, учреждений жилищно-коммунальной и социальной сферы (далее – организации), осуществляют контроль за ходом подготовки жилищно-коммунального комплекса, объектов социальной сферы и объектов энергообеспечения к работе в осенне-зимний период и оценку готовности к отопительному периоду теплоснабжающих организаций и потребителей тепловой энергии сельского  поселения деятельность в отопительный период с сентября по май и в период подготовки к отопительному периоду с мая по сентяб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Для снижения стоимости, повышения оперативности и достоверности мониторинга в качестве исходных данных следует использовать минимальный набор доступных, трудно фальсифицируемых данны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ъемы потребления ресурсов на источни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апливаемые объемы и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реднесуточные температуры в течение отопительного пери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исло проживающих ж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оличество объектов социальной сфер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Сотрудники диспетчерских служб и руководители предприятий жилищно-коммунального хозяйства, аварийно-ремонтные бригады оперативно получают информацию о состоянии и работе объектов и инженерных коммуникаций в целях минимизации потребления энергоресурсов и реагирования на внештатные ситуации. </w:t>
      </w:r>
    </w:p>
    <w:p>
      <w:pPr>
        <w:pStyle w:val="Normal"/>
        <w:jc w:val="both"/>
        <w:rPr/>
      </w:pPr>
      <w:r>
        <w:rPr/>
        <w:t>- сбор данных о котельных  и непосредственно о тепловых магистралях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передача данных различными способами в зависимости от степени удаленности объектов (с использованием мобильной связи, факсимильная связь, внутренняя муниципального района связь АМР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работка данных в ЕДДС Администрации Полтавского муниципального района  с целью предоставления результатов мониторинга по запросу и  при возникновении внештат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писание объектов мониторинга в тепловой се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истеме теплоснабжения три основных подсистемы, которые требуют постоянного контро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истема подогрева теплоносителя (котельные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истема тепловых магистрале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истема учета потребления тепла (квартирные и домовые счетчики, счетчики на объектах социальной сфе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 Обработку данных и принятие решений на муниципальном уровне выполняет ЕДДС Администрации Полтавского муниципального района 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10:00Z</dcterms:created>
  <dc:creator>пк</dc:creator>
  <dc:description/>
  <cp:keywords/>
  <dc:language>en-US</dc:language>
  <cp:lastModifiedBy>Loner-XP</cp:lastModifiedBy>
  <cp:lastPrinted>2016-09-13T11:39:00Z</cp:lastPrinted>
  <dcterms:modified xsi:type="dcterms:W3CDTF">2016-09-13T03:40:00Z</dcterms:modified>
  <cp:revision>9</cp:revision>
  <dc:subject/>
  <dc:title>Утверждаю</dc:title>
</cp:coreProperties>
</file>