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  <w:t xml:space="preserve"> </w:t>
      </w:r>
      <w:r>
        <w:rPr/>
        <w:t>От 04.10.2016 года                                                                                                                № 64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 xml:space="preserve">О внесении изменений и дополнений в Постановление главы Новоильиновского сельского поселения от 28.03.2016 года № 18 « О порядке формирования, утверждения и ведения планов закупок товаров, работ, услуг для обеспечения нужд Новоильиновского сельского поселения»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16 Федерального Закона от 05.04.2013 №44 -ФЗ « О контрактной системе в сфере закупок товаров, работ, услуг для обеспечения государственных и муниципальных нужд» ФЗ - № 131-ФЗ от 06.10.2003 г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Внести изменения и дополнения в Постановление Главы Новоильиновского сельского поселения от 28.03.2016 года № 18 «О порядке формирования, утверждения и ведения планов закупок товаров, работ, услуг для обеспечения нужд Новоильиновского сельского поселения»:</w:t>
      </w:r>
    </w:p>
    <w:p>
      <w:pPr>
        <w:pStyle w:val="Normal"/>
        <w:jc w:val="both"/>
        <w:rPr/>
      </w:pPr>
      <w:r>
        <w:rPr>
          <w:b/>
        </w:rPr>
        <w:t>Подпункт «г» пункта 3 Порядка</w:t>
      </w:r>
      <w:r>
        <w:rPr/>
        <w:t xml:space="preserve"> – дополнить следующей формулировкой « доведения объема  денежных средств юридическому лицу на лицевой счет»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5:00Z</dcterms:created>
  <dc:creator>Танюшка</dc:creator>
  <dc:description/>
  <cp:keywords/>
  <dc:language>en-US</dc:language>
  <cp:lastModifiedBy>Loner-XP</cp:lastModifiedBy>
  <cp:lastPrinted>2016-10-04T16:53:00Z</cp:lastPrinted>
  <dcterms:modified xsi:type="dcterms:W3CDTF">2016-10-04T09:02:00Z</dcterms:modified>
  <cp:revision>6</cp:revision>
  <dc:subject/>
  <dc:title>Об утверждении схемы размещения нестационарных</dc:title>
</cp:coreProperties>
</file>