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16 года                                                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б уточнении адресных данных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14 Федерального закона от 06.10.2003 г. « 131 – ФЗ «Об общих принципах организации местного самоуправления в Российской Федерации» в целях уточнения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емельному участку, с кадастровым номером 55:22:130101:962, присвоить следующий адрес: 646727, Омская область, Полтавский район, с. Новоильиновка, ул. Стрельникова, дом 32, кв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едложить органам, ведущим учет и регистрацию недвижимого имущества внести изменения в соответствующие док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Новоиль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Е.Н. Нурм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19:00Z</dcterms:created>
  <dc:creator>Loner-XP</dc:creator>
  <dc:description/>
  <cp:keywords/>
  <dc:language>en-US</dc:language>
  <cp:lastModifiedBy>Loner-XP</cp:lastModifiedBy>
  <cp:lastPrinted>2016-08-09T12:32:00Z</cp:lastPrinted>
  <dcterms:modified xsi:type="dcterms:W3CDTF">2016-08-09T06:45:00Z</dcterms:modified>
  <cp:revision>2</cp:revision>
  <dc:subject/>
  <dc:title/>
</cp:coreProperties>
</file>