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  <w:sz w:val="24"/>
          <w:szCs w:val="24"/>
        </w:rPr>
        <w:t xml:space="preserve">АДМИНИСТРАЦИЯ НОВОИЛЬИНОВСКОГО СЕЛЬСКОГО ПОСЕЛЕНИЯ ПОЛТАВСКОГО МУНИЦИПАЛЬНОГО РАЙОНА ОМСКОЙ ОБЛАСТИ </w:t>
      </w:r>
    </w:p>
    <w:p>
      <w:pPr>
        <w:pStyle w:val="Style16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Style16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16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СТАНОВЛЕНИЕ     </w:t>
      </w:r>
    </w:p>
    <w:p>
      <w:pPr>
        <w:pStyle w:val="Style1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22.07.2016 года                                                                                                               № 45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 утверждении Положения    о порядке исчисления, размерах, сроках и (или) об условиях уплаты платежей, являющихся источниками неналоговых доходов бюджета  Новоильиновского  сельского поселения</w:t>
      </w:r>
    </w:p>
    <w:p>
      <w:pPr>
        <w:pStyle w:val="Normal"/>
        <w:ind w:right="4675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В соответствии со статьей 41 Бюджетного кодекса Российской Федерации, руководствуясь Федеральным законом № 131-ФЗ от 06.10.2003 года «Об общих принципах организации местного самоуправления в Российской Федерации», Уставом Новоильиновского сельского поселения,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1.Утвердить  Положение о порядке исчисления, размерах, сроках и (или) об условиях уплаты платежей, являющихся источниками неналоговых доходов бюджета Новоильиновского  сельского поселения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Настояще постановление опубликовать (обнародовать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лава Новоильиновского сельского поселения                                                     В.В. Тарасов</w:t>
      </w:r>
    </w:p>
    <w:p>
      <w:pPr>
        <w:pStyle w:val="Normal"/>
        <w:tabs>
          <w:tab w:val="clear" w:pos="708"/>
          <w:tab w:val="left" w:pos="360" w:leader="none"/>
        </w:tabs>
        <w:ind w:hanging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  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Новоильиновского 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от 22.07.2016 г № 45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194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 xml:space="preserve">Положения </w:t>
      </w:r>
    </w:p>
    <w:p>
      <w:pPr>
        <w:pStyle w:val="Normal"/>
        <w:shd w:fill="FFFFFF" w:val="clear"/>
        <w:spacing w:lineRule="exact" w:line="317"/>
        <w:ind w:left="194" w:hanging="0"/>
        <w:jc w:val="center"/>
        <w:rPr>
          <w:b/>
          <w:b/>
          <w:bCs/>
          <w:sz w:val="24"/>
          <w:szCs w:val="24"/>
        </w:rPr>
      </w:pPr>
      <w:r>
        <w:rPr>
          <w:b/>
          <w:spacing w:val="-1"/>
          <w:sz w:val="24"/>
          <w:szCs w:val="24"/>
        </w:rPr>
        <w:t>о порядке исчисления, размерах, сроках и (или) об условиях   уплаты платежей, являющихся источниками неналоговых доходов   бюджета Новоильиновского   сельского поселения</w:t>
      </w:r>
    </w:p>
    <w:p>
      <w:pPr>
        <w:pStyle w:val="Normal"/>
        <w:shd w:fill="FFFFFF" w:val="clear"/>
        <w:spacing w:lineRule="exact" w:line="317"/>
        <w:ind w:left="1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Общие положения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 Настоящее Положение разработано в соответствии с пунктом 6 статьи 41 бюджетного кодекса Российской Федерации и определяет порядок начисления, размер, сроки и (или) условия уплаты неналоговых доходов в бюджет Новоильиновского  сельского посе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Администрация Новоильиновского  сельского поселения( далее –Администрация) является администратором и  главным администратором доходов бюджета Новоильиновского  сельского посе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3. Плательщиками неналоговых доходов являются физические и юридические лица ( далее - плательщики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К неналоговым доходам бюджета  Новоильиновского   сельского поселения относятся: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 от продажи земельных участков, находящихся в собственности  Новоильиновского сельского поселения (за исключением земельных участков муниципальных бюджетных и автономных учреждений)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4.2. Доходы от реализации иного имущества, находящегося в собственности Новоильиновского сельского  поселения (за исключением имущества муниципальных бюджетных и автономных учреждений, а также  имущества муниципальных унитарных предприятий,   в том числе казенных),  в части реализации основных средств по указанному имуществу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4.3. Доходы от сдачи в аренду имущества, находящегося  в оперативном управлении органов управления поселения и созданных ими учреждений ( за исключением имущества муниципальных бюджетных и автономных учреждений);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4.4. Прочие поступления от использования имущества, находящегося в собственности Новоильиновского сельского  поселения (за исключением имущества муниципальных, бюджетных и  автономных учреждений, а также имущества муниципальных унитарных предприятий, в том числе казенных)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4.5. Платежи, взимаемые  за выполнение определенных функци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4.6.иные неналоговые доходы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4.7. Невыясненные поступления, зачисляемые в бюджеты поселений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налоговые доходы при составлении, утверждении, исполнении бюджета и составлении отчетности о его исполнении включаются в состав доходов бюджета. Администрация представляет в финансовый орган муниципального образования, предложения по объему поступлений по неналоговым доход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bookmarkStart w:id="0" w:name="Par35"/>
      <w:bookmarkEnd w:id="0"/>
      <w:r>
        <w:rPr>
          <w:b/>
          <w:sz w:val="24"/>
          <w:szCs w:val="24"/>
        </w:rPr>
        <w:t xml:space="preserve">Статья 2. Порядок исчисления платежей, размеры  неналоговых доходов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.Порядок исчисления и размеры неналоговых доходов определяются в соответствии  с принятыми нормативно-правовыми актами Администрации Новоильиновского 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Сроки  и условия уплаты неналоговых дох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Плательщик перечисляет неналоговый платеж на  лицевой казначейский счет, открытый  в Управлении Федерального казначейства по Омской  области, для последующего зачисления в доход бюджета Новоильиновского  сельского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ри перечислении по безналичному расчету в платежном документе указывается вид неналогового дохода, сумма дох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Сроком оплаты считается дата списания денежных средств с расчётного счёта плательщика и зачисления платежа на счет Управления Федерального казначейства по Омской  обла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5. Полнота и своевременность поступления неналоговых доходов контролируется по данным бухгалтерских отчётов и  возлагается на главного специалиста (финансиста)  администрации Новоильиновского сельского посел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Порядок расхо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20"/>
        <w:jc w:val="both"/>
        <w:rPr/>
      </w:pPr>
      <w:r>
        <w:rPr/>
        <w:t>4.1. Средства, полученные, от поступлений неналоговых платежей могут расходоваться для решения местных вопросов местного значения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Статья 5. Ответственност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е допускается использование неналоговых доходов на цели, не соответствующие уставной деятельност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.2. Ответственность за использование неналоговых доходов  в соответствии с нормами действующего законодательства Российской Федерации несёт Глава Новоильиновского  сельского  поселения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1066" w:hanging="709"/>
    </w:pPr>
    <w:rPr>
      <w:sz w:val="24"/>
      <w:szCs w:val="24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13:00Z</dcterms:created>
  <dc:creator>Loner-XP</dc:creator>
  <dc:description/>
  <cp:keywords/>
  <dc:language>en-US</dc:language>
  <cp:lastModifiedBy>Loner-XP</cp:lastModifiedBy>
  <cp:lastPrinted>2016-07-22T13:29:00Z</cp:lastPrinted>
  <dcterms:modified xsi:type="dcterms:W3CDTF">2016-07-22T05:30:00Z</dcterms:modified>
  <cp:revision>2</cp:revision>
  <dc:subject/>
  <dc:title/>
</cp:coreProperties>
</file>