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НОВОИЛЬИНОВСКОГО СЕЛЬСКОГО ПОСЕЛЕНИЯ  ПОЛТАВСКОГО МУНИЦИПАЛЬНОГО 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93" w:before="26" w:after="0"/>
        <w:ind w:left="3343" w:right="1766" w:hanging="991"/>
        <w:jc w:val="center"/>
        <w:rPr/>
      </w:pPr>
      <w:r>
        <w:rPr>
          <w:b/>
          <w:color w:val="000000"/>
          <w:spacing w:val="1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jc w:val="center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т  20 апреля  2016 год                                                                  № 28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bookmarkStart w:id="0" w:name="RANGE_A1_E26"/>
      <w:bookmarkEnd w:id="0"/>
      <w:r>
        <w:rPr>
          <w:sz w:val="28"/>
          <w:szCs w:val="28"/>
        </w:rPr>
        <w:t>Об утверждении Порядка предст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естра расходных обязательст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лтав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87 Бюджетного кодекса Российской Федерации и Приказом Министерства финансов Омской области №2 от 11 января 2016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 Утвердить Порядок представления реестра расходных обязательств Новоильиновского сельского поселения Полтавского муниципального района Ом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Финансовому отделу администрации Новоильиновского сельского поселения обеспечить составление реестра расходных обязательств, в соответствии с Порядком представления реестров расходных обязательств ,утвержденным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 Признать утратившим силу </w:t>
      </w:r>
      <w:r>
        <w:rPr>
          <w:color w:val="000000"/>
          <w:spacing w:val="-2"/>
          <w:sz w:val="28"/>
          <w:szCs w:val="28"/>
        </w:rPr>
        <w:t>Постановления Главы Новоильиновского сельского поселения Полтавского муниципального района  № 40 от 19.12.2007 года  «Об утверждении Порядка ведения расходных обязательст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Контроль за ис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главного специалиста администрации Подольскую Л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ильиновского сельского поселения                      В.В.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№ 28 от 20 апреля 2016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ения реестров расходных обязатель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пункта 5 статьи 87</w:t>
        </w:r>
      </w:hyperlink>
      <w:r>
        <w:rPr>
          <w:sz w:val="28"/>
          <w:szCs w:val="28"/>
        </w:rPr>
        <w:t xml:space="preserve"> Бюджетного кодекса Российской Федерации в целях осуществления мониторинга расходных обязательств Новоильиновского сельского поселения Полтавск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Администрация Новоильиновского сельского (городского) поселений Полтавского района Омской области  представляет реестр расходных обязательств в электронном виде в Комитет финансов и контроля Полтавского района (далее – Комитет финансов) в срок до 1 апреля текущего финансового года по формам согласно приложениям № 1 – 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Комитет финансов течение 30-ти календарных дней после получения реестров расходных обязательств сельских (городского) поселений, указанные в пунктах </w:t>
      </w:r>
      <w:hyperlink r:id="rId3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настоящего Порядка (далее – реестры расходных обязательств), осуществляет их проверку на предмет соблюдения сроков представления, правильности заполнения форм реестра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ставленных реестров расходных обязательств требованиям, установленным настоящим Порядком, Комитет финансов вправе вернуть их на доработ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овоильиновского сельского (городского) поселения Полтавского района Омской области   осуществляет доработку реестров расходных обязательств и повторно направляют их в Комитет финансов  в срок не позднее пяти рабочих дней с даты их возврата Комитетом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проверки Комитет финансов  осуществляет свод реестров расходных обязательств и отправляет в электронном виде в Министерство финансов Омской области (далее Министерство) в срок до 1 мая текущего финансового года  по формам согласно приложениям №1-4 к настоящему Порядк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роверки Комитетом Финансов и Министерства реестр Расходных обязательств расходных обязательств Новоильиновского сельского поселения  размещается на официальном сайте Новоильиновского сельского поселения Полтавского муниципального района Омской области в сети «Интерн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ВОД РЕЕСТР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ходных обязательств сельских поселений муниципального района Ом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1 ______ 20__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муниципального района Омской области 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а измерения: тыс. руб. (с точностью до первого десятичного знак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8"/>
        <w:gridCol w:w="709"/>
        <w:gridCol w:w="567"/>
        <w:gridCol w:w="709"/>
        <w:gridCol w:w="709"/>
        <w:gridCol w:w="709"/>
        <w:gridCol w:w="708"/>
        <w:gridCol w:w="709"/>
        <w:gridCol w:w="567"/>
        <w:gridCol w:w="567"/>
        <w:gridCol w:w="567"/>
        <w:gridCol w:w="709"/>
        <w:gridCol w:w="709"/>
        <w:gridCol w:w="708"/>
        <w:gridCol w:w="567"/>
        <w:gridCol w:w="567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-каци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исполнение расходного обязательства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оссийской Федерац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образовани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20__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-щий 20__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-редной 20__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испол-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г.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. по перечню, предусмотренному Федеральным законом от 06.10.2003 №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. по участию в осуществлении государственных полномочий (не переданных в соответствии со статьей 19 Федерального закона  от 06.10.2003 №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 по предоставлению субсид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1. в бюджет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 по предоставлению иных межбюджетных трансферт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2. в иных случаях, не связанных с заключением соглашений, предусмотренных в подпункте 5.5.2.1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__________</w:t>
        <w:tab/>
        <w:t>_________</w:t>
        <w:tab/>
        <w:tab/>
        <w:t>______________</w:t>
        <w:tab/>
        <w:tab/>
        <w:tab/>
        <w:t>_________________________</w:t>
      </w:r>
    </w:p>
    <w:p>
      <w:pPr>
        <w:pStyle w:val="Normal"/>
        <w:jc w:val="both"/>
        <w:rPr/>
      </w:pPr>
      <w:r>
        <w:rPr/>
        <w:tab/>
        <w:tab/>
        <w:t>(</w:t>
      </w:r>
      <w:r>
        <w:rPr>
          <w:sz w:val="18"/>
          <w:szCs w:val="18"/>
        </w:rPr>
        <w:t>должность руководителя финансового органа)</w:t>
        <w:tab/>
        <w:tab/>
        <w:t xml:space="preserve">       (подпись)</w:t>
        <w:tab/>
        <w:tab/>
        <w:tab/>
        <w:t xml:space="preserve">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________</w:t>
        <w:tab/>
        <w:t>_________</w:t>
        <w:tab/>
        <w:tab/>
        <w:t>______________</w:t>
        <w:tab/>
        <w:tab/>
        <w:tab/>
        <w:t>_________________________</w:t>
        <w:tab/>
        <w:tab/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ab/>
        <w:tab/>
        <w:tab/>
        <w:tab/>
        <w:t>(</w:t>
      </w:r>
      <w:r>
        <w:rPr>
          <w:sz w:val="18"/>
          <w:szCs w:val="18"/>
        </w:rPr>
        <w:t>должность)</w:t>
        <w:tab/>
        <w:tab/>
        <w:tab/>
        <w:tab/>
        <w:t xml:space="preserve">       (подпись)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0A3697B3E565C7ADA8F7B637D2FC2064C896A2FCDF1AD215AFE6D6AFBC15D5AE0A2F9AC882913B" TargetMode="External"/><Relationship Id="rId3" Type="http://schemas.openxmlformats.org/officeDocument/2006/relationships/hyperlink" Target="consultantplus://offline/ref=C210A3697B3E565C7ADA9176751170C80546D06322C3FFFE7D05A5303DF2CB0A1DAFFBBBEC8C91F708A595211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5:00Z</dcterms:created>
  <dc:creator>Fevralitina</dc:creator>
  <dc:description/>
  <cp:keywords/>
  <dc:language>en-US</dc:language>
  <cp:lastModifiedBy>Loner-XP</cp:lastModifiedBy>
  <cp:lastPrinted>2015-12-30T15:47:00Z</cp:lastPrinted>
  <dcterms:modified xsi:type="dcterms:W3CDTF">2016-07-01T05:48:00Z</dcterms:modified>
  <cp:revision>21</cp:revision>
  <dc:subject/>
  <dc:title/>
</cp:coreProperties>
</file>