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1.03.2016 года                                                                                                                  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уточнением адресного хозяйства, Руководствуясь Уставом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65, расположенному на земельном участке с кадастровым номером 55:22:130101:298 , присвоить адрес: Омская область Полтавский район, с. Новоильиновка, ул.Победы, д.6, кв.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68, расположенному на земельном участке с кадастровым номером 55:22:130101:57, присвоить адрес: Омская область Полтавский район, с. Новоильиновка, ул.Долиной д.4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67, расположенному на земельном участке с кадастровым номером</w:t>
      </w:r>
      <w:r>
        <w:rPr>
          <w:u w:val="single"/>
        </w:rPr>
        <w:t>55:22:130101:163</w:t>
      </w:r>
      <w:r>
        <w:rPr/>
        <w:t>, присвоить адрес: Омская область Полтавский район, с. Новоильиновка, ул. Садовая, д.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78, расположенному на земельном участке с кадастровым номером55:22:130101:169, присвоить адрес: Омская область Полтавский район, с. Новоильиновка, ул. Садовая, д1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79, расположенному на земельном участке с кадастровым номером 55:22:130101:179, присвоить адрес: Омская область Полтавский район, с. Новоильиновка, ул. Садовая, д.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92, расположенному на земельном участке с кадастровым номером 55:22:130101:168, присвоить адрес: Омская область Полтавский район, с. Новоильиновка, ул.Садовая, д.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лому дому с кадастровым номером 55:22:130101:667 присвоить адрес: Омская область Полтавский район, с. Новоильиновка, ул. Долиной, 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ить органам, ведущим учет объектов недвижимости, внести изменения в учетные за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42:00Z</dcterms:created>
  <dc:creator>Loner-XP</dc:creator>
  <dc:description/>
  <cp:keywords/>
  <dc:language>en-US</dc:language>
  <cp:lastModifiedBy>Loner-XP</cp:lastModifiedBy>
  <cp:lastPrinted>2016-04-22T12:59:00Z</cp:lastPrinted>
  <dcterms:modified xsi:type="dcterms:W3CDTF">2016-04-22T05:00:00Z</dcterms:modified>
  <cp:revision>9</cp:revision>
  <dc:subject/>
  <dc:title/>
</cp:coreProperties>
</file>