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 от 01.06.2015 г. № 26 "Об  утверждении отчетов о реализации и оценки эффективности реализации муниципальных программ Новоильиновского сельского поселения Полтавского муниципального района Омской области за 2015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«Развитие социально-культурной сферы Новоильиновского сельского поселения Полтавского муниципального района Омской области на 2014-2019 годы» за 2015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80"/>
        <w:gridCol w:w="2386"/>
        <w:gridCol w:w="193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щей безработицы в Новоильиновском сельском поселении от численности экономически активного насел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8,1/12,3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 граждан в возрасте от 14 до 18 лет в общей численности безработных гражда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0/2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езработных граждан, испытывающих трудности в поиске работы в общей численности безработных гражда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0/4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ия пожарной безопасности населенных пунк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7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экстремистских акций, повлекших групповые нарушения общественного порядка и иное осложнение оперативной обстанов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0 / 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жителей Новоильиновского сельского поселения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 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еспеченности спортивным инвентаре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кращения числа несовершеннолетних, состоящих на учете в комиссии по делам несовершеннолетних и защиты их пра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2/2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молодых людей, участвующих в мероприятиях по гражданско-патриотическому воспитанию молодежи, пропаганде ценностей семьи, здорового образа жизни, в общей численности молодеж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мероприят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/2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, получивших доплату к пенси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368"/>
        <w:gridCol w:w="2213"/>
        <w:gridCol w:w="197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/4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ах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/0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совых спортивно-оздоровительных мероприятий, спортивно-культурных праздник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/ 115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в сфере физической культуры и спор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/ 102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, отдыха несовершеннолетних и молодеж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/20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сфере культу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/ 46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й пенсии за выслугу лет служащим, замещавшим муниципальные должности и должности муниципальной службы в Новоильиновском сельском поселен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/52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.    Расчет эффективности реализации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368"/>
        <w:gridCol w:w="2213"/>
        <w:gridCol w:w="197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ах работ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совых спортивно-оздоровительных мероприятий, спортивно-культурных праздник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в сфере физической культуры и спор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, отдыха несовершеннолетних и молодеж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-патриотическому воспитанию молодеж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сфере культу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й пенсии за выслугу лет служащим, замещавшим муниципальные должности и должности муниципальной службы в Новоильиновском сельском поселен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.Расчет эффективности реализации основного мероприятия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023"/>
        <w:gridCol w:w="2729"/>
        <w:gridCol w:w="189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трудоустройству гражда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35+2+2) : 3 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от ЧС, пожарной безопасности и антитеррористической направленност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7+ 0 ) :2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40+1,7+1):3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ежной политик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07+1,25) : 2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:1*10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5.  Расчет эффективности реализации подпрограмм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299"/>
        <w:gridCol w:w="2304"/>
        <w:gridCol w:w="196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действие занятости населения Новоильиновского сельского поселения Полтавского муниципального района Омской области 2014-2019 годы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:1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 и защита населения и территории Новоильиновского сельского поселения от ЧС на. 2014-2019 годы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:1 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олодежной политики, культуры, физической культуры и спорта на территории Новоильиновского сельского поселения Полтавского муниципального района Омской области (2014-2019 годы)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37+1,16):2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полнительные меры социальной поддержки и социальной помощи для отдельных категорий граждан ,проживающих на территории Новоильиновского  сельского поселения. 2014-2019 годы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6.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1,78 + 0,85 + 1,27 + 1) : 4 * 100% = 1,23 %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: за 2015 год -100% - выполнение программы обеспечено на уровне запланированных показателей.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53:00Z</dcterms:created>
  <dc:creator>SEC</dc:creator>
  <dc:description/>
  <cp:keywords/>
  <dc:language>en-US</dc:language>
  <cp:lastModifiedBy>User</cp:lastModifiedBy>
  <cp:lastPrinted>2016-03-23T09:57:00Z</cp:lastPrinted>
  <dcterms:modified xsi:type="dcterms:W3CDTF">2016-03-23T03:58:00Z</dcterms:modified>
  <cp:revision>26</cp:revision>
  <dc:subject/>
  <dc:title/>
</cp:coreProperties>
</file>