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</w:t>
      </w:r>
    </w:p>
    <w:p>
      <w:pPr>
        <w:pStyle w:val="Normal"/>
        <w:jc w:val="center"/>
        <w:rPr/>
      </w:pPr>
      <w:r>
        <w:rPr/>
        <w:t>ПОЛТАВСКОГО 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  01 сентября 2016  г.                                                                                                      №  56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4675" w:hanging="0"/>
        <w:jc w:val="both"/>
        <w:rPr/>
      </w:pPr>
      <w:r>
        <w:rPr/>
        <w:t>Об утверждении Положения об организациии проведении аварийно-спасательных работ в чрезвычайных ситуациях природного и техногенного характера на территории  Новоильиновского сельского поселения Полтавского муниципального района Омской области</w:t>
      </w:r>
    </w:p>
    <w:p>
      <w:pPr>
        <w:pStyle w:val="Normal"/>
        <w:ind w:right="467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Федеральным законом от 21.12.1994 № 68-ФЗ "О защите населения и территорий от чрезвычайных ситуаций природного и техноген-ного характера", Федеральным законом от 22.08.1995 № 151-ФЗ "Об аварийно-спасательных службах и статусе спасателей", постановлениями Правительства Российской Федерации от 30.12.2003 № 794 "О единой государственной системе предупреждения и ликвидации чрезвычайных ситуаций", от 03.08.1996 </w:t>
      </w:r>
      <w:hyperlink r:id="rId2">
        <w:r>
          <w:rPr>
            <w:rStyle w:val="InternetLink"/>
            <w:color w:val="000000"/>
            <w:u w:val="none"/>
          </w:rPr>
          <w:t>№ 924</w:t>
        </w:r>
      </w:hyperlink>
      <w:r>
        <w:rPr/>
        <w:t xml:space="preserve"> "О силах и средствах единой государствен-ной системы предупреждения и ликвидации чрезвычайных ситуаций, в соответствии с Конституцией Российской Федерации, на основании Федерального закона от 6 октября 2006 года № 131-ФЗ «Об общих принципах организации местного самоуправления в Российской Федерации», руководствуясь Уставом Новоильиновского 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Положение об организации и проведении аварийно-спасатель-ных работ в чрезвычайных ситуациях природного и техногенного характера на территории  Новоильиновского сельского поселения Полтавского </w:t>
      </w:r>
    </w:p>
    <w:p>
      <w:pPr>
        <w:pStyle w:val="Normal"/>
        <w:jc w:val="both"/>
        <w:rPr/>
      </w:pPr>
      <w:r>
        <w:rPr/>
        <w:t>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постановление разместить на официальном сайте Новоильиновского поселения Полтавского муниципального района Омской области в сети «Интерн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настоящим Распоряжением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В.В. Тара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«Утверждаю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лава Администрации Новоильино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__________________В.В. Тарасов</w:t>
      </w:r>
    </w:p>
    <w:p>
      <w:pPr>
        <w:pStyle w:val="Normal"/>
        <w:jc w:val="right"/>
        <w:rPr>
          <w:b/>
          <w:b/>
        </w:rPr>
      </w:pPr>
      <w:r>
        <w:rPr/>
        <w:t>01.09.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ПРОВЕДЕНИИ АВАРИЙНО - СПАСАТЕЛЬНЫХ РАБОТ В ЧРЕЗВЫЧАЙНЫХ СИТУАЦИЯХ ПРИРОДНОГО  И  ТЕХНОГЕННОГО ХАРАКТЕРА НА ТЕРРИТОРИИ НОВОИЛЬИНОВСКОГО СЕЛЬСКОГО ПОСЕЛЕНИЯ 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ее Положение определяет  порядок  организации  и  проведения  аварийно  - спасательных работ в чрезвычайных  ситуациях  природного  и  техногенного характера на территории Новоильиновского сельского поселения Полтавского муниципального района Омской области, обязанности руководителя  ликвидации 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1. Аварийно - спасательные работы на территории Новоильиновского сельского поселения Полтавского муниципального района Омской области, подвергшейся чрезвычайной ситуации природного и техногенного характера (аварии, опасные природные явления, катастрофы, стихийные или иные бедствия), проводятся в целях спасения жизни и сохранения здоровья людей, материальных и культурных ценностей, снижения размеров ущерба окружающей среде, локализации чрезвычайной ситуации  и  ее опасных фактор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 К  аварийно  - спасательным работам относятся поисково - спасательные, газоспасательные, а также  аварийно  - спасательные работы, связанные с тушением пожаров, работы по  ликвидации  медико - санитарных последствий чрезвычайных  ситуаций   и  другие, перечень которых может быть дополнен решением Правительства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резвычайная ситуация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она чрезвычайной ситуации - это территория, на которой сложилась чрезвычайная ситуац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3. Аварийно - спасательные работы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 - спасательные работы характеризуются наличием факторов, угрожающих жизни  и  здоровью проводящих эти работы людей,  и  требуют специальной подготовки, экипировки  и  оснащ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отложные работы при  ликвидации  чрезвычайных  ситуаций  - это деятельность по всестороннему обеспечению  аварийно  - спасательных работ, оказанию населению, пострадавшему в чрезвычайных ситуациях, медицинской  и 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4. В период проведения аварийно - спасательных работ осуществляется ежедневный строгий учет людей, находящихся в зоне чрезвычай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уководство организацией и проведением аварийно - спаса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.1. О факте случившейся чрезвычайной ситуации на территории Новоильиновского сельского поселения Полтавского муниципального района Омской области докладывается в единую дежурно- диспетчерскую службу Администрации Полтавского 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2. Общее руководство организацией и проведением аварийно - спасательных работ на территории или объекте осуществляет соответствующая комиссия по чрезвычайным и аварийным ситуациям созданная при Администрации муниципального района (КЧС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3. Непосредственным руководителем  ликвидации  чрезвычайных  ситуаций  (организации  и  проведения) на территории или объекте является, как правило, председатель соответствующей комиссии по чрезвычайным и  аварийным  ситуациям, который назначается, Администрацией  муниципального района (первый заместитель  Главы Администрации - председатель КЧС при чрезвычайных ситуациях местного масштаб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и  аварийно  - спасательных бригад, прибывшие в зоны чрезвычайных  ситуаций  первыми, принимают на себя полномочия руководителей  ликвидации  чрезвычайных  ситуаций   и  исполняют их до прибытия руководителей  ликвидации  чрезвычайных  ситуац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4. Руководителю  ликвидации  чрезвычайной  ситуации  подчиняются все  силы   и   средства, участвующие в проведении  аварийно  - спасательных  и  других неотложных работ, и никто не вправе вмешиваться в деятельность руководителя по руководству работами по  ликвидации  чрезвычайной  ситуации  иначе, как отстранив его в установленном  порядке  от исполнения обязанностей лицом, которым он был назначен, приняв руководство на себя или назначив другое должностное лиц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5. Руководитель  ликвидации  чрезвычайных  ситуаций  исполняет свои обязанностей в соответствии с законами  и  иными нормативными  и  правовыми актами Российской Федерации, нормативными  и  правовыми актами органа самоуправления Новоильиновского сельского поселения Полтавского муниципального района,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6. Руководитель  ликвидации  чрезвычайных  ситуаций  несет полную ответственность за организацию  и  проведение  аварийно  - спасательных работ в зоне чрезвычайной  ситуации, безопасность людей, участвующих в  ликвидации  последствий чрезвычайной  ситу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7. Задачи  и  решения руководителя  ликвидации  чрезвычайных  ситуаций  доводятся письменными приказами  и  распоряжениями (в безотлагательных случаях - устными, с последующим письменным подтверждением), которые обязательны для исполнения всеми гражданами, предприятиями, учреждениями и организациями, находящимися в зоне чрезвычайной ситуации, а также для всех подразделений, участвующих в проведении  аварийно  - спасательных раб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8. Для управления  и  осуществления координации действий всех  сил   и   средств  по  ликвидации  чрезвычайной  ситуации  при руководителе  ликвидации  чрезвычайных  ситуаций  может создаваться штаб (оперативная группа), которые формируются из числа членов соответствующей комиссии по чрезвычайным  и   аварийным  ситуациям, представителей соответствующих органов по делам гражданской обороны и чрезвычайным ситуациям, представителей взаимодействующих органов, с привлечением необходимых специалис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9. Комиссия по чрезвычайным и аварийным ситуациям, штаб (оперативная группа) на период проведения аварийно - спасательных работ оснащаются необходимыми  средствами  связи, транспортом,  средствами  индивидуальной защиты, в зоне чрезвычайной ситуации разворачивается (создается) пункт управ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0. Для руководства  аварийно  - спасательными работами на отдельных участках (секторах) решением руководителя  ликвидации  чрезвычайных  ситуаций  могут назначаться руководители из числа ответственных должностных лиц  аварийно  - спасательных бригад. Назначенные руководители отвечают за организацию  и  проведение аварийно - спасательных работ  и  безопасность людей, работающих на вверенном участке (сектор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1. В случаях технологической невозможности проведения всего объема  аварийно  - спасательных работ руководитель  ликвидации  чрезвычайных  ситуаций  может принять решение о приостановке  аварийно  - спасательных работ в целом или их части, предприняв в первоочередном  порядке  все возможные меры по спасению людей, находящихся в зоне чрезвычайной  ситу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 и  проведение аварийно - спасате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3.1. Оповещение о чрезвычайной ситуации и установление устойчивой двусторонней связ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.1. С возникновением чрезвычайной ситуации немедленно через все доступные  средства  массовой информации Администрацией сельского поселения проводится оповещение населения, предприятий, учреждений и организаций, находящихся в зоне чрезвычайной ситуации о факте чрезвычайной ситуации, мерах и способах поведения, выходе (эвакуации) из опасной зоны, оказании помощи пострадавши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1.2. О чрезвычайной ситуации оповещаются дежурно - диспетчерская служба Администрации Полтавского муниципального района», аварийно – восстановительные бригады о приведении их в готовность к выполнению аварийно - спасательных работ в зоне чрезвычайной ситу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.3. В случае распространения угрозы чрезвычайной ситуации на другие муниципальные образования области об этом немедленно оповещаются главы этих муниципальных образований и их отделы по делам гражданской обороны и чрезвычайным ситуац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.4. В случае необходимости привлечения районных или  областных  сил   и   средств  для проведения аварийно - спасательных работ оповещаются руководящие органы МО СЧ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1.5. На период проведения  аварийно  - спасательных работ в сельском поселении (районе чрезвычайной  ситуации)  разворачивается пункт управления, обеспечивающий устойчивую двухстороннюю связь руководителя  ликвидации  чрезвычайных  ситуаций  с руководителями  аварийно  - спасательных работ на участках (секторах), с вышестоящими, подчиненными  и  взаимодействующими органами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2. Разведка и обследование территорий и объектов, подвергшихся чрезвычайной ситу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3.2.1. До ввода аварийно – спасательных бригад на территорию сельского поселения (объект), подвергшуюся чрезвычайной ситуации, должна быть проведена комплексная разведка, а после нее - обследование территории (объект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2. Комплексная разведка проводится специалистами сельского поселения с целью получения данных об обстановке, которая сложилась в результате чрезвычайной ситуации и должна установить:</w:t>
      </w:r>
    </w:p>
    <w:p>
      <w:pPr>
        <w:pStyle w:val="Normal"/>
        <w:jc w:val="both"/>
        <w:rPr/>
      </w:pPr>
      <w:r>
        <w:rPr/>
        <w:t>- места нахождения и количество пострадавших людей, материальных и культурных ценностей, приемы и способы их спасения;</w:t>
      </w:r>
    </w:p>
    <w:p>
      <w:pPr>
        <w:pStyle w:val="Normal"/>
        <w:jc w:val="both"/>
        <w:rPr/>
      </w:pPr>
      <w:r>
        <w:rPr/>
        <w:t>- наличие участков (зон), опасных для работы по причинам: возможного взрыва, пожара, обрушения конструкций, истечения аварийно - химически опасных веществ, радиоактивного загрязнения, наличия электрических сетей и т.д.;</w:t>
      </w:r>
    </w:p>
    <w:p>
      <w:pPr>
        <w:pStyle w:val="Normal"/>
        <w:jc w:val="both"/>
        <w:rPr/>
      </w:pPr>
      <w:r>
        <w:rPr/>
        <w:t>- необходимое количество и типы аварийно - спасательной техники и оборудования для проведения аварийно - спасательных работ;</w:t>
      </w:r>
    </w:p>
    <w:p>
      <w:pPr>
        <w:pStyle w:val="Normal"/>
        <w:jc w:val="both"/>
        <w:rPr/>
      </w:pPr>
      <w:r>
        <w:rPr/>
        <w:t>- наличие и возможность использования для проведения работ искусственных и естественных водоемов, расположенных в районе проведения аварийно - спасательных работ;</w:t>
      </w:r>
    </w:p>
    <w:p>
      <w:pPr>
        <w:pStyle w:val="Normal"/>
        <w:jc w:val="both"/>
        <w:rPr/>
      </w:pPr>
      <w:r>
        <w:rPr/>
        <w:t>- состояние подъездных путей в зону чрезвычайной ситуации.</w:t>
      </w:r>
    </w:p>
    <w:p>
      <w:pPr>
        <w:pStyle w:val="Normal"/>
        <w:jc w:val="both"/>
        <w:rPr/>
      </w:pPr>
      <w:r>
        <w:rPr/>
        <w:t>3.2.3. Обследование территории (объекта), подвергшейся чрезвычайной ситуации, проводится в целях определения участков (секторов), объемов, видов и способов ведения аварийно - спасательных раб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обследованию в обязательном  порядке  привлекаются руководители  аварийно  - спасательных бригад (служб, подразделений). При отсутствии времени на обследование зоны чрезвычайной  ситуации   аварийно  - спасательные работы начинаются по указанию руководителя  ликвидации  чрезвычайных  ситуаций  с проведением разведки без обследования этой з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3. Проведение аварийно - спасательных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3.3.1. На основании полученных данных обследования территории сельского поселения (объекта), подвергшейся чрезвычайной ситуации разрабатывается  и  утверждается план проведения аварийно - спасательных работ с отражением в нем способов действий, очередности проведения работ, расстановки  сил , требований безопасности  и  т.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2. Привлечение  сил   и   средств  к проведению  аварийно  - спасательных работ осуществляется исходя из принципа необходимой достаточности для  ликвидации  конкретной чрезвычайной  ситуации  (в зависимости от ее масштабов: территориальная, местная, локальная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3. При наличии сведений о нахождении под завалами или в уцелевших помещениях (зданиях) людей основной задачей аварийно - спасательных бригад является их поиск и спасение. Поиск мест нахождения людей в завалах производится с использованием информации свидетелей, специально подготовленных поисковых собак, специальных поисковых приборов и инструментов прослушивания завалов и т.д.</w:t>
      </w:r>
    </w:p>
    <w:p>
      <w:pPr>
        <w:pStyle w:val="Normal"/>
        <w:jc w:val="both"/>
        <w:rPr/>
      </w:pPr>
      <w:r>
        <w:rPr/>
        <w:t>3.3.4. Инженерная техника для разбора завалов над установленными местами нахождения людей применяется в исключительных случаях с обеспечением страховки от возможного падения поднимаемых и перемещаемых конструкций. Для подъема и перемещения конструкций максимально используются электрический, гидравлический и пневматический аварийно - спасательный инструмен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и возможности с самого начала спасательной операции с пострадавшими устанавливается  и  постоянно поддерживается разговорный контак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6. Руководителем  ликвидации  чрезвычайных  ситуаций  организуются одновременно со спасательными работами первоочередные  аварийные  работы по  ликвидации  очагов горения, недопущению взрыва паров газовоздушных смесей, истечения  аварийно  - химически опасных веществ  и  других вторичных поражающих фактор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7. Вывод  сил   и   средств  из зоны чрезвычайной  ситуации  после выполнения всех  аварийно  - спасательных работ на участке (секторе) проводится поэтапно  и  организованно по распоряжению руководителя  ликвидации  чрезвычайных  ситуац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Функциональные обязанности Главы сельского поселения или руководителя ликвидации чрезвычайных ситу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4.1. При подготовке  и  проведении  аварийно  - спасательных работ в зоне чрезвычайной  ситуации  Глава сельского поселения или руководитель  ликвидации  чрезвычайных  ситуаций  должен:</w:t>
      </w:r>
    </w:p>
    <w:p>
      <w:pPr>
        <w:pStyle w:val="Normal"/>
        <w:jc w:val="both"/>
        <w:rPr/>
      </w:pPr>
      <w:r>
        <w:rPr/>
        <w:t>- организовать  и  провести комплексную разведку и обследование территории (объекта), подвергшейся чрезвычайной ситуации, оценить обстановку на месте проведения предстоящих аварийно - спасательных работ, привлечь к обследованию руководителей аварийно - спасательных бригад (служб, подразделений);</w:t>
      </w:r>
    </w:p>
    <w:p>
      <w:pPr>
        <w:pStyle w:val="Normal"/>
        <w:jc w:val="both"/>
        <w:rPr/>
      </w:pPr>
      <w:r>
        <w:rPr/>
        <w:t>- на основе данных комплексной разведки и обследования разработать и утвердить план проведения аварийно - спасательных работ;</w:t>
      </w:r>
    </w:p>
    <w:p>
      <w:pPr>
        <w:pStyle w:val="Normal"/>
        <w:jc w:val="both"/>
        <w:rPr/>
      </w:pPr>
      <w:r>
        <w:rPr/>
        <w:t>- определить участки (сектора), объемы, виды  и  способы ведения на них  аварийно  - спасательных работ, назначить руководителей  ликвидаций  чрезвычайных  ситуаций  на участках (секторах);</w:t>
      </w:r>
    </w:p>
    <w:p>
      <w:pPr>
        <w:pStyle w:val="Normal"/>
        <w:jc w:val="both"/>
        <w:rPr/>
      </w:pPr>
      <w:r>
        <w:rPr/>
        <w:t>- поставить задачи руководителям аварийно - спасательных бригад (служб, подразделений)  и  работ на участках (секторах), организовать их взаимодействие, обеспечить выполнение поставленных задач;</w:t>
      </w:r>
    </w:p>
    <w:p>
      <w:pPr>
        <w:pStyle w:val="Normal"/>
        <w:jc w:val="both"/>
        <w:rPr/>
      </w:pPr>
      <w:r>
        <w:rPr/>
        <w:t>- развернуть пункт управления, пункты связи, определить порядок связи с вышестоящими органами государственной власти  и  управления, руководителями аварийно - спасательных бригад (служб, подразделений)  и  работ на участках (секторах), с взаимодействующими органами управления  и  соседями (города, районы, области);</w:t>
      </w:r>
    </w:p>
    <w:p>
      <w:pPr>
        <w:pStyle w:val="Normal"/>
        <w:jc w:val="both"/>
        <w:rPr/>
      </w:pPr>
      <w:r>
        <w:rPr/>
        <w:t>- непрерывно следить за изменениями обстановки в ходе проведения аварийно - спасательных работ, принимать по ним соответствующие решения;</w:t>
      </w:r>
    </w:p>
    <w:p>
      <w:pPr>
        <w:pStyle w:val="Normal"/>
        <w:jc w:val="both"/>
        <w:rPr/>
      </w:pPr>
      <w:r>
        <w:rPr/>
        <w:t>- при необходимости вызывать дополнительные  силы   и   средства , организовать их встречу, размещение  и  расстановку;</w:t>
      </w:r>
    </w:p>
    <w:p>
      <w:pPr>
        <w:pStyle w:val="Normal"/>
        <w:jc w:val="both"/>
        <w:rPr/>
      </w:pPr>
      <w:r>
        <w:rPr/>
        <w:t>- создать резерв  сил   и   средств, организовать посменную работу подразделений, питание  и  отдых людей;</w:t>
      </w:r>
    </w:p>
    <w:p>
      <w:pPr>
        <w:pStyle w:val="Normal"/>
        <w:jc w:val="both"/>
        <w:rPr/>
      </w:pPr>
      <w:r>
        <w:rPr/>
        <w:t>- назначить ответственное должностное лицо за соблюдением безопасности при проведении аварийно - спасательных работ;</w:t>
      </w:r>
    </w:p>
    <w:p>
      <w:pPr>
        <w:pStyle w:val="Normal"/>
        <w:jc w:val="both"/>
        <w:rPr/>
      </w:pPr>
      <w:r>
        <w:rPr/>
        <w:t>- организовать пункты сбора пострадавших  и  оказания первой доврачебной помощи;</w:t>
      </w:r>
    </w:p>
    <w:p>
      <w:pPr>
        <w:pStyle w:val="Normal"/>
        <w:jc w:val="both"/>
        <w:rPr/>
      </w:pPr>
      <w:r>
        <w:rPr/>
        <w:t>- организовать своевременное доведение информации об обстановке  и  ходе проведения аварийно - спасательных работ до вышестоящих органов государственной власти  и  управления, а также населения;</w:t>
      </w:r>
    </w:p>
    <w:p>
      <w:pPr>
        <w:pStyle w:val="Normal"/>
        <w:jc w:val="both"/>
        <w:rPr/>
      </w:pPr>
      <w:r>
        <w:rPr/>
        <w:t>- по окончании выполнения работ заслушивать доклады руководителей аварийно - спасательных бригад (служб, подразделений)  и  работ на участках (секторах), при необходимости убедиться лично на месте в завершении работ;</w:t>
      </w:r>
    </w:p>
    <w:p>
      <w:pPr>
        <w:pStyle w:val="Normal"/>
        <w:jc w:val="both"/>
        <w:rPr/>
      </w:pPr>
      <w:r>
        <w:rPr/>
        <w:t>- определить  порядок  убытия с места проведения  аварийно  - спасательных работ  сил   и   средств , участвующих в  ликвидации  чрезвычайной  ситуации 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. При разработке плана проведения  аварийно  - спасательных работ Глава сельского поселения или руководитель  ликвидации  чрезвычайных  ситуаций  должен предусмотреть включение в него мероприятий:</w:t>
      </w:r>
    </w:p>
    <w:p>
      <w:pPr>
        <w:pStyle w:val="Normal"/>
        <w:jc w:val="both"/>
        <w:rPr/>
      </w:pPr>
      <w:r>
        <w:rPr/>
        <w:t>- поиск  и  спасение людей, при необходимости обеспечение их  средствами  индивидуальной защиты;</w:t>
      </w:r>
    </w:p>
    <w:p>
      <w:pPr>
        <w:pStyle w:val="Normal"/>
        <w:jc w:val="both"/>
        <w:rPr/>
      </w:pPr>
      <w:r>
        <w:rPr/>
        <w:t>- оказание пострадавшим медицинской помощи и эвакуация их в лечебные учреждения;</w:t>
      </w:r>
    </w:p>
    <w:p>
      <w:pPr>
        <w:pStyle w:val="Normal"/>
        <w:jc w:val="both"/>
        <w:rPr/>
      </w:pPr>
      <w:r>
        <w:rPr/>
        <w:t>- проведение первоочередных мероприятий: тушение пожаров, локализация истечений аварийно - химически опасных веществ и т.д.;</w:t>
      </w:r>
    </w:p>
    <w:p>
      <w:pPr>
        <w:pStyle w:val="Normal"/>
        <w:jc w:val="both"/>
        <w:rPr/>
      </w:pPr>
      <w:r>
        <w:rPr/>
        <w:t>- локализация аварий на коммунально-энергетических сетях, препятствующих ведению аварийно-спасательных работ;</w:t>
      </w:r>
    </w:p>
    <w:p>
      <w:pPr>
        <w:pStyle w:val="Normal"/>
        <w:jc w:val="both"/>
        <w:rPr/>
      </w:pPr>
      <w:r>
        <w:rPr/>
        <w:t>- устройство проездов и проходов к местам аварий, разборка завалов, вскрытие разрушенных (заваленных) укрытий, подача в них воздух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рушение неустойчивых конструкций, демонтаж сохранившегося военного оборудования, которому угрожает опасность;</w:t>
      </w:r>
    </w:p>
    <w:p>
      <w:pPr>
        <w:pStyle w:val="Normal"/>
        <w:jc w:val="both"/>
        <w:rPr/>
      </w:pPr>
      <w:r>
        <w:rPr/>
        <w:t>- развертывание временных пунктов питания и проживания населения, пострадавшего и эвакуированного в результате чрезвычайной ситуации;</w:t>
      </w:r>
    </w:p>
    <w:p>
      <w:pPr>
        <w:pStyle w:val="Normal"/>
        <w:jc w:val="both"/>
        <w:rPr/>
      </w:pPr>
      <w:r>
        <w:rPr/>
        <w:t>- спасение материальных и культурных ценностей;</w:t>
      </w:r>
    </w:p>
    <w:p>
      <w:pPr>
        <w:pStyle w:val="Normal"/>
        <w:jc w:val="both"/>
        <w:rPr/>
      </w:pPr>
      <w:r>
        <w:rPr/>
        <w:t>- охрана общественного порядка и организация комендантской службы;</w:t>
      </w:r>
    </w:p>
    <w:p>
      <w:pPr>
        <w:pStyle w:val="Normal"/>
        <w:jc w:val="both"/>
        <w:rPr/>
      </w:pPr>
      <w:r>
        <w:rPr/>
        <w:t>- другие мероприятия, исходя из местных условий и сложившейся обстанов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. При определении необходимости в дополнительных  силах   и   средствах  Глава сельского поселения или руководитель  ликвидации  чрезвычайных  ситуаций  должен учитывать:</w:t>
      </w:r>
    </w:p>
    <w:p>
      <w:pPr>
        <w:pStyle w:val="Normal"/>
        <w:jc w:val="both"/>
        <w:rPr/>
      </w:pPr>
      <w:r>
        <w:rPr/>
        <w:t>- динамику развития чрезвычайной ситуации, воздействие определенных факторов до введения в действие вызванных  сил   и   средств;</w:t>
      </w:r>
    </w:p>
    <w:p>
      <w:pPr>
        <w:pStyle w:val="Normal"/>
        <w:jc w:val="both"/>
        <w:rPr/>
      </w:pPr>
      <w:r>
        <w:rPr/>
        <w:t>- требуемое количество  сил   и   средств  для проведения работ по спасению, вскрытию  и  разборке конструкций зданий, эвакуации людей  и 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4. При внесении изменений в расстановку  сил   и   средств , участвующих в проведении  аварийно  - спасательных работ, руководитель  ликвидации  чрезвычайных  ситуаций  принимает решение об их перегруппировке  и  доводит его до руководителей  аварийно  - спасательных бригад (служб, подразделений) и работ на участках (секторах), указав четкий  порядок  их перегруппиров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5. Глава сельского поселения или руководитель ликвидации чрезвычайных ситуаций в любых условиях обстановки обязан организовать строгий ежедневный учет людей, находящихся в зоне чрезвычайной ситуации (населения, спасателей и др.), иметь при себе  средства  связи, поддерживать постоянную связь со всеми причастными к  ликвидации  чрезвычайной  ситуации , а также с вышестоящими органами упра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еспечение аварийно - спасате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5.1. Обеспечение  аварийно  - спасательных работ организуется Главой сельского поселения или руководителем  ликвидации  чрезвычайных  ситуаций  на основании оценки обстановки, сложившейся в зоне чрезвычайной ситу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2. Транспортное  и  дорожное обеспечение организуется для перевозки  сил  и  средств  к объектам работ, подвоза продовольствия, воды, медикаментов, вещевого имущества и других средств в район проведения аварийно - спасательных работ, а также для вывоза эвакуируемого населения, материальных и культурных ценностей из зоны чрезвычайной ситу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3. Материальное обеспечение заключается в своевременном снабжении  сил   и   средств  техникой и имуществом для выполнения аварийно - спасательных работ.</w:t>
      </w:r>
    </w:p>
    <w:p>
      <w:pPr>
        <w:pStyle w:val="Normal"/>
        <w:jc w:val="both"/>
        <w:rPr/>
      </w:pPr>
      <w:r>
        <w:rPr/>
        <w:t>Питанием, спецодеждой, транспортом  аварийно  - спасательные бригады (службы, подразделения), привлекаемые для  ликвидации  чрезвычайной  ситуации, обеспечиваются за счет тех организаций, на базе которых они сформирова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4. Техническое обеспечение включает в себя мероприятия по использованию, техническому обслуживанию  и  ремонту техники, а также обеспечению ее запасными частями и ремонтными материал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5. Гидрометеорологическое обеспечение осуществляется в целях всестороннего учета состояния погоды, оповещения и предупреждения об опасных метеорологических явлениях, которые могут повлечь за собой резкое осложнение обстанов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6. Инженерное обеспечение включает в себя инженерную разведку территорий и объектов, подвергшихся чрезвычайной ситуации, инженерное оборудование районов, занимаемых  силами  и пунктами управления, устройство и содержание путей движения, подвоза и эвакуации, оборудование и содержание переправ через водные преграды, оборудование пунктов водоснабж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7. Медицинское обеспечение включает мероприятия по сохранению здоровья  и  работоспособности личного состава, привлекаемого для  ликвидации  чрезвычайной  ситуации, разворачиванию медицинских пунктов, оказанию медицинской помощи заболевшим или получившим травмы, по прекращению эпидемических заболеваний, обеспечению этих мероприятий необходимым оборудованием, медикаментами  и  другими 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8. Для обеспечения  порядка  в зоне чрезвычайной  ситуации  организуется комендантская служба (службами МВД или ЧС), на которую возлагается регулирование движения на маршрутах выдвижения  сил   и   средств, эвакуации населения  и  материальных ценностей, поддержание  порядка  и контроля за соблюдением  аварийно  - спасательными бригадами (службами, подразделениями) и населением установленного режима в зоне ЧС, воспрещение доступа населения в зону чрезвычайной  ситуации, охрана наиболее важных сооружений и объек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ложению об организации</w:t>
      </w:r>
    </w:p>
    <w:p>
      <w:pPr>
        <w:pStyle w:val="Normal"/>
        <w:jc w:val="right"/>
        <w:rPr/>
      </w:pPr>
      <w:r>
        <w:rPr/>
        <w:t>и проведении аварийно – спасательных</w:t>
      </w:r>
    </w:p>
    <w:p>
      <w:pPr>
        <w:pStyle w:val="Normal"/>
        <w:jc w:val="right"/>
        <w:rPr/>
      </w:pPr>
      <w:r>
        <w:rPr/>
        <w:t>работ в чрезвычайных ситуациях</w:t>
      </w:r>
    </w:p>
    <w:p>
      <w:pPr>
        <w:pStyle w:val="Normal"/>
        <w:jc w:val="right"/>
        <w:rPr/>
      </w:pPr>
      <w:r>
        <w:rPr/>
        <w:t>природного и техногенного характера</w:t>
      </w:r>
    </w:p>
    <w:p>
      <w:pPr>
        <w:pStyle w:val="Normal"/>
        <w:jc w:val="right"/>
        <w:rPr/>
      </w:pPr>
      <w:r>
        <w:rPr/>
        <w:t>на территории Новоильиновского сельского поселения</w:t>
      </w:r>
    </w:p>
    <w:p>
      <w:pPr>
        <w:pStyle w:val="Normal"/>
        <w:jc w:val="right"/>
        <w:rPr/>
      </w:pPr>
      <w:r>
        <w:rPr/>
        <w:t xml:space="preserve">Полтавского муниципального райо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йствий Администрации Новоильиновского сельского поселения  Полтавского муниципального района   в   системах   теплоснабжения  с учётом взаимодействия тепло-, электро-, топливо-  и  водоснабжающих организаций, а также служб ЖКХ на территор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 и 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вышение эффективности, устойчивости  и  надежности функционирования объектов жилищно-коммунального хозяйства.</w:t>
      </w:r>
    </w:p>
    <w:p>
      <w:pPr>
        <w:pStyle w:val="Normal"/>
        <w:jc w:val="both"/>
        <w:rPr/>
      </w:pPr>
      <w:r>
        <w:rPr/>
        <w:t xml:space="preserve">Мобилизация усилий по  ликвидации  технологических нарушений  и   аварийных   ситуаций  на объектах жилищно-коммунального назначения. </w:t>
      </w:r>
    </w:p>
    <w:p>
      <w:pPr>
        <w:pStyle w:val="Normal"/>
        <w:jc w:val="both"/>
        <w:rPr/>
      </w:pPr>
      <w:r>
        <w:rPr/>
        <w:t>Снижение до приемлемого уровня технологических нарушений и аварийных ситуаций на объектах жилищно-коммунального назначения минимизация последствий возникновения технологических нарушений и аварийных ситуаций на объектах жилищно-коммунальн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Приведение в готовность оперативных штабов по  ликвидации   аварийных   ситуаций  на объектах жилищно-коммунального назначения, концентрация необходимых  сил   и   средств.</w:t>
      </w:r>
    </w:p>
    <w:p>
      <w:pPr>
        <w:pStyle w:val="Normal"/>
        <w:jc w:val="both"/>
        <w:rPr/>
      </w:pPr>
      <w:r>
        <w:rPr/>
        <w:t>Организация работ по локализации  и   ликвидации   аварийных   ситуаций.</w:t>
      </w:r>
    </w:p>
    <w:p>
      <w:pPr>
        <w:pStyle w:val="Normal"/>
        <w:jc w:val="both"/>
        <w:rPr/>
      </w:pPr>
      <w:r>
        <w:rPr/>
        <w:t xml:space="preserve">Обеспечение работ по локализации  и   ликвидации   аварийных   ситуаций  материально-техническими ресурсами. </w:t>
      </w:r>
    </w:p>
    <w:p>
      <w:pPr>
        <w:pStyle w:val="Normal"/>
        <w:jc w:val="both"/>
        <w:rPr/>
      </w:pPr>
      <w:r>
        <w:rPr/>
        <w:t>Обеспечение устойчивого функционирования объектов жизнеобеспечения населения, социальной  и  культурной сферы в ходе возникновения  и   ликвидации   аварийной   ситуации.</w:t>
      </w:r>
    </w:p>
    <w:p>
      <w:pPr>
        <w:sectPr>
          <w:type w:val="nextPage"/>
          <w:pgSz w:w="11906" w:h="16838"/>
          <w:pgMar w:left="1701" w:right="850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поставщиках  и  потребителях коммуналь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одоснабжение и водоотведение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95"/>
        <w:gridCol w:w="2271"/>
        <w:gridCol w:w="1933"/>
        <w:gridCol w:w="187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 водопроводно-канализационного хозяйства</w:t>
              <w:tab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рганиз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бонен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 телефон</w:t>
            </w:r>
          </w:p>
          <w:p>
            <w:pPr>
              <w:pStyle w:val="Normal"/>
              <w:rPr/>
            </w:pPr>
            <w:r>
              <w:rPr/>
              <w:t>руководителя, и диспетчерской служб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 «Омскоблводопрово» РЭУ Полтавск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Полтавка</w:t>
            </w:r>
          </w:p>
          <w:p>
            <w:pPr>
              <w:pStyle w:val="Normal"/>
              <w:jc w:val="center"/>
              <w:rPr/>
            </w:pPr>
            <w:r>
              <w:rPr/>
              <w:t>ул. Дачная,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очищенной питьевой воды и доставка на объекты бюджетной и социальной сферы, населению и прочим потребителям на территории посе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ниченко С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jc w:val="center"/>
              <w:rPr/>
            </w:pPr>
            <w:r>
              <w:rPr/>
              <w:t>2-15-6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петчерская 8(38163) </w:t>
            </w:r>
          </w:p>
          <w:p>
            <w:pPr>
              <w:pStyle w:val="Normal"/>
              <w:jc w:val="center"/>
              <w:rPr/>
            </w:pPr>
            <w:r>
              <w:rPr/>
              <w:t>2-13-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б) теплоснабжение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005"/>
        <w:gridCol w:w="2271"/>
        <w:gridCol w:w="1962"/>
        <w:gridCol w:w="19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ви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Полтавка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бюджетной и социальной сферы, жилые дома на территории сельского поселен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В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jc w:val="center"/>
              <w:rPr/>
            </w:pPr>
            <w:r>
              <w:rPr/>
              <w:t>2-13-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петчерская 8(38163) </w:t>
            </w:r>
          </w:p>
          <w:p>
            <w:pPr>
              <w:pStyle w:val="Normal"/>
              <w:jc w:val="center"/>
              <w:rPr/>
            </w:pPr>
            <w:r>
              <w:rPr/>
              <w:t>2-15-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ФИХО в СО»</w:t>
            </w:r>
          </w:p>
          <w:p>
            <w:pPr>
              <w:pStyle w:val="Normal"/>
              <w:rPr/>
            </w:pPr>
            <w:r>
              <w:rPr/>
              <w:t>котельная д. Терпень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Полтавка</w:t>
            </w:r>
          </w:p>
          <w:p>
            <w:pPr>
              <w:pStyle w:val="Normal"/>
              <w:rPr/>
            </w:pPr>
            <w:r>
              <w:rPr/>
              <w:t>ул. Комсомольская, 1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уб, ФАП, магазин СПК «Большевик» на территории с. Терпень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ничий С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jc w:val="center"/>
              <w:rPr/>
            </w:pPr>
            <w:r>
              <w:rPr/>
              <w:t>2-18-8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) электроснабжение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052"/>
        <w:gridCol w:w="2208"/>
        <w:gridCol w:w="1933"/>
        <w:gridCol w:w="191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тавский РЭС филиал ОАО МСРК «Сибир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олтавка</w:t>
            </w:r>
          </w:p>
          <w:p>
            <w:pPr>
              <w:pStyle w:val="Normal"/>
              <w:rPr/>
            </w:pPr>
            <w:r>
              <w:rPr/>
              <w:t>ул. Энергетиков, 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бюджетной и социальной сферы, население и прочие потребители на территории 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Ю.Б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1-84</w:t>
            </w:r>
          </w:p>
          <w:p>
            <w:pPr>
              <w:pStyle w:val="Normal"/>
              <w:rPr/>
            </w:pPr>
            <w:r>
              <w:rPr/>
              <w:t>диспетчерской службы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4-8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 объектах водоснабжения и водоотведения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хнологического нарушения</w:t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 устранения ава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я на внутриквартальных и сетевых водопроводах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ее время не более 4 часов,</w:t>
            </w:r>
          </w:p>
          <w:p>
            <w:pPr>
              <w:pStyle w:val="Normal"/>
              <w:jc w:val="center"/>
              <w:rPr/>
            </w:pPr>
            <w:r>
              <w:rPr/>
              <w:t>Зимнее время не более 8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я технологического оборуд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ее время не более 2 часов,</w:t>
            </w:r>
          </w:p>
          <w:p>
            <w:pPr>
              <w:pStyle w:val="Normal"/>
              <w:jc w:val="center"/>
              <w:rPr/>
            </w:pPr>
            <w:r>
              <w:rPr/>
              <w:t>Зимнее время не более 4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я на внутридомовых и разводящих водопроводах, разводящих и канализационных сет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ее время не более 2 часов,</w:t>
            </w:r>
          </w:p>
          <w:p>
            <w:pPr>
              <w:pStyle w:val="Normal"/>
              <w:jc w:val="center"/>
              <w:rPr/>
            </w:pPr>
            <w:r>
              <w:rPr/>
              <w:t>Зимнее время не более 4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б) на объектах теплоснабжения</w:t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160"/>
        <w:gridCol w:w="1080"/>
        <w:gridCol w:w="1080"/>
        <w:gridCol w:w="1080"/>
        <w:gridCol w:w="100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  <w:tab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хнологического нарушения</w:t>
              <w:tab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 устранения аварии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температура в  помещениях при температуре наружного воздуха, 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я технологического и котельного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я на сетевых тепловых се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я на внутридомовых и разводящих тепловых се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) на объектах электроснаб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хнологического нарушения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 устранения авар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я на сетях ВЛ 10кВ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ее время не более 4 часов,</w:t>
            </w:r>
          </w:p>
          <w:p>
            <w:pPr>
              <w:pStyle w:val="Normal"/>
              <w:jc w:val="center"/>
              <w:rPr/>
            </w:pPr>
            <w:r>
              <w:rPr/>
              <w:t>Зимнее время не более 8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я на сетях ВЛ 0,4 кВ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ее время не более 2 часов,</w:t>
            </w:r>
          </w:p>
          <w:p>
            <w:pPr>
              <w:pStyle w:val="Normal"/>
              <w:jc w:val="center"/>
              <w:rPr/>
            </w:pPr>
            <w:r>
              <w:rPr/>
              <w:t>Зимнее время не более 4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я на распределительных подстанциях ТП, КТ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ее время не более 2 часов,</w:t>
            </w:r>
          </w:p>
          <w:p>
            <w:pPr>
              <w:pStyle w:val="Normal"/>
              <w:jc w:val="center"/>
              <w:rPr/>
            </w:pPr>
            <w:r>
              <w:rPr/>
              <w:t>Зимнее время не более 4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счет дополнительных  сил   и   средств  для локализации  и   ликвидации   аварийных   ситу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34"/>
        <w:gridCol w:w="1939"/>
        <w:gridCol w:w="1732"/>
        <w:gridCol w:w="1189"/>
        <w:gridCol w:w="720"/>
        <w:gridCol w:w="810"/>
        <w:gridCol w:w="1710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влекаемых организаций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, адрес, телефон диспетчерской службы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готовности  сил   и   средств </w:t>
            </w:r>
          </w:p>
          <w:p>
            <w:pPr>
              <w:pStyle w:val="Normal"/>
              <w:rPr/>
            </w:pPr>
            <w:r>
              <w:rPr/>
              <w:t>час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ил и средст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и сил и средств за 8 часов работы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</w:t>
            </w:r>
          </w:p>
          <w:p>
            <w:pPr>
              <w:pStyle w:val="Normal"/>
              <w:rPr/>
            </w:pPr>
            <w:r>
              <w:rPr/>
              <w:t>со</w:t>
            </w:r>
          </w:p>
          <w:p>
            <w:pPr>
              <w:pStyle w:val="Normal"/>
              <w:rPr/>
            </w:pPr>
            <w:r>
              <w:rPr/>
              <w:t>н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я на сетях ВЛ 10кВт, ВЛ 0,4 кВт, распределительных подстанциях ТП, КТ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тавский РЭС филиал ОАО МСРК «Сибири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Ю.Б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1-84</w:t>
            </w:r>
          </w:p>
          <w:p>
            <w:pPr>
              <w:pStyle w:val="Normal"/>
              <w:rPr/>
            </w:pPr>
            <w:r>
              <w:rPr/>
              <w:t>диспетчерской службы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4-84</w:t>
            </w:r>
          </w:p>
          <w:p>
            <w:pPr>
              <w:pStyle w:val="Normal"/>
              <w:rPr/>
            </w:pPr>
            <w:r>
              <w:rPr/>
              <w:t>Полтавка, ул. Энергетиков,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ча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плавких предохранителей в ТП, КТП, замена масла, замена участков неисправных электрических сетей ВЛ 10кВт, ВЛ 0,4 кВ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я технологического оборуд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Омскоблводопрово» РЭУ Полтавск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С.Н.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5-64</w:t>
            </w:r>
          </w:p>
          <w:p>
            <w:pPr>
              <w:pStyle w:val="Normal"/>
              <w:rPr/>
            </w:pPr>
            <w:r>
              <w:rPr/>
              <w:t xml:space="preserve">диспетчерская 8(38163) </w:t>
            </w:r>
          </w:p>
          <w:p>
            <w:pPr>
              <w:pStyle w:val="Normal"/>
              <w:rPr/>
            </w:pPr>
            <w:r>
              <w:rPr/>
              <w:t>2-13-92</w:t>
            </w:r>
          </w:p>
          <w:p>
            <w:pPr>
              <w:pStyle w:val="Normal"/>
              <w:rPr/>
            </w:pPr>
            <w:r>
              <w:rPr/>
              <w:t>Полтавка, ул. Дачна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технологического оборудования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я на котлах и котельном оборудовании, на наружних и внутридомовых тепловых сетях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Теплов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 «ЦФИХО в С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В.А.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3-31</w:t>
            </w:r>
          </w:p>
          <w:p>
            <w:pPr>
              <w:pStyle w:val="Normal"/>
              <w:rPr/>
            </w:pPr>
            <w:r>
              <w:rPr/>
              <w:t xml:space="preserve">диспетчерская 8(38163) </w:t>
            </w:r>
          </w:p>
          <w:p>
            <w:pPr>
              <w:pStyle w:val="Normal"/>
              <w:rPr/>
            </w:pPr>
            <w:r>
              <w:rPr/>
              <w:t>2-15-84</w:t>
            </w:r>
          </w:p>
          <w:p>
            <w:pPr>
              <w:pStyle w:val="Normal"/>
              <w:rPr/>
            </w:pPr>
            <w:r>
              <w:rPr/>
              <w:t>Полтавка ул. Победы,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убничий С.Н.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8-83</w:t>
            </w:r>
          </w:p>
          <w:p>
            <w:pPr>
              <w:pStyle w:val="Normal"/>
              <w:rPr/>
            </w:pPr>
            <w:r>
              <w:rPr/>
              <w:t>Полтавка, ул. Комсомольская, 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ение неисправностей на котлах, котельном оборудовании тепловых сетя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рядок действий Администрации Новоильиновского сельского поселения Полтавского муниципального района, ресурсоснабжающих организаций при угрозе и возникновении технологических нарушений и аварийных ситуаций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88"/>
        <w:gridCol w:w="2490"/>
        <w:gridCol w:w="2215"/>
        <w:gridCol w:w="221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  <w:tab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редставления информац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жилищно- коммунального хозяйства, ресурсоснабжающие предприят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олтавка ул.  Ленина 6 ЕДДС Администрации Полтавского муниципального района  руководитель Рейн А.Е.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7-3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ЕДДС, и вышестоящие службы, руководство Администрации сельского поселения и руководители теплоснабжающих предприят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я   аварийной   ситуации  на объект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жилищно- коммунального хозяйства, ресурсоснабжающие предприят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олтавка ул.  Ленина 6 ЕДДС Администрации Полтавского муниципального района  руководитель Рейн А.Е.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7-3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ЕДДС, и вышестоящие служб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о  ликвидация   аварийной   ситуации   и  вводе объекта в рабочий режи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жилищно- коммунального хозяйства, ресурсоснабжающие предприят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Полтавка ул.  Ленина 6 ЕДДС Администрации Полтавского муниципального района  руководитель Рейн А.Е.</w:t>
            </w:r>
          </w:p>
          <w:p>
            <w:pPr>
              <w:pStyle w:val="Normal"/>
              <w:rPr/>
            </w:pPr>
            <w:r>
              <w:rPr/>
              <w:t xml:space="preserve">тел 8(38163) </w:t>
            </w:r>
          </w:p>
          <w:p>
            <w:pPr>
              <w:pStyle w:val="Normal"/>
              <w:rPr/>
            </w:pPr>
            <w:r>
              <w:rPr/>
              <w:t>2-17-3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ЕДДС, и вышестоящие службы</w:t>
            </w:r>
          </w:p>
        </w:tc>
      </w:tr>
      <w:tr>
        <w:trPr/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, ЕДДС Администрации Полт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Тарасов В.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ДДС Администрации Полтавского муниципального района  руководитель Рейн А.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, и вышестоящие служб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к месту работы оперативно штаб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КЧС и подразделения организац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прият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заседание штаба КЧ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с учетом конкретной  ситуации , плана локализации  и   ликвидации   аварийной   ситуации , плана привлечения дополнительных  сил   и   средст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иссия КЧС и подразделения организац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прият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заседание штаба КЧ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перативного штаб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Ч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н А.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едседателя КЧ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дополнительных  сил   и   средств  для  ликвидации   аварийной   ситу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иссия КЧС и подразделения организац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прият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редседателя КЧС и комиссии КЧ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ция сельского поселения, служба КУ «ЕДДС Администрации Полтаского муниципального райо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ЕДДС Администрации Полтавского муниципального района  руководитель Рейн А.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ирование ЕДД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ходе работ по локализации  и   ликвидации   аварийной   ситу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Тарасов В.В., </w:t>
            </w:r>
          </w:p>
          <w:p>
            <w:pPr>
              <w:pStyle w:val="Normal"/>
              <w:rPr/>
            </w:pPr>
            <w:r>
              <w:rPr/>
              <w:t xml:space="preserve">ЕДДС Администрации Полтавского муниципального </w:t>
            </w:r>
          </w:p>
          <w:p>
            <w:pPr>
              <w:pStyle w:val="Normal"/>
              <w:rPr/>
            </w:pPr>
            <w:r>
              <w:rPr/>
              <w:t>и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приятий ЖКХ</w:t>
            </w:r>
            <w:r>
              <w:rPr>
                <w:b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Тарасов В.В.</w:t>
            </w:r>
          </w:p>
          <w:p>
            <w:pPr>
              <w:pStyle w:val="Normal"/>
              <w:rPr/>
            </w:pPr>
            <w:r>
              <w:rPr/>
              <w:t>ЕДДС Администрации Полтавского муниципального района  руководитель Рейн А.Е.</w:t>
            </w:r>
          </w:p>
          <w:p>
            <w:pPr>
              <w:pStyle w:val="Normal"/>
              <w:rPr/>
            </w:pPr>
            <w:r>
              <w:rPr/>
              <w:t>и руковод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прият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руководителей аварийно- восстановительных подразделен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  аварийной   ситуации   и  ввод объекта в рабочий режи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ые восстановительные подразделения  предприятий ЖК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предприятий ЖК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аварийно- восстановительных подразделени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 ликвидации   аварийной   ситуации   и  вводе объекта в рабочий режи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Тарасов В.В. </w:t>
            </w:r>
          </w:p>
          <w:p>
            <w:pPr>
              <w:pStyle w:val="Normal"/>
              <w:rPr/>
            </w:pPr>
            <w:r>
              <w:rPr/>
              <w:t xml:space="preserve">ЕДДС Администрации Полтавского муниципального </w:t>
            </w:r>
          </w:p>
          <w:p>
            <w:pPr>
              <w:pStyle w:val="Normal"/>
              <w:rPr/>
            </w:pPr>
            <w:r>
              <w:rPr/>
              <w:t>и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прият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Тарасов В.В.</w:t>
            </w:r>
          </w:p>
          <w:p>
            <w:pPr>
              <w:pStyle w:val="Normal"/>
              <w:rPr/>
            </w:pPr>
            <w:r>
              <w:rPr/>
              <w:t>ЕДДС Администрации Полтавского муниципального района  руководитель Рейн А.Е.</w:t>
            </w:r>
          </w:p>
          <w:p>
            <w:pPr>
              <w:pStyle w:val="Normal"/>
              <w:rPr/>
            </w:pPr>
            <w:r>
              <w:rPr/>
              <w:t>и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прият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клады руководителей аварийно- восстановительных подразделений</w:t>
            </w:r>
          </w:p>
        </w:tc>
      </w:tr>
      <w:tr>
        <w:trPr/>
        <w:tc>
          <w:tcPr>
            <w:tcW w:w="10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 Угроза возникновения чрезвычайной ситуац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передача информации о возможности возникновения чрезвычайной ситуации на территории муниципального райо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ельского поселения Тарасов В.В. </w:t>
            </w:r>
          </w:p>
          <w:p>
            <w:pPr>
              <w:pStyle w:val="Normal"/>
              <w:rPr/>
            </w:pPr>
            <w:r>
              <w:rPr/>
              <w:t xml:space="preserve">ЕДДС Администрации Полтавского муниципального </w:t>
            </w:r>
          </w:p>
          <w:p>
            <w:pPr>
              <w:pStyle w:val="Normal"/>
              <w:rPr/>
            </w:pPr>
            <w:r>
              <w:rPr/>
              <w:t>и ДД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прият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Тарасов В.В.</w:t>
            </w:r>
          </w:p>
          <w:p>
            <w:pPr>
              <w:pStyle w:val="Normal"/>
              <w:rPr/>
            </w:pPr>
            <w:r>
              <w:rPr/>
              <w:t>ЕДДС Администрации Полтавского муниципального района  руководитель Рейн А.Е.</w:t>
            </w:r>
          </w:p>
          <w:p>
            <w:pPr>
              <w:pStyle w:val="Normal"/>
              <w:rPr/>
            </w:pPr>
            <w:r>
              <w:rPr/>
              <w:t>и руководители</w:t>
            </w:r>
          </w:p>
          <w:p>
            <w:pPr>
              <w:pStyle w:val="Normal"/>
              <w:rPr/>
            </w:pPr>
            <w:r>
              <w:rPr/>
              <w:t>предприятий ЖКХ</w:t>
            </w:r>
            <w:r>
              <w:rPr>
                <w:b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, ДДС  предприятий ЖК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вещение и передача полученной информации о возможности возникновения чрезвычайной ситуации, связанной с предполагаемыми чрезвычайными событиями на территории муниципального района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Тарасов В.В.</w:t>
            </w:r>
          </w:p>
          <w:p>
            <w:pPr>
              <w:pStyle w:val="Normal"/>
              <w:rPr/>
            </w:pPr>
            <w:r>
              <w:rPr/>
              <w:t>ЕДДС Администрации Полтавского муниципального района  руководитель Рейн А.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  ДДС  предприятий ЖК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 ДДС  предприятий ЖК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стояние готовности соответствующих служб предприятия, организации ЖКХ и дополнительных сил и  средст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ЧС, комиссия КЧС и руководители аварийно- восстановительных подразделе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уководители аварийно- восстановительных подразделений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КЧС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готовности АДС, дежурных смен предприятия, организации ЖКХ и организаций, определенных в соответствии с планом привлечения дополнительных сил и средств, к работе по локализации и предполагаемой аварийной ситуации на объектах ЖК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ководители аварийно- восстановительных подразделен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ководители аварийно- восстановительных подразделений р.п. Полтав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 ДДС  предприятий ЖКХ, доклады руководителей предприятий ЖК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ru.info/dok/1996/08/03/n10619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29:00Z</dcterms:created>
  <dc:creator>пк</dc:creator>
  <dc:description/>
  <cp:keywords/>
  <dc:language>en-US</dc:language>
  <cp:lastModifiedBy>Loner-XP</cp:lastModifiedBy>
  <cp:lastPrinted>2015-09-28T15:24:00Z</cp:lastPrinted>
  <dcterms:modified xsi:type="dcterms:W3CDTF">2016-09-13T03:38:00Z</dcterms:modified>
  <cp:revision>12</cp:revision>
  <dc:subject/>
  <dc:title>ПОЛОЖЕНИЕ</dc:title>
</cp:coreProperties>
</file>