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НОВОИЛЬИНОВСКОГО СЕЛЬСКОГО ПОСЕЛ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ТАВСКОГО МУНИЦИПАЛЬНОГО РАЙОНА ОМ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16 года                                                                                                             № 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503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№ 26 от 31.07.2012 года</w:t>
      </w:r>
    </w:p>
    <w:p>
      <w:pPr>
        <w:pStyle w:val="NoSpacing"/>
        <w:ind w:right="50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Порядка составления проекта местного бюджета на очередной финансовый год и плановый период»</w:t>
      </w:r>
    </w:p>
    <w:p>
      <w:pPr>
        <w:pStyle w:val="NoSpacing"/>
        <w:ind w:right="50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172 Бюджетного кодекса Российской Федерации, руководствуясь Федеральным законом № 131-ФЗ от 06.10.2003 года «Об общих принципах организации местного самоуправления в Российской Федерации», Уставом Новоильиновского сельского поселения ,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 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 постановление № 26 от 31.07.2012 года «Об утверждении Порядка составления проекта местного бюджета на очередной финансовый год и плановый период» (далее- Порядок)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п. 4 главы 2 Порядка слова «Бюджетное послание Президента Российской Федерации» заменить словами « положения послания Президента Российской Федерации Федеральному Собранию Российской Федерации, определяющие бюджетную политику (требования к бюджетной политике) в Российской Федераци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нное постановление опубликовать (обнародовать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 сельского поселения                                                 В.В. Тарас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6:00Z</dcterms:created>
  <dc:creator>Loner-XP</dc:creator>
  <dc:description/>
  <cp:keywords/>
  <dc:language>en-US</dc:language>
  <cp:lastModifiedBy>Loner-XP</cp:lastModifiedBy>
  <cp:lastPrinted>2016-04-28T17:10:00Z</cp:lastPrinted>
  <dcterms:modified xsi:type="dcterms:W3CDTF">2016-04-28T09:11:00Z</dcterms:modified>
  <cp:revision>2</cp:revision>
  <dc:subject/>
  <dc:title/>
</cp:coreProperties>
</file>