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7.2016 года                                                                                                           № 4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449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Новоильиновского сельского поселения № 48 от 08.09.2010 года «Об утверждении Положения о комиссии по урегулированию конфликта интересов в Администрации Новоильиновского сельского по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е с Указом Президента Российской Федерации от 01.07.2010 года № 821»О комиссиях по соблюдению требований к служебному поведению федеральных государственных служащих и урегулированию конфликта интересов» ( в редакции от 22.12.2015 года), руководствуясь Федеральным законом № 131-ФЗ от 06.10.2003 года «Об общих принципах организации местного самоуправления в Российской Федерации», Уставом Новоильиновского сельского поселения , 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 :</w:t>
      </w:r>
    </w:p>
    <w:p>
      <w:pPr>
        <w:pStyle w:val="NoSpacing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 Постановление администрации Новоильиновского сельского поселения № 48 от 08.09.2010 года «Об утверждении Положения о комиссии по урегулированию конфликта интересов в Администрации Новоильиновского сельского поселения» (далее – Положение) 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Дополнить Положение п.13.1 следующего содержания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.1 .Дополнительным основанием для проведения заседания комиссии является уведомление муниципального   служащего о возникновении личной заинтересованности при исполнении должностных обязанностей , которая приводит или может привести к конфликту интересов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Дополнить Положение п.14.1 и 14.2  следующего содержания 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.1. Уведомление, указанное в п.13.1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 При подготовке мотивированного заключения по результатам рассмотрения обращения, указанного в 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абзаце первом подпункта "б" пункта </w:t>
        </w:r>
      </w:hyperlink>
      <w:r>
        <w:rPr>
          <w:rFonts w:cs="Times New Roman" w:ascii="Times New Roman" w:hAnsi="Times New Roman"/>
          <w:sz w:val="24"/>
          <w:szCs w:val="24"/>
        </w:rPr>
        <w:t>13 настоящего Положения, или уведомлений, указанных в п.13.1 Положения, должностные лица кадрового подразделения государственного органа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ункты 15, 16 представить в новой редакции 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User%5CDocuments%5C18.docx" \l "P5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ами 15.1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User%5CDocuments%5C18.docx" \l "P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15.2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.10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"/>
      <w:bookmarkEnd w:id="0"/>
      <w:r>
        <w:rPr>
          <w:rFonts w:cs="Times New Roman" w:ascii="Times New Roman" w:hAnsi="Times New Roman"/>
          <w:sz w:val="24"/>
          <w:szCs w:val="24"/>
        </w:rPr>
        <w:t>15.1. Заседание комиссии по рассмотрению заявлений, 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jc w:val="both"/>
        <w:rPr/>
      </w:pPr>
      <w:bookmarkStart w:id="1" w:name="P7"/>
      <w:bookmarkEnd w:id="1"/>
      <w:r>
        <w:rPr>
          <w:rFonts w:cs="Times New Roman" w:ascii="Times New Roman" w:hAnsi="Times New Roman"/>
          <w:sz w:val="24"/>
          <w:szCs w:val="24"/>
        </w:rPr>
        <w:t>15.2. Уведомление, указанное в п. 13.1 Положения, как правило, рассматривается на очередном (плановом) заседани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комиссии проводится, как правило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О намерении лично присутствовать на заседании комиссии муниципальный  служащий или гражданин указывает в обращении, заявлении или уведомлении, представляемых в соответствии с п.13.1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в обращении, заявлении или уведомлении, 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Дополнить п.23.1 следующего содержания “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.1. По итогам рассмотрения вопроса, указанного в п.13.1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муниципальному служащему конкретную меру ответственности.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опубликовать (обнародоват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073DD303A1B48338F9450C3205F0A6380305B690B0BFD59CBB28BB02CF63247398C302F9457AE7jFA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10:00Z</dcterms:created>
  <dc:creator>Loner-XP</dc:creator>
  <dc:description/>
  <cp:keywords/>
  <dc:language>en-US</dc:language>
  <cp:lastModifiedBy>Loner-XP</cp:lastModifiedBy>
  <cp:lastPrinted>2016-07-14T11:43:00Z</cp:lastPrinted>
  <dcterms:modified xsi:type="dcterms:W3CDTF">2016-07-14T03:46:00Z</dcterms:modified>
  <cp:revision>3</cp:revision>
  <dc:subject/>
  <dc:title/>
</cp:coreProperties>
</file>