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9.2016 года                                                                                          № 62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схемы расположения земельного участка на кадастровом плане территор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.10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хему расположения земельного участка на кадастровом плане территории площадью 998 кв.м., относящегося к категории земель: земли населенных пунктов, территориальная зона: зона общественно-деловой застройки, вид разрешенного использования: для размещения учреждений  культуры и искусства – учреждения клубного типа с киноустановками, клубы по интересам, центры общения и досуговых занятий, филиалы библиотек для взрослых и детей, музеи, выставочные центры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с. Новоильиновка, ул. Молодёжна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иновског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5:00Z</dcterms:created>
  <dc:creator>Танюшка</dc:creator>
  <dc:description/>
  <cp:keywords/>
  <dc:language>en-US</dc:language>
  <cp:lastModifiedBy>Loner-XP</cp:lastModifiedBy>
  <cp:lastPrinted>2016-09-20T09:24:00Z</cp:lastPrinted>
  <dcterms:modified xsi:type="dcterms:W3CDTF">2016-09-20T02:34:00Z</dcterms:modified>
  <cp:revision>3</cp:revision>
  <dc:subject/>
  <dc:title>Об утверждении схемы размещения нестационарных</dc:title>
</cp:coreProperties>
</file>