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ДМИНИСТРАЦИЯ НОВОИЛЬИНОВСКОГО  СЕЛЬ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СТАНОВЛЕНИЕ ПРОЕКТ)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 17.03.2016 года                                                                                                              №  ***</w:t>
      </w:r>
    </w:p>
    <w:p>
      <w:pPr>
        <w:pStyle w:val="ConsPlusTitle"/>
        <w:widowControl/>
        <w:ind w:right="503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5035" w:hanging="0"/>
        <w:jc w:val="both"/>
        <w:rPr>
          <w:b w:val="false"/>
          <w:b w:val="false"/>
        </w:rPr>
      </w:pPr>
      <w:r>
        <w:rPr/>
        <w:t xml:space="preserve"> </w:t>
      </w:r>
      <w:r>
        <w:rPr/>
        <w:t>О мерах по обеспечению пожарной безопасности  в лесах и населенных пунктах  в весеннее – летний период на территории Новоильиновского сельского поселения Полтавского муниципального района  на 2016 год.</w:t>
      </w:r>
    </w:p>
    <w:p>
      <w:pPr>
        <w:pStyle w:val="Normal"/>
        <w:autoSpaceDE w:val="false"/>
        <w:ind w:right="5035" w:hanging="0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 целях снижения риска возникновения пожаров , уменьшения  возможного ущерба , обеспечения безопасности населения , населенных пунктов  и территории поселения от пожаров в весеннее – летний перио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ОСТАНОВЛЯЮ: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.</w:t>
      </w:r>
      <w:r>
        <w:rPr>
          <w:sz w:val="21"/>
          <w:szCs w:val="21"/>
        </w:rPr>
        <w:t xml:space="preserve"> Утвердить «Перечень мероприятий по обеспечению пожарной безопасности на предприятиях, учреждениях, организациях (независимо от форм собственности) и в жилом секторе Новоильиновского сельского поселения в весенне-летний период 2016 года» (прилагается).</w:t>
      </w:r>
    </w:p>
    <w:p>
      <w:pPr>
        <w:pStyle w:val="Normal"/>
        <w:autoSpaceDE w:val="false"/>
        <w:jc w:val="both"/>
        <w:rPr/>
      </w:pPr>
      <w:r>
        <w:rPr/>
        <w:t>2.- до  15.04.2016 года  рассмотреть вопросы пожарной безопасности в лесах и населенных пунктах , определить конкретные меры  по предупреждению  и тушению пожаров , обеспечить выполнение плана мероприятий , утвержденного настоящим  постановлением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едусмотреть заключение договоров  с СПК на тушение  пожаров в населенных пунктах и лесах .</w:t>
      </w:r>
    </w:p>
    <w:p>
      <w:pPr>
        <w:pStyle w:val="Normal"/>
        <w:autoSpaceDE w:val="false"/>
        <w:jc w:val="both"/>
        <w:rPr/>
      </w:pPr>
      <w:r>
        <w:rPr/>
        <w:t>Оплату за тушение пожаров  производить с СПК ( согласно  представления ПЧ -67 по фактически отработанному времени)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 привлекать на тушение крупных: лесных пожаров населения , противопожарную технику, автотранспорт повышенной проходимости предприятий и организаций независимо от форм собственности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провести сход граждан в населенных пунктах  с разъяснением правил пожарной безопасности в лесах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установить в период высокой пожарной опасности ограничение на посещение гражданами лесов и въезд в них авто –мото транспорта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Рекомендовать руководителю СПК , главам крестьянско - фермерских хозяйств  к началу пожароопасного периода  обеспечить  высокую готовность инвентаря, оборудования и транспортных средств, устройства минерализованных полос для быстрого решения задач по тушению лесных пожаров. О проведенной работе направить информацию в КЧС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 возникшем пожаре немедленно сообщить в администрацию района, РОВД, ДЦС Полтавского района ( ПЧ -67) телефон  21-001 , 01.</w:t>
      </w:r>
    </w:p>
    <w:p>
      <w:pPr>
        <w:pStyle w:val="Normal"/>
        <w:autoSpaceDE w:val="false"/>
        <w:jc w:val="both"/>
        <w:rPr/>
      </w:pPr>
      <w:r>
        <w:rPr/>
        <w:t>4. Образовательным  учреждениям  поселения организовать  в учебных заведениях разъяснительную работу среди учащихся о бережном  отношении к лесу , недопустимости поджогов  сухой травы, соблюдения правил пожарной безопасности в лесах , особенно в период сухой и жаркой погоды 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Для оперативного  руководства  по борьбе с лесными  пожарами  и проведением, подготовки к пожарному периоду  создать  при   поселении  комиссию в состав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Тарасов В.В.</w:t>
      </w:r>
      <w:r>
        <w:rPr/>
        <w:t xml:space="preserve"> – председатель комиссии  , глава Новоильиновского  сельского поселения;</w:t>
      </w:r>
    </w:p>
    <w:p>
      <w:pPr>
        <w:pStyle w:val="Normal"/>
        <w:autoSpaceDE w:val="false"/>
        <w:jc w:val="both"/>
        <w:rPr/>
      </w:pPr>
      <w:r>
        <w:rPr>
          <w:b/>
        </w:rPr>
        <w:t>Бугаков М.В.</w:t>
      </w:r>
      <w:r>
        <w:rPr/>
        <w:t xml:space="preserve"> – зам. председателя  комиссии , гл. инженер СПК «Большевик»( по согласованию).</w:t>
      </w:r>
    </w:p>
    <w:p>
      <w:pPr>
        <w:pStyle w:val="Normal"/>
        <w:autoSpaceDE w:val="false"/>
        <w:jc w:val="both"/>
        <w:rPr/>
      </w:pPr>
      <w:r>
        <w:rPr>
          <w:b/>
        </w:rPr>
        <w:t>Нурматова Е.Н. –</w:t>
      </w:r>
      <w:r>
        <w:rPr/>
        <w:t xml:space="preserve"> секретарь  комиссии , управ. делами администрации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Члены комисси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Гобрик А.В</w:t>
      </w:r>
      <w:r>
        <w:rPr/>
        <w:t>.- член комиссии , управляющий  отделением №2  ( по согласованию)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Махт     В.В.</w:t>
      </w:r>
      <w:r>
        <w:rPr/>
        <w:t xml:space="preserve"> – член комиссии , директор МКОУ «Новоильиновской СОШ» (  по согласованию).</w:t>
      </w:r>
    </w:p>
    <w:p>
      <w:pPr>
        <w:pStyle w:val="Normal"/>
        <w:autoSpaceDE w:val="false"/>
        <w:jc w:val="both"/>
        <w:rPr/>
      </w:pPr>
      <w:r>
        <w:rPr>
          <w:b/>
        </w:rPr>
        <w:t>Кехтер Е.Е</w:t>
      </w:r>
      <w:r>
        <w:rPr/>
        <w:t>.- член комиссии , прораб СПК «Большевик» ( по согласованию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Новоильиновского  сельского поселения  :                                                 В.В. Тарасов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Новоильиновского с/п</w:t>
      </w:r>
    </w:p>
    <w:p>
      <w:pPr>
        <w:pStyle w:val="Normal"/>
        <w:jc w:val="right"/>
        <w:rPr/>
      </w:pPr>
      <w:r>
        <w:rPr/>
        <w:t>_______________В.В. Тарасов</w:t>
      </w:r>
    </w:p>
    <w:p>
      <w:pPr>
        <w:pStyle w:val="Normal"/>
        <w:jc w:val="right"/>
        <w:rPr/>
      </w:pPr>
      <w:r>
        <w:rPr/>
        <w:t>«13» марта 2016 г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обеспечению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приятиях, учреждениях,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зависимо от форм собственности) и в жилом секто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ильиновского  сельского поселения  в весенне-летний период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3808"/>
        <w:gridCol w:w="1874"/>
        <w:gridCol w:w="2795"/>
      </w:tblGrid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мероприятий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</w:rPr>
              <w:t>Срок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исполнения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руководители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Запрещение разведения костров, сжигания мусора, стерни, пожнивных и порубочных остатков, проведения всех видов пожароопасных работ, кроме мест, специально отведенных для указанных видов работ;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в пожароопасный период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Руководители  предприятий, учреждений, организаций и домовладельцы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Ликвидировать места размещения несанкционированных свалок мусора на территории населенных пунктов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/>
              <w:t>апрель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016 г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, руководители предприятий, учреждений, организаций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Осуществить очистку территорий населенных пунктов от сухой растительности, горючих отходов и мусора в пределах противопожарных расстояний между зданиями, а также участков, прилегающих к жилым домам и иным постройкам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/>
              <w:t>апрель, май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016 г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Руководители  предприятий, учреждений, организаций и домовладельцы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Провести опашку населенных пунктов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/>
              <w:t>апрель, май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016 г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Обеспечить своевременное введение особого противопожарного режима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Запрет проведения определенных видов природопользования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</w:tr>
    </w:tbl>
    <w:p>
      <w:pPr>
        <w:pStyle w:val="Style15"/>
        <w:tabs>
          <w:tab w:val="clear" w:pos="708"/>
          <w:tab w:val="left" w:pos="2700" w:leader="none"/>
        </w:tabs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3:04:00Z</dcterms:created>
  <dc:creator>Loner-XP</dc:creator>
  <dc:description/>
  <cp:keywords/>
  <dc:language>en-US</dc:language>
  <cp:lastModifiedBy>Loner-XP</cp:lastModifiedBy>
  <cp:lastPrinted>2016-03-21T11:19:00Z</cp:lastPrinted>
  <dcterms:modified xsi:type="dcterms:W3CDTF">2016-06-14T05:50:00Z</dcterms:modified>
  <cp:revision>5</cp:revision>
  <dc:subject/>
  <dc:title/>
</cp:coreProperties>
</file>