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ОВОИЛЬИНОВСКОГО СЕЛЬСКОГО ПОСЕЛЕНИЯ    ПОЛТА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6.12.2016 года                                                                                            № 7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ведении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екту  изменений прав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лепользования и застрой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ильинов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тав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проекту генерального плана Новоильиновского сельского поселения Полтавского муниципального района Омской области, руководствуясь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 РФ, Уставом Новоильинов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сти публичные слушания по Проекту изменений правил землепользования и застройки Новоильиновского сельского поселения Полтавского муниципального района Омской области (далее ПЗЗ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ля жителей с. Новоильиновка – 13.12..2016 года в 15 час. 00 мин. в помещении сельского дома культуры (Омская область, Полтавский район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. Новоильиновка ул. Ленина,  д. 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жителей с.Терпенье – 13.12..2016 года в 11 час. 00 мин. в помещении школы (Омская область, Полтавский район, с. Терпенье ул. Мира, д. 2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рядок  направления предложений заинтересованных лиц в комиссию по подготовке Проекта изменений в ПЗЗ и проведению публичных слушаний по Проекту изменении  в ПЗЗ (Приложение №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ем заявлений от граждан и представителей организаций на выступление по рассматриваемому Проекту изменений в ПЗЗ, а также предложения и замечания по выносимому на публичные слушания вопросу осуществлять в  администрации Новоильиновского сельского поселения до 07.02.2017 г.  (Омская область, Полтавский район,  с.Новоильиновка ул. Ленина № 1 тел. 33-172 с 9.00 до 12.0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миссии по подготовке Проекта изменений в ПЗЗ и проведению публичных слушаний по Проекту изменении  в ПЗЗ не позднее чем через 10 дней со дня проведения публичных слушаний предоставить главе Новоильиновского сельского поселения  Полтавского муниципального района Омской области Протокол публичных слушаний и Заключение о результатах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и Порядо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предложений обнародовать и разместить на официальном сайте Полтавского муниципального района в разделе «нормотворческая деятельность», в подразделе «нормативно правовые акты», «Новоильиновское сельское поселение». Адрес сайта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mskporta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Заключение о результатах публичных слушаний опубликовать (обнародовать) и разместить на официальном сайте Полтавского муниципального района в разделе «нормотворческая деятельность», в подразделе «нормативно правовые акты», «Новоильиновское сельское поселение». Адрес сайта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mskporta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овоильиновского сельского поселения                                В.В. Тарасов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left="5040" w:right="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воиль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 Полт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 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6 г.  № 7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предложений заинтересованных лиц в Комиссию по подготовке Проекта изменений в Правила землепользования и застройки  и проведению публичных слушаний по Проекту изменении  в Правил землепользования и застройк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опубликования постановления Главы </w:t>
        <w:softHyphen/>
        <w:softHyphen/>
        <w:softHyphen/>
        <w:softHyphen/>
        <w:softHyphen/>
        <w:t xml:space="preserve">Новоильиновского сельского поселения о подготовке проекта о внесении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ильиновского сель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срока проведения работ, заинтересованные лица вправе направлять предложения по подготовке проекта ПЗЗ (далее - Предложения) в Комисс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могут быть представлены лично в Администрацию Новоильиновского сельского поселения по адресу: Омская область, Полтавский район, с. Новоильиновка, ул. Ленина, д. 1,  либо направлены по Почте России для Администрации Новоильиновского сельского поселения по адресу: 646727, Омская область, Полтавский район, с. Новоильиновка, ул. Ленина, д. 1.,  либо  отправлены по электронной почте:  </w:t>
      </w:r>
      <w:r>
        <w:rPr>
          <w:rFonts w:cs="Times New Roman" w:ascii="Times New Roman" w:hAnsi="Times New Roman"/>
          <w:sz w:val="28"/>
          <w:szCs w:val="28"/>
          <w:lang w:val="en-US"/>
        </w:rPr>
        <w:t>novoilinovskoeselskoeposeleni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ЗЗ, комиссией не рассматрива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могут содержать любые материалы (как на бумажных, так и электронных носителях). Направленные материалы возврату не подлежа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, поступившие в Комиссию после завершения работ по подготовке проекта ПЗЗ, не рассматривают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е дает ответы на поступившие Предло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праве вступать в переписку с заинтересованными лицами, направившими Предлож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55555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5555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1:00Z</dcterms:created>
  <dc:creator>User</dc:creator>
  <dc:description/>
  <cp:keywords/>
  <dc:language>en-US</dc:language>
  <cp:lastModifiedBy>Loner-XP</cp:lastModifiedBy>
  <cp:lastPrinted>2014-02-28T09:50:00Z</cp:lastPrinted>
  <dcterms:modified xsi:type="dcterms:W3CDTF">2016-12-07T10:31:00Z</dcterms:modified>
  <cp:revision>12</cp:revision>
  <dc:subject/>
  <dc:title/>
</cp:coreProperties>
</file>