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ИЛЬИНОВСКОГО СЕЛЬСКОГО ПОСЕЛЕНИЯ ПОЛТАВСКОГО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(ПРОЕКТ) </w:t>
      </w:r>
    </w:p>
    <w:p>
      <w:pPr>
        <w:pStyle w:val="Normal"/>
        <w:rPr/>
      </w:pPr>
      <w:r>
        <w:rPr>
          <w:sz w:val="28"/>
          <w:szCs w:val="28"/>
        </w:rPr>
        <w:t xml:space="preserve">От 11.04.2016 года                                                                                          №***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рхиве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Новоильи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№ 131-ФЗ от 06.10.2003 года «Об общих принципах организации местного самоуправления в Российской Федерации» Уставом Новоильиновского сельского поселения, в целях организации и проведения методической и практической работы по экспертизе ценности документов, а также отбора и подготовки к передаче на государственное хранение документов Архивного фонда Российской Федерации, включая управленческую и другую специальную документацию, образующуюся в процессе деятельности администрации Новоильиновского сельского поселен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оложение об архиве администрации муниципального образования Новоильиновского сельского поселения Полтавского муниципального района Омской области  (приложение 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администрации Новоильиновского сельского поселения № 54 от 08.07.2011 года «Об утверждении положения о ведомственном архиве Новоильиновского сельского поселения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ильи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В.В. Тар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ильин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*** от 11.04.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архиве администрации муниципального образования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ильиновского сельского поселения  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-284" w:leader="none"/>
        </w:tabs>
        <w:ind w:left="-142" w:first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 положения</w:t>
      </w:r>
    </w:p>
    <w:p>
      <w:pPr>
        <w:pStyle w:val="Normal"/>
        <w:tabs>
          <w:tab w:val="clear" w:pos="708"/>
          <w:tab w:val="left" w:pos="-284" w:leader="none"/>
        </w:tabs>
        <w:ind w:left="-142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регламентирует состав документов архива администрации муниципального образования Новоильиновского сельского поселения Полтавского муниципального района Омской области (далее – администрации),   полномочия  архива администрации, иные вопросы, связанные с деятельностью архива администрации. 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рхив администрации создается в целях временного хранения документов, включенных в состав Архивного фонда Российской Федерации, до их передачи на постоянное хранение в муниципальный архив администрации Полтавского муниципального района (далее – архив), а также в целях своевременного приема архивных документов от структурных подразделений администрации, обеспечения их учета, сохранности, упорядочения и  использова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Архив администрации осуществляет свою деятельность в соответствии с Федеральным законом "Об архивном деле в Российской Федерации", Регламентом государственного учета документов Архивного Фонда Российской Федерации, утвержденным приказом Государственной архивной службы России от 11 марта 1997 года № 11, Правилами организации хранения, комплектования, учета и использования документов архивного фонда РФ и других архивных документов в органах государственной власти, органах местного самоуправления и организациях, утвержденных приказом Министерства культуры РФ от 31.03.2015 года № 526, иными нормативными правовыми актами Российской Федерации и Омской области в сфере архивного дела, локальными правовыми актами администрации и настоящим Положением. 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остав Архивного фонда Российской Федерации входят документы, образующиеся в деятельности администрации, имеющие историческое, научное, социальное, экономическое, политическое и культурное значение, прошедшие экспертизу ценности документов, поставленные на государственный учёт и подлежащие передаче на постоянное хранение в муниципальный архив.  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тветственный за архив администрации назначается  распоряжением главы Новоильиновского сельского поселения.</w:t>
      </w:r>
    </w:p>
    <w:p>
      <w:pPr>
        <w:pStyle w:val="Normal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став документов, поступающих на хранение 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архив администрации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остав документов, поступающих на хранение в архив администрации, входят: 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конченные делопроизводством дела постоянного и временного (свыше 10 лет, до 10 лет – по решению главы Новоильиновского сельского поселения) хранения, в том числе по личному составу, образовавшиеся в результате деятельности администрации (её структурных подразделений);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>2) кино-, фото-, фоно- и видеодокументы, архивные коллекции, отражающие историю администрации;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учно-справочный аппарат (историческая справка, предисловия, паспорт архива и др.), раскрывающий состав и содержание дел (документов) архива администрации;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учетные документы архива администрации (книга учета поступления и выбытия дел, документов, список фондов, лист фонда, описи дел, реестр описей).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дачи  архива администрации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Задачами архива администрации являются: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мплектование архива администрации документами, состав которых предусмотрен пунктом 6 настоящего Положения;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чет и создание научно-справочного аппарата к документам архива администрации;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сохранности документов архива администрации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использование хранящихся в архиве документов администрации;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дготовка и передача документов, относящихся к Архивному фонду Российской Федерации, на постоянное хранение в соответствии со сроками и в порядке, установленными уполномоченным федеральным органом исполнительной власти по нормативно-правовому регулированию архивного дела;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оверка сохранности, правильности формирования и оформления дел в делопроизводстве администрации с участием службы документационного обеспечения управления администрации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ункции  архива администрации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В соответствии с возложенными на него задачами архив администрации осуществляет следующие фун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ринимает на хранение от структурных подразделений  законченные делопроизводством и упорядоченные в установленном порядке дела постоянного, временного (свыше 10 лет, до 10 лет – по решению главы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ильиновского сельского поселения) хранения и по личному составу организации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яет на рассмотрение экспертной комиссии администрации и экспертно-проверочной комиссии Министерства культуры Омской области описи дел (документов) постоянного хранения и по личному составу администрации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осуществляет учет архивных документов администрации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обеспечивает сохранность архивных  дел (документов) администрации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создает, пополняет и совершенствует научно-справочный аппарат к делам (документам), хранящимся в архиве администрации;</w:t>
      </w:r>
    </w:p>
    <w:p>
      <w:pPr>
        <w:pStyle w:val="TextBodyIndent"/>
        <w:tabs>
          <w:tab w:val="left" w:pos="-284" w:leader="none"/>
          <w:tab w:val="left" w:pos="720" w:leader="none"/>
        </w:tabs>
        <w:ind w:left="0" w:hanging="0"/>
        <w:rPr/>
      </w:pPr>
      <w:r>
        <w:rPr>
          <w:sz w:val="28"/>
          <w:szCs w:val="28"/>
        </w:rPr>
        <w:tab/>
        <w:t>6) передает документы Архивного фонда Российской Федерации на постоянное хранение в сроки, установленные законодательством об архивном деле в Российской Федерации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организует использование документов архива администрации, в том числе: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формирует главу сельского поселения и работников администрации о составе и содержании документов архива администрации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дает в установленном порядке дела (документы) и копии документов в целях служебного пользования, в том числе для работы в помещении архива администрации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яет запросы граждан об установлении трудового стажа и по другим вопросам социально-правового характера, иные запросы граждан и организаций, в установленном порядке выдает копии документов и архивные справки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т учет использования документов архива администрации;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8) участвует  в составлении номенклатуры дел администрации, совместно с членами экспертной комиссии администрации контролирует сохранность и правильность формирования дел в структурных подразделениях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) проводит экспертизу ценности документов, хранящихся в архиве администрации, ежегодно представляет на рассмотрение экспертной комиссии администрации акты о выделении  к уничтожению документов, не подлежащих хранению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) участвует в работе экспертной комиссии администрации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1) оказывает методическую помощь структурным подразделениям администрации по вопросам экспертизы ценности документов на стадиях делопроизводства и передачи в архив администрации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2) организует розыск дел, не обнаруженных по результатам проверки наличия и состояния архивных документов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) участвует в проведении мероприятий по повышению квалификации работников структурных подразделений администрации в части делопроизводства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едставляет в муниципальный архив по установленной форме сведения о составе и объеме документов архива администрации.</w:t>
      </w:r>
    </w:p>
    <w:p>
      <w:pPr>
        <w:pStyle w:val="Normal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ава архива администрации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. Архив организации вправе: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требовать от работников структурных подразделений администрации соблюдения правил ведения  делопроизводства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прашивать у работников структурных подразделений администрации сведения, необходимые для работы архива администрации;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) приглашать в необходимых случаях в качестве экспертов и консультантов специалистов муниципального архива;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4) информировать главу сельского поселения  о состоянии архивного дела в администрации, вносить предложения по его совершенствованию;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5) консультировать с соблюдением требований законодательства работников администрации и других заинтересованных лиц по документам архива администрации;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6) участвовать в разработке локальных правовых актов администрации по вопросам делопроизводства и архивного дела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42" w:hanging="3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ожение подготовила:</w:t>
      </w:r>
    </w:p>
    <w:p>
      <w:pPr>
        <w:pStyle w:val="TextBodyIndent"/>
        <w:ind w:left="-142" w:hanging="3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вляющий делами администрации</w:t>
      </w:r>
    </w:p>
    <w:p>
      <w:pPr>
        <w:pStyle w:val="TextBodyIndent"/>
        <w:ind w:left="-142" w:hanging="3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оильиновского сельского поселения                                  Е.Н. Нурматова</w:t>
      </w:r>
    </w:p>
    <w:p>
      <w:pPr>
        <w:pStyle w:val="TextBodyIndent"/>
        <w:ind w:left="-142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42" w:hanging="3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left="-142" w:hanging="3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.02.2016</w:t>
      </w:r>
    </w:p>
    <w:p>
      <w:pPr>
        <w:pStyle w:val="TextBodyIndent"/>
        <w:ind w:left="-142" w:firstLine="6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42" w:firstLine="6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chicago"/>
      </w:footnotePr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ля негосударственных организаций указанные сроки определяются договор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284" w:leader="none"/>
      </w:tabs>
      <w:ind w:left="-142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49:00Z</dcterms:created>
  <dc:creator>Loner-XP</dc:creator>
  <dc:description/>
  <cp:keywords/>
  <dc:language>en-US</dc:language>
  <cp:lastModifiedBy>Loner-XP</cp:lastModifiedBy>
  <cp:lastPrinted>2016-05-13T11:30:00Z</cp:lastPrinted>
  <dcterms:modified xsi:type="dcterms:W3CDTF">2016-06-14T05:56:00Z</dcterms:modified>
  <cp:revision>5</cp:revision>
  <dc:subject/>
  <dc:title/>
</cp:coreProperties>
</file>