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left="142" w:right="-932" w:hanging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ОВОИЛЬИНОВСКОГО СЕЛЬСКОГО ПОСЕЛЕНИЯ</w:t>
      </w:r>
    </w:p>
    <w:p>
      <w:pPr>
        <w:pStyle w:val="ConsTitle"/>
        <w:widowControl/>
        <w:ind w:left="-567" w:right="-93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30 декабря 2016 года</w:t>
        <w:tab/>
        <w:tab/>
        <w:t xml:space="preserve">                                        </w:t>
        <w:tab/>
        <w:tab/>
        <w:tab/>
        <w:t xml:space="preserve">         № 81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ставления и 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ме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В соответствии со статьей 217.1 Бюджетного кодекса Российской Федерации и пунктом 3 статьи 20 Решения Совета депутатов «О бюджетном процессе в Новоильиновском сельском поселении»» постановляю: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>1. Утвердить Порядок составления и ведения кассового плана исполнения местного бюджета согласно приложению к настоящему приказ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</w:rPr>
        <w:t>2.  Главным администраторам доходов местного бюджета, главным распорядителям средств местного бюджета и главным администраторам источников финансирования дефицита местного бюджета организовать работу по исполнению настоящего приказ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Распоряжение администрации Новоильиновского сельского поселения  Полтавского муниципального района Омской области от 31 декабря 2013 года № 94 "О порядке составления и ведения кассового плана исполнения местного бюджета"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Cs/>
          <w:color w:val="000000"/>
          <w:szCs w:val="28"/>
        </w:rPr>
        <w:t>4.  Текущий контроль за исполнением настоящего приказа возложить на главного специалиста Подольскую Л.В., общий контроль оставляю за собой.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98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>Глава Новоильиновского  сельского поселения                       В.В. Тарас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924" w:gutter="0" w:header="357" w:top="680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640" w:leader="none"/>
        </w:tabs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jc w:val="right"/>
        <w:rPr/>
      </w:pPr>
      <w:r>
        <w:rPr>
          <w:rStyle w:val="PageNumber"/>
          <w:szCs w:val="28"/>
        </w:rPr>
        <w:t>к постановлению администрации</w:t>
      </w:r>
    </w:p>
    <w:p>
      <w:pPr>
        <w:pStyle w:val="TextBody"/>
        <w:jc w:val="right"/>
        <w:rPr/>
      </w:pPr>
      <w:r>
        <w:rPr>
          <w:rStyle w:val="PageNumber"/>
          <w:szCs w:val="28"/>
        </w:rPr>
        <w:t>Новоильиновского сельского поселения</w:t>
      </w:r>
    </w:p>
    <w:p>
      <w:pPr>
        <w:pStyle w:val="TextBody"/>
        <w:jc w:val="right"/>
        <w:rPr/>
      </w:pPr>
      <w:r>
        <w:rPr>
          <w:rStyle w:val="PageNumber"/>
          <w:szCs w:val="28"/>
        </w:rPr>
        <w:t>Полтавского муниципального района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Омской области </w:t>
      </w:r>
    </w:p>
    <w:p>
      <w:pPr>
        <w:pStyle w:val="TextBody"/>
        <w:jc w:val="right"/>
        <w:rPr/>
      </w:pPr>
      <w:r>
        <w:rPr>
          <w:rStyle w:val="PageNumber"/>
          <w:szCs w:val="28"/>
        </w:rPr>
        <w:t xml:space="preserve">от  30 декабря 2016 года  № 81 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составления и ведения кассового плана исполнения местного бюджета </w:t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Настоящий Порядок определяет </w:t>
      </w:r>
      <w:r>
        <w:rPr>
          <w:szCs w:val="28"/>
        </w:rPr>
        <w:t>состав и сроки представления  в администрацию Новоильиновского сельского поселения Полтавского муниципального района Омской области (далее – сельское поселение) главными администраторами доходов местного, областного и федерального бюджетов в части администрируемых доходов, поступающих в местный бюджет (далее – ГАДБ), главными распорядителями средств местного бюджета (далее – ГРБС), главными администраторами источников финансирования дефицита местного бюджета (далее – ГАИФДБ) (далее - участники процесса прогнозирования) сведений (предложений для составления сведений), необходимых для составления и ведения кассового плана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местного бюджета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szCs w:val="28"/>
        </w:rPr>
        <w:t>- составления и ведения распределения кассовых поступлений по доходам местного бюджета (далее – распределение кассовых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- </w:t>
      </w:r>
      <w:r>
        <w:rPr>
          <w:rStyle w:val="PageNumber"/>
          <w:szCs w:val="28"/>
        </w:rPr>
        <w:t xml:space="preserve">составления и ведения </w:t>
      </w:r>
      <w:r>
        <w:rPr>
          <w:szCs w:val="28"/>
        </w:rPr>
        <w:t xml:space="preserve">распределения </w:t>
      </w:r>
      <w:r>
        <w:rPr/>
        <w:t>кассовых выплат по расходам местного бюджета</w:t>
      </w:r>
      <w:r>
        <w:rPr>
          <w:szCs w:val="28"/>
        </w:rPr>
        <w:t xml:space="preserve"> (далее - распределение кассовых поступлений по расходам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rStyle w:val="PageNumber"/>
          <w:szCs w:val="28"/>
        </w:rPr>
        <w:t>К</w:t>
      </w:r>
      <w:r>
        <w:rPr>
          <w:szCs w:val="28"/>
        </w:rPr>
        <w:t>ассовый план отражает прогноз кассовых поступлений в местный бюджет, кассовых выплат из местного бюджета по месяцам текущего финансового года и является инструментом для прогнозирования временных кассовых разрывов мест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900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в электронном виде в единой информационной системе управления бюджетным процессом Полтавского района (далее – «ПК «КСУ БП») на основании сведений и предложений, представляемых участниками процесса прогнозирования, осуществляется бюджетным отделом администрации Новоильиновского сельского поселения Полтавского муниципального района Омской области (далее – бюджетный отдел). Обеспечение функции по составлению и ведению кассового плана осуществляется путем подготовки проекта кассового план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/>
      </w:pPr>
      <w:r>
        <w:rPr>
          <w:color w:val="000000"/>
        </w:rPr>
        <w:t xml:space="preserve">4. Прогноз кассовых поступлений в местный бюджет </w:t>
      </w:r>
      <w:r>
        <w:rPr>
          <w:rStyle w:val="PageNumber"/>
          <w:color w:val="000000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>- прогнозу налоговых и неналоговых доходов в местный бюджет в разрезе кодов типов средств кодов управления муниципальными финансами с детализацией по месяцам;</w:t>
      </w:r>
    </w:p>
    <w:p>
      <w:pPr>
        <w:pStyle w:val="Normal"/>
        <w:autoSpaceDE w:val="false"/>
        <w:spacing w:lineRule="auto" w:line="240"/>
        <w:jc w:val="both"/>
        <w:rPr>
          <w:color w:val="000000"/>
        </w:rPr>
      </w:pPr>
      <w:r>
        <w:rPr>
          <w:rStyle w:val="PageNumber"/>
          <w:color w:val="000000"/>
          <w:szCs w:val="28"/>
        </w:rPr>
        <w:t>- безвозмездным поступлениям в местный бюджет в разрезе кодов ГАДБ и типов средств кодов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color w:val="000000"/>
          <w:szCs w:val="28"/>
        </w:rPr>
        <w:t>поступлениям источников финансирования дефицита местного бюджета</w:t>
      </w:r>
      <w:r>
        <w:rPr>
          <w:color w:val="000000"/>
        </w:rPr>
        <w:t xml:space="preserve">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/>
      </w:pPr>
      <w:r>
        <w:rPr/>
        <w:t>5. Прогноз кассовых выплат из местного бюджета включает отдельные показатели по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color w:val="000000"/>
        </w:rPr>
        <w:t xml:space="preserve">- </w:t>
      </w:r>
      <w:r>
        <w:rPr>
          <w:rStyle w:val="PageNumber"/>
          <w:color w:val="000000"/>
          <w:szCs w:val="28"/>
        </w:rPr>
        <w:t xml:space="preserve">расходам местного бюджета </w:t>
      </w:r>
      <w:r>
        <w:rPr>
          <w:color w:val="000000"/>
        </w:rPr>
        <w:t xml:space="preserve">в разрезе кодов ГРБС </w:t>
      </w:r>
      <w:r>
        <w:rPr>
          <w:rStyle w:val="PageNumber"/>
          <w:color w:val="000000"/>
          <w:szCs w:val="28"/>
        </w:rPr>
        <w:t xml:space="preserve"> и </w:t>
      </w:r>
      <w:r>
        <w:rPr>
          <w:color w:val="000000"/>
        </w:rPr>
        <w:t>типов средств кодов управления муниципальными финансами с детализацией по месяцам</w:t>
      </w:r>
      <w:r>
        <w:rPr>
          <w:rStyle w:val="PageNumber"/>
          <w:color w:val="000000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900"/>
        <w:jc w:val="both"/>
        <w:rPr>
          <w:rStyle w:val="PageNumber"/>
          <w:color w:val="000000"/>
          <w:szCs w:val="28"/>
        </w:rPr>
      </w:pPr>
      <w:r>
        <w:rPr>
          <w:rStyle w:val="PageNumber"/>
          <w:color w:val="000000"/>
          <w:szCs w:val="28"/>
        </w:rPr>
        <w:t xml:space="preserve">- </w:t>
      </w:r>
      <w:r>
        <w:rPr>
          <w:color w:val="000000"/>
        </w:rPr>
        <w:t>выплатам по источникам финансирования дефицита местного бюджета в разрезе кодов классификации источников финансирования дефицитов бюджетов</w:t>
      </w:r>
      <w:r>
        <w:rPr>
          <w:rStyle w:val="PageNumber"/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ой классификации Российской Федерации с детализацией по месяцам</w:t>
      </w:r>
      <w:r>
        <w:rPr>
          <w:rStyle w:val="PageNumber"/>
          <w:color w:val="000000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кассовых поступлений по доходам представляет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ставление и ведение кассового плана, распределения кассовых поступлений по доходам, распределения кассовых выплат по расходам осуществляется в электронном виде в программном комплексе ПК «ЕСУ БП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ые показатели кассового плана в ПК «ЕСУ БП» доводятся до ГАДБ, ГРБС, ГАИФДБ на бумажном носителе и в электронном виде в ПК «ЕСУ БП»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Кассовый план составляется комитетом финансов по форме согласно приложению № 1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рогноза налоговых и неналоговых доходов местного бюджета, утвержденного решением о бюджете Новоильиновского сельского поселения Полтавского муниципального района Омской области (далее – решение о бюджете)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безвозмездных поступлений в местный бюджет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 лимитов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 источников финансирования дефицита местного бюджета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сведений для составления кассового плана по источникам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Сведения для составления кассового плана по налоговым и неналоговым доходам местного бюджета  предоставляются ГАБД, в администрацию поселения </w:t>
      </w:r>
      <w:r>
        <w:rPr>
          <w:rStyle w:val="PageNumber"/>
        </w:rPr>
        <w:t xml:space="preserve">в срок не позднее семи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</w:t>
      </w:r>
      <w:r>
        <w:rPr>
          <w:rStyle w:val="PageNumber"/>
          <w:szCs w:val="28"/>
        </w:rPr>
        <w:t>Сведения для составления кассового плана по доходам местного бюджета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 представляются ГРБС в администрацию поселения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семи рабочих </w:t>
      </w:r>
      <w:r>
        <w:rPr>
          <w:szCs w:val="28"/>
        </w:rPr>
        <w:t xml:space="preserve">дней со дня утверждения лимитов бюджетных обязательств </w:t>
      </w:r>
      <w:r>
        <w:rPr>
          <w:rStyle w:val="PageNumber"/>
          <w:szCs w:val="28"/>
        </w:rPr>
        <w:t xml:space="preserve">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 xml:space="preserve">Сведения для составления кассового плана по расходам местного бюджета должны соответствовать общим объемам доведенных до ГРБС утвержденных лимитов бюджетных обязательств.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местного бюджета  представляются ГАИФДБ в администрацию поселения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семи </w:t>
      </w:r>
      <w:r>
        <w:rPr>
          <w:szCs w:val="28"/>
        </w:rPr>
        <w:t xml:space="preserve">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TextBody"/>
        <w:ind w:firstLine="539"/>
        <w:rPr/>
      </w:pPr>
      <w:r>
        <w:rPr>
          <w:rStyle w:val="PageNumber"/>
          <w:szCs w:val="28"/>
        </w:rPr>
        <w:t xml:space="preserve">       </w:t>
      </w:r>
      <w:r>
        <w:rPr>
          <w:rStyle w:val="PageNumber"/>
          <w:szCs w:val="28"/>
        </w:rPr>
        <w:t>Предложения  по формированию сведений для составления кассового плана по источникам финансирования дефицита местного бюджета представляются ГАИФДБ в администрацию поселения в срок не позднее 7 рабочих дней со дня принятия решения о бюджете по форме согласно приложению №5 к настоящему порядку.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Кассовый план представляется на утверждение Главой администрации Новоильиновского сельского поселения Полтавского муниципального района Омской области (далее – Глава) не позднее первого рабочего дня текущего финансового года. Утвержденный Главой кассовый план хранится в бюджетном отделе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  <w:szCs w:val="28"/>
        </w:rPr>
        <w:t>Утвержденные 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в части прогноза кассовых поступлений в местный бюджет – решению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  <w:szCs w:val="28"/>
        </w:rPr>
        <w:t xml:space="preserve">- в части прогноза кассовых выплат из местного бюджета – утвержденным </w:t>
      </w:r>
      <w:r>
        <w:rPr>
          <w:rStyle w:val="PageNumber"/>
        </w:rPr>
        <w:t>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TextBody"/>
        <w:numPr>
          <w:ilvl w:val="0"/>
          <w:numId w:val="1"/>
        </w:numPr>
        <w:ind w:left="0" w:firstLine="539"/>
        <w:rPr/>
      </w:pPr>
      <w:r>
        <w:rPr>
          <w:rStyle w:val="PageNumber"/>
        </w:rPr>
        <w:t xml:space="preserve">Утвержденные показатели кассового плана доводятся администрацией поселения на бумажном носителе в течение пяти рабочих дней со дня утверждения кассового плана по формам согласно приложениям № 6 – 9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</w:rPr>
        <w:t> </w:t>
      </w:r>
      <w:r>
        <w:rPr>
          <w:rStyle w:val="PageNumber"/>
        </w:rPr>
        <w:t>Ведение кассового плана осуществляется администрацией поселени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в случа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решение о бюджете в части уточнения прогноза налоговых и неналоговых доходов местного бюджета, безвозмездных поступлений в местный бюджет и источников  финансирования дефицита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внесения изменений в лимиты бюджетных обязательств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szCs w:val="28"/>
        </w:rPr>
        <w:t>- необходимости изменения помесячного распределения прогноза кассовых поступлений в местный бюджет и (или) прогноза кассовых выплат из местного бюджета.</w:t>
      </w:r>
      <w:r>
        <w:rPr>
          <w:rStyle w:val="PageNumber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ind w:left="0" w:firstLine="539"/>
        <w:rPr>
          <w:rStyle w:val="PageNumber"/>
          <w:szCs w:val="28"/>
        </w:rPr>
      </w:pPr>
      <w:r>
        <w:rPr>
          <w:rStyle w:val="PageNumber"/>
          <w:szCs w:val="28"/>
        </w:rPr>
        <w:t> </w:t>
      </w:r>
      <w:r>
        <w:rPr>
          <w:rStyle w:val="PageNumber"/>
          <w:szCs w:val="28"/>
        </w:rPr>
        <w:t>Уведомления о внесении изменений в кассовый план могут быть составлены на основании предложений ГРБС, ГАИФДБ, содержащих финансово-экономическое обоснование предлагаемых изменений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 уменьшения суммы указываются  со знаком "–".   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Предложения представляются в администрацию поселения на бумажном носител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по налоговым и неналоговым доходам по форме согласно приложению № 11 к настоящему Порядку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расходам местного бюджета по форме согласно приложению № 12 к настоящему Порядку с обязательным указанием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о источникам финансирования дефицита местного бюджета по форме согласно приложению № 13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Комитетом финансов для рассмотрения в срок до двадцать седьмого числа текущего месяц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х актов, вступивших в действие в текущем месяц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19. Администрация поселения вправе отклонить предложения, указанные в пункте 18 настоящего Порядка, в случае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отсутствия средств местного бюджета для обеспечения помесячной сбалансированности кассового план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 нарушения  ГРБС, ГАИФДБ сроков представления предлож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>
          <w:rStyle w:val="PageNumber"/>
          <w:szCs w:val="28"/>
        </w:rPr>
        <w:t>- представления предложений не по установленной форме и (или) отсутствия финансово-экономического обоснования вносимых изменений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>- иных случаев, в соответствии с бюджетным законодательством.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  <w:szCs w:val="28"/>
        </w:rPr>
        <w:t xml:space="preserve">В случае отклонения указанных предложений администрация поселения направляет ГРБС, ГАИФДБ соответствующее заключение с указанием причин отклонения их предложений. 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 Уведомления о внесении изменений в кассовый план составляются в части изменений кассового плана п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м и неналоговым доходам местного бюджета  по форме согласно приложению №14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м поступлениям в местный бюджет и расходам местного бюджета  по форме согласно приложениям №15 и 16 к настоящему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м финансирования дефицита местного бюджета по форме согласно приложению №17 к 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очненные показатели кассового плана должны быть сбалансированы и соответствовать в части прогноза кассовых поступлений в местный бюджет - решению о бюджете, в части прогноза кассовых выплат из местного бюджета - утвержденным лимитам бюджетных обязательств и бюджетным ассигнованиям местного бюджета по источникам финансирования дефицита местного бюджета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оставление и ведение распределения кассовых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по дохода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местного бюджета сектором бюджетного планирования в части налоговых и неналоговых доходов областного бюджета по форме согласно приложению №18 к настоящему Порядку  по структуре прогноза поступлений налоговых и неналоговых доходов местного бюджета в части безвозмездных поступлений в местный бюджет по форме согласно приложению №19 к настоящему Порядку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утвержденного распределения кассовых поступлений по доходам должны соответствовать параметрам кассового плана по доходам местного бюджета и решению о бюджет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ложения для составления распределения кассовых поступлений по доходам местного бюджета представляются ГАДБ, в сектор бюджетного планирования в срок не позднее семи рабочих дней со дня принятия решения о бюджете по форме согласно приложению №20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пределения кассовых поступлений по доходам осуществляется сектором бюджетного планирования в части налоговых и неналоговых доходов местного бюджета и безвозмездных поступлений в местный бюджет на основании предложений ГАДБ, согласованных главой  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2"/>
      <w:bookmarkEnd w:id="0"/>
      <w:r>
        <w:rPr>
          <w:rFonts w:cs="Times New Roman" w:ascii="Times New Roman" w:hAnsi="Times New Roman"/>
          <w:sz w:val="28"/>
          <w:szCs w:val="28"/>
        </w:rPr>
        <w:t>24. Утвержденные показатели распределения кассовых поступлений по доходам доводятся администрацией поселения по формам согласно приложения № 21 – 22 к настоящему Порядку.</w:t>
      </w:r>
    </w:p>
    <w:p>
      <w:pPr>
        <w:pStyle w:val="ConsPlusNormal"/>
        <w:ind w:firstLine="539"/>
        <w:jc w:val="both"/>
        <w:rPr/>
      </w:pPr>
      <w:bookmarkStart w:id="1" w:name="P166"/>
      <w:bookmarkEnd w:id="1"/>
      <w:r>
        <w:rPr>
          <w:rFonts w:cs="Times New Roman" w:ascii="Times New Roman" w:hAnsi="Times New Roman"/>
          <w:sz w:val="28"/>
          <w:szCs w:val="28"/>
        </w:rPr>
        <w:t>25. 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алоговых и неналоговых доходов местного бюджета, безвозмездных поступлений в местный бюджет и (или) необходимости изменения помесячного распределения прогноза кассовых поступлений в местный бюдж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распределение кассовых поступлений по налоговым и неналоговым доходам местного бюджета могут быть подготовлены на основании предложений ГАДБ,  по форме согласно приложению №23 к настоящему Порядку, по безвозмездным поступлениям в местный бюджет на основании предложений ГАДБ,  по форме согласно приложению №24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ложения на внесение изменений в распределение кассовых поступлений по доходам ГАДБ представляют в сектор бюджетного планирования в срок не позднее двух рабочих дней со дня принятия внесения изменения в решение о бюджете по форме согласно приложению №25 к настоящему Порядк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ях указываются суммы вносимых изменений. В случае уменьшения суммы указываются со знаком "-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ведомлений на внесение изменений в распределение кассовых поступлений по доходам осуществляется секторов бюджетного планирования в части налоговых и неналоговых доходов местного бюджета и безвозмездных поступлений в местный бюджет на основании предложений ГАДБ, за подписью главы сельского поселения.</w:t>
      </w:r>
    </w:p>
    <w:p>
      <w:pPr>
        <w:pStyle w:val="ConsPlusNormal"/>
        <w:ind w:firstLine="539"/>
        <w:jc w:val="both"/>
        <w:rPr/>
      </w:pPr>
      <w:bookmarkStart w:id="2" w:name="P176"/>
      <w:bookmarkEnd w:id="2"/>
      <w:r>
        <w:rPr>
          <w:rFonts w:cs="Times New Roman" w:ascii="Times New Roman" w:hAnsi="Times New Roman"/>
          <w:sz w:val="28"/>
          <w:szCs w:val="28"/>
        </w:rPr>
        <w:t>27. Уточненные показатели распределения кассовых поступлений по доходам должны соответствовать решению о бюджете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/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кассовых выплат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 xml:space="preserve">по расходам местного бюджет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39"/>
        <w:rPr/>
      </w:pPr>
      <w:r>
        <w:rPr>
          <w:rStyle w:val="PageNumber"/>
        </w:rPr>
        <w:t>28. Распределение кассовых выплат по расходам местного бюджета (далее – распределение расходов) осуществляется ГРБС в целях: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>- представления в администрацию поселения сведений для составления и ведения кассового плана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/>
      </w:pPr>
      <w:r>
        <w:rPr>
          <w:rStyle w:val="PageNumber"/>
        </w:rPr>
        <w:t>- формирования предложений по внесению изменений в кассовый план по расходам местного бюджета;</w:t>
      </w:r>
    </w:p>
    <w:p>
      <w:p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</w:rPr>
      </w:pPr>
      <w:r>
        <w:rPr>
          <w:rStyle w:val="PageNumber"/>
        </w:rPr>
        <w:t>- осуществление кассового расхода получателями средств местного бюджета по расходам местного бюджета.</w:t>
      </w:r>
    </w:p>
    <w:p>
      <w:pPr>
        <w:pStyle w:val="ConsPlusNormal"/>
        <w:ind w:firstLine="539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28.1. </w:t>
      </w:r>
      <w:r>
        <w:rPr>
          <w:rFonts w:cs="Times New Roman" w:ascii="Times New Roman" w:hAnsi="Times New Roman"/>
          <w:sz w:val="28"/>
          <w:szCs w:val="28"/>
        </w:rPr>
        <w:t>В случае доведения до ГРБС администрацией поселения утвержденных предельных объемов финансирования расходов местного бюджета, осуществляемых за счет налоговых и неналоговых доходов (далее - предельные объемы финансирования), распределение кассовых выплат по расходам осуществляется ГРБС в объеме доведенных предельных объемов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ждение распределения кассовых выплат по расходам осуществляется руководителем ГРБС по форме согласно приложению №26 к настоящему Порядк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распределения кассовых выплат по расходам составляются ГРБС и доводятся до подведомственных ему  учреждений по форме согласно приложению №27 к настоящему Порядку и должны соответствовать параметрам кассового плана по расходам местного бюджета и лимитам бюджетных обязательств местного бюдже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администрацией поселения предельных объемов финансирования ГРБС составляет распределение кассовых выплат по расходам и доводит утвержденные показатели до подведомственных ему  учреждений по форме согласно приложению №27 к настоящему Порядку в размере, не превышающем утвержденные предельные объемы финансир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1.. Утвержденные показатели распределения кассовых выплат по расходам, осуществляемым за счет предоставления межбюджетных трансфертов из областного бюджета в мест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должны соответствовать доведенным предельным объемам оплаты денежных обязательств в соответствующем периоде текущего финансового года территориальным органом Федерального казначейства, осуществляющим полномочия получателя средств областного бюджета по перечислению в местный бюджет из областного бюджета субсидий, субвенций и иных межбюджетных трансфертов, имеющих целевое назначе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10 к настоящему Порядку, составляемых по форме согласно приложению № 28 к настоящему Порядку с учетом требований бюджетного законодательства и настоящего Порядка после согласования с Главой сельского посе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орядок взаимодействия ГРБС с подведомственными ему учреждениями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кодекса Российской Федерации и настоящего Порядк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очненные показатели распределения кассовых выплат по расходам должны соответствовать параметрам кассового плана по расходам местного бюджета, лимитам бюджетных обязательст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ведения до ГРБС предельных объемов финансирования уточненные показатели распределения кассовых выплат по расходам должны соответствовать утвержденным предельным объемам финансирования.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Исполнение кассового плана по прогнозу кассовых поступлений в местный бюджет осуществляется ГАДБ и ГАИФДБ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полнение кассового плана по прогнозу кассовых выплат из местного бюджета осуществляется ГРБС, получателями средств местного бюджета в соответствии с установленными администрацией сельского поселения порядком открытия и ведения лицевых счетов и порядком исполнения местного бюджета по расходам и источникам финансирования дефицита бюджета.</w:t>
      </w:r>
    </w:p>
    <w:p>
      <w:pPr>
        <w:pStyle w:val="TextBody"/>
        <w:ind w:firstLine="539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кассового плана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/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Администрация поселения осуществляет доведение до ГАДБ, ГРБС, ГАИФДБ документов по ведению кассового плана, установленных пунктами 16, 20 , 24, 25 настоящего Порядк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В случае если решение о бюджете не вступил в силу с 1 января финансового года, кассовый план администрацией поселения не составляется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39"/>
        <w:jc w:val="center"/>
        <w:rPr>
          <w:rStyle w:val="PageNumber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35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1260" w:leader="none"/>
        </w:tabs>
        <w:ind w:firstLine="539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68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</w:rPr>
            </w:pPr>
            <w:r>
              <w:rPr>
                <w:strike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 xml:space="preserve">Глава Новоильиновского сельского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еления_______________    ____________ </w:t>
            </w:r>
          </w:p>
          <w:p>
            <w:pPr>
              <w:pStyle w:val="TextBody"/>
              <w:jc w:val="left"/>
              <w:rPr>
                <w:rStyle w:val="PageNumber"/>
                <w:szCs w:val="28"/>
              </w:rPr>
            </w:pPr>
            <w:r>
              <w:rPr>
                <w:szCs w:val="28"/>
                <w:vertAlign w:val="superscript"/>
              </w:rPr>
              <w:t xml:space="preserve">                </w:t>
            </w:r>
            <w:r>
              <w:rPr>
                <w:szCs w:val="28"/>
                <w:vertAlign w:val="superscript"/>
              </w:rPr>
              <w:t>(подпись)                                   (Ф.И.О)</w:t>
              <w:br/>
            </w: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TextBody"/>
        <w:rPr>
          <w:rStyle w:val="PageNumber"/>
          <w:color w:val="000000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местного бюджета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080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0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юджетной классификации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ы по источникам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rStyle w:val="PageNumber"/>
          <w:szCs w:val="28"/>
        </w:rPr>
        <w:t>Глава   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638" w:gutter="0" w:header="720" w:top="107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Cs w:val="28"/>
        </w:rPr>
        <w:t>Исполнитель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налоговым и неналоговым доходам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7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111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766" w:hRule="atLeast"/>
        </w:trPr>
        <w:tc>
          <w:tcPr>
            <w:tcW w:w="7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2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>по расходам местного бюджет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/>
      </w:pPr>
      <w:r>
        <w:rPr>
          <w:szCs w:val="28"/>
          <w:vertAlign w:val="superscript"/>
        </w:rPr>
        <w:t xml:space="preserve">наименование главного распорядителя средств местного бюджета 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5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60"/>
        <w:gridCol w:w="1053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52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а средств кодов управления муниципальными финансами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20" w:right="638" w:gutter="0" w:header="720" w:top="1258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местного бюджета 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местного бюджета 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2"/>
        <w:gridCol w:w="543"/>
        <w:gridCol w:w="543"/>
        <w:gridCol w:w="543"/>
        <w:gridCol w:w="1329"/>
        <w:gridCol w:w="1669"/>
        <w:gridCol w:w="704"/>
        <w:gridCol w:w="704"/>
        <w:gridCol w:w="704"/>
        <w:gridCol w:w="704"/>
        <w:gridCol w:w="704"/>
        <w:gridCol w:w="704"/>
        <w:gridCol w:w="704"/>
        <w:gridCol w:w="704"/>
        <w:gridCol w:w="705"/>
        <w:gridCol w:w="704"/>
        <w:gridCol w:w="704"/>
        <w:gridCol w:w="716"/>
      </w:tblGrid>
      <w:tr>
        <w:trPr>
          <w:trHeight w:val="56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61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1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атья (подстатья, элемент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формированию сведений для составления кассового плана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szCs w:val="28"/>
        </w:rPr>
        <w:t>по источникам финансирования дефицита местного бюджета на ______ год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67"/>
        <w:gridCol w:w="541"/>
        <w:gridCol w:w="541"/>
        <w:gridCol w:w="991"/>
        <w:gridCol w:w="1700"/>
        <w:gridCol w:w="1666"/>
        <w:gridCol w:w="409"/>
        <w:gridCol w:w="405"/>
        <w:gridCol w:w="553"/>
        <w:gridCol w:w="550"/>
        <w:gridCol w:w="552"/>
        <w:gridCol w:w="547"/>
        <w:gridCol w:w="550"/>
        <w:gridCol w:w="552"/>
        <w:gridCol w:w="553"/>
        <w:gridCol w:w="550"/>
        <w:gridCol w:w="555"/>
        <w:gridCol w:w="568"/>
      </w:tblGrid>
      <w:tr>
        <w:trPr>
          <w:trHeight w:val="40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34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56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4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  финансирования дефицита местного  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атья (подстатья, элемен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20" w:right="638" w:gutter="0" w:header="720" w:top="1258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1. НАЛОГОВЫЕ И НЕНАЛОГОВЫЕ ДОХОДЫ МЕСТНОГО БЮДЖЕТА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ассового плана исполнения местного бюджета на ___________ год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04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Руководитель   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мест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  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9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источникам финансирования дефицита местного бюджет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86"/>
        <w:gridCol w:w="542"/>
        <w:gridCol w:w="546"/>
        <w:gridCol w:w="722"/>
        <w:gridCol w:w="1321"/>
        <w:gridCol w:w="869"/>
        <w:gridCol w:w="706"/>
        <w:gridCol w:w="706"/>
        <w:gridCol w:w="706"/>
        <w:gridCol w:w="706"/>
        <w:gridCol w:w="706"/>
        <w:gridCol w:w="707"/>
        <w:gridCol w:w="706"/>
        <w:gridCol w:w="706"/>
        <w:gridCol w:w="706"/>
        <w:gridCol w:w="706"/>
        <w:gridCol w:w="706"/>
        <w:gridCol w:w="710"/>
      </w:tblGrid>
      <w:tr>
        <w:trPr>
          <w:trHeight w:val="37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7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7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86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Руководитель    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b/>
          <w:bCs/>
          <w:sz w:val="24"/>
          <w:szCs w:val="24"/>
        </w:rPr>
        <w:t>видов изменений, применяемый при ведении кассового плана исполнения местного бюджета, распределения кассовых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поступлений по доходам местного бюджета и распределения кассовых выплат по расходам местного </w:t>
      </w:r>
      <w:r>
        <w:rPr/>
        <w:t>бюджета</w:t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544"/>
        <w:gridCol w:w="4394"/>
        <w:gridCol w:w="510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вида измене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вида изменени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ельные сроки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едставления предложений/внесение изменений главными распорядителями средств местного бюджета (далее - ГРБ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несения изменений Комитетом финансов (далее - Комитет)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кассовый план исполнения местного бюджета</w:t>
            </w:r>
          </w:p>
        </w:tc>
      </w:tr>
      <w:tr>
        <w:trPr>
          <w:trHeight w:val="19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лимитов бюджетных обязательств по главному распорядителю средств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кассового плана исполнения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до 25 числа текущего месяца с учетом положений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а 18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орядка составления и ведения кассового плана исполнения местного бюджета (далее - Порядо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ов 18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и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9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яд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3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прогноза налоговых и неналоговых доходов местного бюджета, безвозмездных поступлений в местный бюдж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оступления предложений по налоговым и неналоговым доходам от ГРБС, по безвозмездным поступлениям - от Министерств Ом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4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изменением источников финансирования дефицита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ечение трех рабочих дней со дня поступления предложений от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распределение кассовых поступлений по до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уточнением показателей кассового плана исполнения местного бюджета по до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 течение двух рабочих дней со дня утверждения изменений показателей кассового плана исполнения местного бюджета по налоговым и неналоговым доходам , по безвозмездным поступлениям – сектор бюджетного планирования с учетом положений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а 2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7 </w:t>
            </w:r>
            <w:r>
              <w:rPr>
                <w:rFonts w:eastAsia="Calibri"/>
                <w:sz w:val="24"/>
                <w:szCs w:val="24"/>
              </w:rPr>
              <w:t>Поряд</w:t>
            </w:r>
            <w:r>
              <w:rPr>
                <w:rFonts w:eastAsia="Calibri"/>
                <w:i/>
                <w:sz w:val="24"/>
                <w:szCs w:val="24"/>
              </w:rPr>
              <w:t>к</w:t>
            </w:r>
            <w:r>
              <w:rPr>
                <w:rFonts w:eastAsia="Calibri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распределения кассовых поступлений по до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ктором бюджетного планирования 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не позднее последнего рабочего дня месяца под фактические показатели отчетного период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Внесение изменений в распределение кассовых выплат по расходам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связи с уточнением показателей кассового плана исполнения местного бюджета по расходам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ечение одного рабочего дня после утверждения изменений показателей кассового плана исполнения местного бюджета по расходам мест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.0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распределение показателей распределения кассовых выплат по расходам местного бюджета по месяц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 мере необходимости с учетом положений пункта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3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2 </w:t>
            </w:r>
            <w:r>
              <w:rPr>
                <w:rFonts w:eastAsia="Calibri"/>
                <w:sz w:val="24"/>
                <w:szCs w:val="24"/>
              </w:rPr>
              <w:t>Поряд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720" w:right="638" w:gutter="0" w:header="720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налоговым и неналоговым доходам местного бюджета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25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рас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</w:t>
      </w:r>
      <w:r>
        <w:rPr>
          <w:b/>
          <w:bCs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jc w:val="center"/>
        <w:rPr>
          <w:bCs/>
          <w:color w:val="000000"/>
          <w:sz w:val="40"/>
          <w:szCs w:val="40"/>
          <w:vertAlign w:val="superscript"/>
        </w:rPr>
      </w:pPr>
      <w:r>
        <w:rPr>
          <w:rStyle w:val="PageNumber"/>
          <w:bCs/>
          <w:color w:val="000000"/>
          <w:sz w:val="40"/>
          <w:szCs w:val="40"/>
          <w:vertAlign w:val="superscript"/>
        </w:rPr>
        <w:t>наименование главного распорядителя средств местного бюджета</w:t>
      </w:r>
    </w:p>
    <w:tbl>
      <w:tblPr>
        <w:tblW w:w="15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24"/>
        <w:gridCol w:w="1620"/>
        <w:gridCol w:w="72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11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pBdr>
          <w:bottom w:val="single" w:sz="12" w:space="0" w:color="000000"/>
        </w:pBdr>
        <w:rPr>
          <w:rStyle w:val="PageNumber"/>
          <w:szCs w:val="28"/>
        </w:rPr>
      </w:pPr>
      <w:r>
        <w:rPr>
          <w:rStyle w:val="PageNumber"/>
          <w:szCs w:val="28"/>
        </w:rPr>
        <w:t>Финансово-экономическое обоснование вносимых изменений________________________________________________________</w:t>
      </w:r>
    </w:p>
    <w:p>
      <w:pPr>
        <w:pStyle w:val="TextBody"/>
        <w:pBdr>
          <w:bottom w:val="single" w:sz="12" w:space="0" w:color="000000"/>
        </w:pBdr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>по источникам финансирования дефицита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именование главного администратора источников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387"/>
        <w:gridCol w:w="544"/>
        <w:gridCol w:w="547"/>
        <w:gridCol w:w="725"/>
        <w:gridCol w:w="1322"/>
        <w:gridCol w:w="867"/>
        <w:gridCol w:w="706"/>
        <w:gridCol w:w="705"/>
        <w:gridCol w:w="705"/>
        <w:gridCol w:w="705"/>
        <w:gridCol w:w="705"/>
        <w:gridCol w:w="705"/>
        <w:gridCol w:w="706"/>
        <w:gridCol w:w="705"/>
        <w:gridCol w:w="705"/>
        <w:gridCol w:w="705"/>
        <w:gridCol w:w="705"/>
        <w:gridCol w:w="709"/>
      </w:tblGrid>
      <w:tr>
        <w:trPr>
          <w:trHeight w:val="378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46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7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6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rPr/>
      </w:pPr>
      <w:r>
        <w:rPr>
          <w:rStyle w:val="PageNumber"/>
          <w:szCs w:val="28"/>
        </w:rPr>
        <w:t>Финансово-экономическое обоснование вносимых изменений 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4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19"/>
        <w:gridCol w:w="212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89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кодов управления муниципальными финанс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29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комитета финансов    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местного бюджета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до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2. БЕЗВОЗМЕЗДНЫЕ ПОСТУПЛЕНИЯ В МЕСТНЫЙ БЮДЖЕТ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tbl>
      <w:tblPr>
        <w:tblW w:w="155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693"/>
        <w:gridCol w:w="2552"/>
        <w:gridCol w:w="17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6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198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ого администратора средств местного бюджета классификации доходов бюдж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Руководитель    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  <w:t>Исполнитель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расходам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0"/>
      </w:tblGrid>
      <w:tr>
        <w:trPr>
          <w:trHeight w:val="28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164"/>
        <w:gridCol w:w="2340"/>
        <w:gridCol w:w="1620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год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ого распорядителя средств местного бюджета классификации расходов бюджетов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______________________</w:t>
      </w:r>
    </w:p>
    <w:p>
      <w:pPr>
        <w:pStyle w:val="TextBody"/>
        <w:rPr>
          <w:rStyle w:val="PageNumber"/>
          <w:szCs w:val="28"/>
        </w:rPr>
      </w:pPr>
      <w:r>
        <w:rPr>
          <w:szCs w:val="28"/>
        </w:rPr>
        <w:t>Исполнитель 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местного бюджета 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 источникам финансирования дефицита местного бюджет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663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576"/>
      </w:tblGrid>
      <w:tr>
        <w:trPr>
          <w:trHeight w:val="28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921"/>
        <w:gridCol w:w="538"/>
        <w:gridCol w:w="540"/>
        <w:gridCol w:w="714"/>
        <w:gridCol w:w="1424"/>
        <w:gridCol w:w="857"/>
        <w:gridCol w:w="697"/>
        <w:gridCol w:w="697"/>
        <w:gridCol w:w="697"/>
        <w:gridCol w:w="697"/>
        <w:gridCol w:w="697"/>
        <w:gridCol w:w="697"/>
        <w:gridCol w:w="697"/>
        <w:gridCol w:w="696"/>
        <w:gridCol w:w="697"/>
        <w:gridCol w:w="697"/>
        <w:gridCol w:w="697"/>
        <w:gridCol w:w="679"/>
      </w:tblGrid>
      <w:tr>
        <w:trPr>
          <w:trHeight w:val="378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45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90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45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Статья (подстатья,    элемент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одвиды, аналитическая группа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/>
      </w:pPr>
      <w:r>
        <w:rPr>
          <w:szCs w:val="28"/>
        </w:rPr>
        <w:t>Руководитель   ______________________Исполнитель 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по доходам местного бюджета 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______________________Исполнитель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поступлений по доходам местного бюджета на _______ год</w:t>
      </w:r>
    </w:p>
    <w:p>
      <w:pPr>
        <w:pStyle w:val="TextBody"/>
        <w:jc w:val="center"/>
        <w:rPr/>
      </w:pPr>
      <w:r>
        <w:rPr/>
        <w:t>Раздел 2. Безвозмездные поступления в местный бюджет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>
          <w:trHeight w:val="53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/>
      </w:pPr>
      <w:r>
        <w:rPr>
          <w:szCs w:val="28"/>
        </w:rPr>
        <w:t>Руководитель   ______________________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ля составления распределения кассовых поступле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наименование главного администратора доходов местного бюджета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1. Налоговые и неналоговые доходы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  ____________           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лучатель ____________________________________________________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  <w:t>Руководитель    ____________            Исполнитель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й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Раздел 1. Налоговые и неналоговые доходы местного бюджета</w:t>
      </w:r>
    </w:p>
    <w:tbl>
      <w:tblPr>
        <w:tblW w:w="15546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252"/>
        <w:gridCol w:w="682"/>
        <w:gridCol w:w="593"/>
        <w:gridCol w:w="567"/>
        <w:gridCol w:w="567"/>
        <w:gridCol w:w="567"/>
        <w:gridCol w:w="567"/>
        <w:gridCol w:w="567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7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____________           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(подпись)                             (Ф.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зменении распределения кассовых поступлений по доходам местного бюджет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й            __________________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здел 2. Безвозмездные поступления в местный бюдже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1110"/>
        <w:gridCol w:w="682"/>
        <w:gridCol w:w="682"/>
        <w:gridCol w:w="682"/>
        <w:gridCol w:w="505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«____» __________________      ______ год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Руководитель     ____________            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(подпись)                             (Ф.И.О.)</w:t>
      </w:r>
    </w:p>
    <w:p>
      <w:pPr>
        <w:pStyle w:val="TextBody"/>
        <w:rPr/>
      </w:pPr>
      <w:r>
        <w:rPr>
          <w:szCs w:val="28"/>
        </w:rPr>
        <w:t>Исполнитель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изменение распределения кассовых поступле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 местного бюджета на _______ год</w:t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именование главного администратора доходов местного бюджет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3"/>
        <w:gridCol w:w="567"/>
        <w:gridCol w:w="567"/>
        <w:gridCol w:w="567"/>
        <w:gridCol w:w="567"/>
        <w:gridCol w:w="567"/>
        <w:gridCol w:w="567"/>
        <w:gridCol w:w="875"/>
        <w:gridCol w:w="968"/>
        <w:gridCol w:w="682"/>
        <w:gridCol w:w="682"/>
        <w:gridCol w:w="682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оказателя</w:t>
            </w:r>
          </w:p>
        </w:tc>
        <w:tc>
          <w:tcPr>
            <w:tcW w:w="6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, рублей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месяц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ный администратор доходов бюджета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бюджет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Cs w:val="28"/>
              </w:rPr>
              <w:t>Типов средств кодов управления муниципальными  финансами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д доход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двид дохо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ппа подви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налитическая группа подвид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1. Налоговые и неналоговые доходы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здел 2. Безвозмездные поступления местного бюдже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Финансово-экономическое обоснование вносимых изменений: 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финансовой службы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местного</w:t>
      </w:r>
      <w:r>
        <w:rPr/>
        <w:t xml:space="preserve"> бюджета </w:t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ссовых выплат по расходам местного бюджета на _______ год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й службы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_________________________________________________  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НЫЕ ПОКАЗАТЕЛ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_____________________________________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Руководитель 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  ________________         ____________________  </w:t>
      </w:r>
    </w:p>
    <w:p>
      <w:pPr>
        <w:pStyle w:val="TextBody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(Ф.И.О.)                    (контактный телефон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2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плана исполнения местного бюджета 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распределения кассовых выплат по расходам местного бюджета на _______ год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омер        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           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олучатель средст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естного бюджета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снование                              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ид изменения                      _____________________________________</w:t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tbl>
      <w:tblPr>
        <w:tblW w:w="154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433"/>
        <w:gridCol w:w="540"/>
        <w:gridCol w:w="540"/>
        <w:gridCol w:w="798"/>
        <w:gridCol w:w="851"/>
        <w:gridCol w:w="708"/>
        <w:gridCol w:w="394"/>
        <w:gridCol w:w="621"/>
        <w:gridCol w:w="666"/>
        <w:gridCol w:w="747"/>
        <w:gridCol w:w="559"/>
        <w:gridCol w:w="52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,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лицевой счет и наименование получателя средств местного бюджета</w:t>
            </w:r>
          </w:p>
        </w:tc>
        <w:tc>
          <w:tcPr>
            <w:tcW w:w="70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ов бюджетов</w:t>
            </w:r>
          </w:p>
        </w:tc>
        <w:tc>
          <w:tcPr>
            <w:tcW w:w="3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Управления муниципальными финансами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12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Главный распорядитель средств местного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вая стать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асходов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 государственного 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ое содержание расходо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мероприятий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е  ассигнование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средст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Муниципальное  образование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Руководитель 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Исполнитель  ________________         ____________________  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720" w:right="641" w:gutter="0" w:header="720" w:top="776" w:footer="720" w:bottom="233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Ф.И.О.)                    (контактный тел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720" w:right="638" w:gutter="0" w:header="720" w:top="899" w:footer="72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yperlink" Target="consultantplus://offline/ref=BA84FA05BC268AC6B464796B625FEBA28EA19F5E4891EA57692BD8048DB125E40DA6912F8FE191EFFEEFF8EFeFx9E" TargetMode="External"/><Relationship Id="rId15" Type="http://schemas.openxmlformats.org/officeDocument/2006/relationships/hyperlink" Target="consultantplus://offline/ref=BA84FA05BC268AC6B464796B625FEBA28EA19F5E4891EA57692BD8048DB125E40DA6912F8FE191EFFEEFF8EFeFx9E" TargetMode="External"/><Relationship Id="rId16" Type="http://schemas.openxmlformats.org/officeDocument/2006/relationships/hyperlink" Target="consultantplus://offline/ref=BA84FA05BC268AC6B464796B625FEBA28EA19F5E4891EA57692BD8048DB125E40DA6912F8FE191EFFEEFF8EEeFx8E" TargetMode="External"/><Relationship Id="rId17" Type="http://schemas.openxmlformats.org/officeDocument/2006/relationships/hyperlink" Target="consultantplus://offline/ref=BA84FA05BC268AC6B464796B625FEBA28EA19F5E4891EA57692BD8048DB125E40DA6912F8FE191EFFEEFF9E9eFxEE" TargetMode="External"/><Relationship Id="rId18" Type="http://schemas.openxmlformats.org/officeDocument/2006/relationships/hyperlink" Target="consultantplus://offline/ref=BA84FA05BC268AC6B464796B625FEBA28EA19F5E4891EA57692BD8048DB125E40DA6912F8FE191EFFEEFF9E8eFxCE" TargetMode="Externa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4:00Z</dcterms:created>
  <dc:creator>Tovkach</dc:creator>
  <dc:description/>
  <cp:keywords/>
  <dc:language>en-US</dc:language>
  <cp:lastModifiedBy>User</cp:lastModifiedBy>
  <cp:lastPrinted>2017-01-12T15:31:00Z</cp:lastPrinted>
  <dcterms:modified xsi:type="dcterms:W3CDTF">2017-01-12T09:36:00Z</dcterms:modified>
  <cp:revision>10</cp:revision>
  <dc:subject/>
  <dc:title/>
</cp:coreProperties>
</file>