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6.09.2016 года                                                                                          № 61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5515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515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 утверждении схемы расположения земельного участка на кадастровом плане территории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515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11.10 Земель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Новоильиновского сельского поселения Полтавского  муниципального района Омской области,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схему расположения земельного участка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55:22:000000:118: ЗУ 1 на кадастровом плане территории площадью 1007069 кв.м., относящегося к категории земель: земли сельскохозяйственного назначения, вид разрешенного использования: сельскохозяйственное использование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положение земельного участка: Омская  область, Полтавский район, Новоильиновское сельское поселение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 55:22:000000:118:ЗУ 2  на кадастровом плане территории площадью 2237679 кв.м. относящегося к категории земель: земли сельскохозяйственного назначения, вид разрешенного использования: сельскохозяйственное использование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положение земельного участка: Омская  область, Полтавский район, Новоильиновское сельское поселение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55:22:000000:118:ЗУ 3  на кадастровом плане территории площадью 1418587 кв.м. относящегося к категории земель: земли сельскохозяйственного назначения, вид разрешенного использования: сельскохозяйственное использование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положение земельного участка: Омская  область, Полтавский район, Новоильиновское сельское поселение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55:22:000000:118:ЗУ 4  на кадастровом плане территории площадью 941745кв.м. относящегося к категории земель: земли сельскохозяйственного назначения, вид разрешенного использования: сельскохозяйственное использование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положение земельного участка: Омская  область, Полтавский район, Новоильиновское сельское поселение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Новоильиновского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                В.В. Тарасов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2:52:00Z</dcterms:created>
  <dc:creator>Танюшка</dc:creator>
  <dc:description/>
  <cp:keywords/>
  <dc:language>en-US</dc:language>
  <cp:lastModifiedBy>Loner-XP</cp:lastModifiedBy>
  <cp:lastPrinted>2016-09-21T08:33:00Z</cp:lastPrinted>
  <dcterms:modified xsi:type="dcterms:W3CDTF">2016-09-21T00:33:00Z</dcterms:modified>
  <cp:revision>31</cp:revision>
  <dc:subject/>
  <dc:title>Об утверждении схемы размещения нестационарных</dc:title>
</cp:coreProperties>
</file>