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5.09.2016 года                                                                                          № 60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5515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515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 утверждении схемы расположения земельного участка на кадастровом плане территории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515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.11.10 Земель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Новоильиновского сельского поселения Полтавского  муниципального района Омской области,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Утвердить схему расположения земельного участка 55622:000000:485:ЗУ1(1-516)  на кадастром плане территории площадью 945 кв.м., относящегося к категории земель: земли населенных пунктов, занимаемых объектами ВЛ 0,4 кВ; вид разрешенного использования: коммунальное обслуживание ( линии электропередач)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положение земельного участка: Омская  область, Полтавский район, Новоильиновское сельское поселение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Новоильиновского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                                                                         В.В. Тарасов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2:52:00Z</dcterms:created>
  <dc:creator>Танюшка</dc:creator>
  <dc:description/>
  <cp:keywords/>
  <dc:language>en-US</dc:language>
  <cp:lastModifiedBy>Loner-XP</cp:lastModifiedBy>
  <cp:lastPrinted>2016-09-15T11:02:00Z</cp:lastPrinted>
  <dcterms:modified xsi:type="dcterms:W3CDTF">2016-09-16T04:15:00Z</dcterms:modified>
  <cp:revision>27</cp:revision>
  <dc:subject/>
  <dc:title>Об утверждении схемы размещения нестационарных</dc:title>
</cp:coreProperties>
</file>