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ЦИЯ НОВОИЛЬИНОВСКОГО СЕЛЬСКОГО ПОСЕЛЕНИЯ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ТАВСКОГО МУНИЦИПАЛЬНОГО РАЙОНА ОМСКОЙ ОБЛАСТ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12.07.2016 года                                                                                                                          № 44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5705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порядке признания безнадежной к взысканию и списания задолженности по неналоговым доходам, подлежащим зачислению в бюджет Новоильиновского сельского поселения  Полтавского муниципального района Омской области</w:t>
      </w:r>
    </w:p>
    <w:p>
      <w:pPr>
        <w:pStyle w:val="ConsPlusNormal"/>
        <w:numPr>
          <w:ilvl w:val="0"/>
          <w:numId w:val="0"/>
        </w:numPr>
        <w:ind w:right="5705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соответствии с Бюджетным кодексом Российской Федерации, руководствуясь Федеральным законом № 131-ФЗ от 06.10.2003 года «Об общих принципах организации местного самоуправления в Российской Федерации», Уставом Новоильин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w:anchor="Par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знания безнадежной к взысканию и списания задолженности по неналоговым доходам, подлежащим зачислению в бюджет Новоильиновского  сельского поселения  Полтавского муниципального района Омской области  согласно приложению к настоящему постановле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bookmarkStart w:id="0" w:name="Par29"/>
      <w:bookmarkEnd w:id="0"/>
      <w:r>
        <w:rPr>
          <w:rFonts w:cs="Times New Roman" w:ascii="Times New Roman" w:hAnsi="Times New Roman"/>
          <w:bCs/>
          <w:sz w:val="24"/>
          <w:szCs w:val="24"/>
        </w:rPr>
        <w:t>Глава Новоильиновского сельского поселения                                                                В.В. Тарасов</w:t>
      </w:r>
      <w:r>
        <w:br w:type="page"/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Новоильиновского 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от 12.07.2016 года  № 44</w:t>
      </w:r>
    </w:p>
    <w:p>
      <w:pPr>
        <w:pStyle w:val="ConsPlus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знания безнадежной к взысканию и списания задолжен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неналоговым доходам, подлежащим зачислению в бюджет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воильиновского 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тавского муниципального района Ом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признания безнадежной к взысканию и списания задолженности по неналоговым доходам, подлежащим зачислению в бюджет  Новоильиновского  сельского поселения Полтавского  муниципального района Омской области  (далее - Порядок), определяет основания и процедуру признания безнадежной к взысканию и списания задолженности по неналоговым доходам, подлежащим зачислению в бюджет Новоильиновского  сельского поселения  Полтавского муниципального района Омской области 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неналоговые доходы подлежат зачислению одновременно в бюджеты разных уровней бюджетной системы Российской Федерации, настоящий Порядок подлежит применению в части признания безнадежной к взысканию и списания задолженности по неналоговым доходам, подлежащим зачислению в бюджет Новоильиновского  сельского поселения Полтавского муниципального района Омской области 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ля целей настоящего Порядка под задолженностью понимается задолженность по неналоговым доходам, подлежащим зачислению в бюджет Новоильиновского сельского поселения Полтавского  муниципального района Омской области , а также пени и штрафы за просрочку указанных платежей (далее - задолженност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нициатором признания безнадежной к взысканию и списания задолженности выступает главный администратор доходов бюджета Новоильиновского  сельского поселения Полтавского муниципального района Омской области , на который в соответствии с законодательством возложен контроль за правильностью исчисления, полнотой и своевременностью осуществления неналоговых платежей, пеней и штрафов по ним, подлежащих зачислению в бюджет Новоильиновского  сельского поселения Полтавского муниципального района Омской области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анием для признания безнадежной к взысканию и списания задолженности является отсутствие возможности ее взыскания с юридического и (или) физическ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долженность признается безнадежной к взысканию и подлежит списанию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квидации юридического лица в соответствии с законодательством, в том числе вследствие признания его несостоятельным (банкрот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знания банкротом индивидуального предпринимателя в соответствии с законодательством - в части задолженности, не погашенной по причине недостаточности имущества должн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мерти или объявления судом умершим физического лица - в части задолженности, не погашенной по причине недостаточности имущества должн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наличия постановления судебного пристава-исполнител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5 части 1 статьи 4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б исполнительном производстве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личия вступившего в законную силу судебного акта об отказе в удовлетворении исковых требований (полностью или в части) о взыскании задолж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аличия вступившего в законную силу судебного акта об отказе в восстановлении пропущенного срока для предъявления исполнительного документа к исполнению.</w:t>
      </w:r>
    </w:p>
    <w:p>
      <w:pPr>
        <w:pStyle w:val="ConsPlusNormal"/>
        <w:ind w:firstLine="540"/>
        <w:jc w:val="both"/>
        <w:rPr/>
      </w:pPr>
      <w:bookmarkStart w:id="1" w:name="Par49"/>
      <w:bookmarkEnd w:id="1"/>
      <w:r>
        <w:rPr>
          <w:rFonts w:cs="Times New Roman" w:ascii="Times New Roman" w:hAnsi="Times New Roman"/>
          <w:sz w:val="24"/>
          <w:szCs w:val="24"/>
        </w:rPr>
        <w:t>6. Решение о признании безнадежной к взысканию и списании задолженности (далее - решение о списании задолженности) юридического лица вследствие признания его несостоятельным (банкротом) принимается главным администратором доходов бюджета Новоильиновского  сельского поселения Полтавского  муниципального района Омской области на основании следующих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шение арбитражного суда о признании юридического лица несостоятельным (банкрот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ение арбитражного суда о завершении конкурсного произ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иска из Единого государственного реестра юридических лиц, содержащая сведения о государственной регистрации ликвидации юридического ли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Решение о списании задолженности юридического лица, ликвидированного по иным основаниям, предусмотрен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6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, принимается главным администратором доходов бюджета Новоильиновского  сельского поселения Полтавского  муниципального района Омской области  на основании следующих докум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решение суда или решение учредителей (участников) либо органа юридического лица, уполномоченного на то учредительными документами, о ликвидации юридического лица по основаниям, указанным 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 статьи 6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писка из Единого государственного реестра юридических лиц, содержащая сведения о государственной регистрации ликвидации юридического ли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ешение о списании задолженности индивидуального предпринимателя, признанного банкротом, принимается главным администратором доходов бюджета Новоильиновского  сельского поселения Полтавского  муниципального района  Омской области на основании следующих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шение арбитражного суда о признании индивидуального предпринимателя банкро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ение арбитражного суда о завершении конкурсного произ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иска из Единого государственного реестра индивидуальных предпринимателей, содержащая сведения о государственной регистрации прекращения физическим лицом деятельности в качестве индивидуального предпринима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Решение о списании задолженности умершего или объявленного судом умершим физического лица принимается главным администратором доходов бюджета Новоильиновского  сельского поселения Полтавского  муниципального района Омской области  на основании следующих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идетельство о смерти физического лица или судебное решение об объявлении физического лица умерш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веренная копия свидетельства о праве на наслед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веренные копии документов, удостоверяющих личность физических лиц, принимающих наслед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правка о стоимости принятого наследственного имущества (или его ча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кумент, подтверждающий уплату наследником умершего или объявленного судом умершим физического лица задолженности, приходящейся на принятую часть наследства, или официальные документы о невозможности взыскания указанной задолженности с наследн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Решение о списании задолженности в случае наличия постановления судебного пристава-исполнител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5 части 1 статьи 4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б исполнительном производстве", принимается главным администратором доходов бюджета Новоильиновского  сельского поселения Полтавского  муниципального района Омской области  на основании следующих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шение суда о взыскании задолж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сполнительный докумен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становление судебного пристава-исполнителя об окончании исполнительного производства и о возвращении взыскателю исполнительного доку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кт судебного пристава-исполнителя о наличии обстоятельств, в соответствии с которыми исполнительный документ возвращается взыска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кументы, подтверждающие неоднократность (два и более раза) обращения в службу судебных приставов о взыскании задолженности в пределах срока предъявления исполнительного документа к исполн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ешение о списании задолженности в случае наличия судебного акта об отказе в удовлетворении исковых требований (полностью или в части) о взыскании задолженности принимается главным администратором доходов бюджета Новоильиновского  сельского поселения Полтавского  муниципального района  Омской области  на основании следующих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73"/>
      <w:bookmarkEnd w:id="2"/>
      <w:r>
        <w:rPr>
          <w:rFonts w:cs="Times New Roman" w:ascii="Times New Roman" w:hAnsi="Times New Roman"/>
          <w:sz w:val="24"/>
          <w:szCs w:val="24"/>
        </w:rPr>
        <w:t>1) вступившее в законную силу решение суда об отказе в удовлетворении исковых требований (полностью или в части) о взыскании задолж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судебный акт, свидетельствующий об обжаловании в апелляционном порядке не вступившего в законную силу решения суда, указанного в </w:t>
      </w:r>
      <w:hyperlink w:anchor="Par7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либо документы, подтверждающие невозможность его дальнейшего обжалования в апелляционном порядке.</w:t>
      </w:r>
    </w:p>
    <w:p>
      <w:pPr>
        <w:pStyle w:val="ConsPlusNormal"/>
        <w:ind w:firstLine="540"/>
        <w:jc w:val="both"/>
        <w:rPr/>
      </w:pPr>
      <w:bookmarkStart w:id="3" w:name="Par76"/>
      <w:bookmarkEnd w:id="3"/>
      <w:r>
        <w:rPr>
          <w:rFonts w:cs="Times New Roman" w:ascii="Times New Roman" w:hAnsi="Times New Roman"/>
          <w:sz w:val="24"/>
          <w:szCs w:val="24"/>
        </w:rPr>
        <w:t>12. Решение о списании задолженности в случае наличия судебного акта об отказе в восстановлении пропущенного срока для предъявления исполнительного документа к исполнению принимается главным администратором доходов бюджета Новоильиновского  сельского поселения Полтавского  муниципального района  на основании следующих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77"/>
      <w:bookmarkEnd w:id="4"/>
      <w:r>
        <w:rPr>
          <w:rFonts w:cs="Times New Roman" w:ascii="Times New Roman" w:hAnsi="Times New Roman"/>
          <w:sz w:val="24"/>
          <w:szCs w:val="24"/>
        </w:rPr>
        <w:t>1) вступившее в законную силу определение суда об отказе в восстановлении пропущенного срока для предъявления исполнительного докум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судебные акты, свидетельствующие об обжаловании в вышестоящие судебные инстанции определения суда, указанного в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либо документы, подтверждающие невозможность его дальнейшего обжалования в вышестоящие судебные инстан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Документы, указанные в </w:t>
      </w:r>
      <w:hyperlink w:anchor="Par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могут быть представлены также в виде копий, заверенных главным администратором доходов бюджета Новоильиновского  сельского поселения Полтавского  муниципального района  Омской области либо иным надлежащим образ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Главный администратор доходов бюджета Новоильиновского  сельского поселения Полтавского  муниципального района Омской области   вправе представлять дополнительно иные документы, подтверждающие наличие предусмотренных в </w:t>
      </w:r>
      <w:hyperlink w:anchor="Par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7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оснований для принятия решения о списании задолж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Проект решения о списании задолженности подготавливается главным администратором бюджета Новоильиновского  сельского поселения Полтавского  муниципального района Омской обла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В проекте решения о списании задолженности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цо, в отношении которого принимается решение о списании задолж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умма задолженности, подлежащая списа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ид неналоговых доходов, подлежащих зачислению в бюджет Новоильиновского  сельского поселения Полтавского  муниципального района Омской области 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речень документов, являющихся основанием списания задолж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586BFB19FCC511DDEB5E72711980A9D085A1518677FA1B99E74BD99B464DD36719FD83FE284BD2sDo3D" TargetMode="External"/><Relationship Id="rId3" Type="http://schemas.openxmlformats.org/officeDocument/2006/relationships/hyperlink" Target="consultantplus://offline/ref=94586BFB19FCC511DDEB5E72711980A9D085A1518677FA1B99E74BD99B464DD36719FD83FE284BD3sDoBD" TargetMode="External"/><Relationship Id="rId4" Type="http://schemas.openxmlformats.org/officeDocument/2006/relationships/hyperlink" Target="consultantplus://offline/ref=94586BFB19FCC511DDEB5E72711980A9D086A5578671FA1B99E74BD99B464DD36719FD83FE284BD2sDoFD" TargetMode="External"/><Relationship Id="rId5" Type="http://schemas.openxmlformats.org/officeDocument/2006/relationships/hyperlink" Target="consultantplus://offline/ref=94586BFB19FCC511DDEB5E72711980A9D086A5578671FA1B99E74BD99B464DD36719FD83FE284BD2sDoDD" TargetMode="External"/><Relationship Id="rId6" Type="http://schemas.openxmlformats.org/officeDocument/2006/relationships/hyperlink" Target="consultantplus://offline/ref=94586BFB19FCC511DDEB5E72711980A9D085A1518677FA1B99E74BD99B464DD36719FD83FE284BD2sDo3D" TargetMode="External"/><Relationship Id="rId7" Type="http://schemas.openxmlformats.org/officeDocument/2006/relationships/hyperlink" Target="consultantplus://offline/ref=94586BFB19FCC511DDEB5E72711980A9D085A1518677FA1B99E74BD99B464DD36719FD83FE284BD3sDoBD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4:45:00Z</dcterms:created>
  <dc:creator>Loner-XP</dc:creator>
  <dc:description/>
  <cp:keywords/>
  <dc:language>en-US</dc:language>
  <cp:lastModifiedBy>Loner-XP</cp:lastModifiedBy>
  <cp:lastPrinted>2016-07-15T12:52:00Z</cp:lastPrinted>
  <dcterms:modified xsi:type="dcterms:W3CDTF">2016-07-15T04:57:00Z</dcterms:modified>
  <cp:revision>2</cp:revision>
  <dc:subject/>
  <dc:title/>
</cp:coreProperties>
</file>