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30.05.2016 года                                                                                                                № 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своении почтового 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3 г. № 131 –ФЗ от 03.10.2006 года, в связи с упорядочением и уточнением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Земельному участку с кадастровым номером 55:22:130101:318 присвоить адрес: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мская область Полтавский район, с. Новоильиновка, ул.Победы д.17, кв.2.</w:t>
      </w:r>
    </w:p>
    <w:p>
      <w:pPr>
        <w:pStyle w:val="Normal"/>
        <w:jc w:val="both"/>
        <w:rPr/>
      </w:pPr>
      <w:r>
        <w:rPr/>
        <w:t>2. Квартире № 2 расположенной в жилом доме № 17 общей площадью 53,0 кв. м с кадастровым номером 55:22:130101:811 присвоить адрес: Омская область Полтавский район, с. Новоильиновка, ул. Победы 17, кв.2.</w:t>
      </w:r>
    </w:p>
    <w:p>
      <w:pPr>
        <w:pStyle w:val="Normal"/>
        <w:jc w:val="both"/>
        <w:rPr/>
      </w:pPr>
      <w:r>
        <w:rPr/>
        <w:t>3. Предложить органам, ведущим учет и регистрацию недвижимого имущества, внести изменения в соответствующ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В.В. Тар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1:54:00Z</dcterms:created>
  <dc:creator>Loner-XP</dc:creator>
  <dc:description/>
  <cp:keywords/>
  <dc:language>en-US</dc:language>
  <cp:lastModifiedBy>Loner-XP</cp:lastModifiedBy>
  <cp:lastPrinted>2016-06-09T13:41:00Z</cp:lastPrinted>
  <dcterms:modified xsi:type="dcterms:W3CDTF">2016-06-09T05:49:00Z</dcterms:modified>
  <cp:revision>9</cp:revision>
  <dc:subject/>
  <dc:title/>
</cp:coreProperties>
</file>