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ind w:righ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От 13.04.2016 года                                                                                                № 26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2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номенклатуры дел администрации Новоильиновского сельского поселения на 2016 год</w:t>
      </w:r>
    </w:p>
    <w:p>
      <w:pPr>
        <w:pStyle w:val="Normal"/>
        <w:ind w:right="4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организации, обеспечения учета, хранения, а также научного и практического использования  документов, образующихся в процессе деятельности администрации  Новоильиновского сельского поселения и в соответствии с Федеральным Законом от 06.10.2003г.  № 131-ФЗ  «Об общих принципах организации местного самоуправления в Российской Федерации и </w:t>
      </w:r>
      <w:r>
        <w:rPr>
          <w:sz w:val="28"/>
        </w:rPr>
        <w:t>приказом Министерства культуры Российской Федерации от 25 августа 2010 года № 558</w:t>
      </w:r>
    </w:p>
    <w:p>
      <w:pPr>
        <w:pStyle w:val="Normal"/>
        <w:ind w:righ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360" w:hanging="0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3"/>
        </w:numPr>
        <w:suppressAutoHyphens w:val="false"/>
        <w:ind w:left="360" w:right="-360" w:hanging="360"/>
        <w:jc w:val="both"/>
        <w:rPr/>
      </w:pPr>
      <w:r>
        <w:rPr>
          <w:sz w:val="28"/>
          <w:szCs w:val="28"/>
        </w:rPr>
        <w:t>Утвердить номенклатуру дел администрации Новоильиновского сельского поселения на 2016 год.</w:t>
      </w:r>
    </w:p>
    <w:p>
      <w:pPr>
        <w:pStyle w:val="Normal"/>
        <w:numPr>
          <w:ilvl w:val="0"/>
          <w:numId w:val="2"/>
        </w:numPr>
        <w:suppressAutoHyphens w:val="false"/>
        <w:ind w:left="360" w:right="-360" w:hanging="360"/>
        <w:jc w:val="both"/>
        <w:rPr/>
      </w:pPr>
      <w:r>
        <w:rPr>
          <w:sz w:val="28"/>
          <w:szCs w:val="28"/>
        </w:rPr>
        <w:t xml:space="preserve">Опубликовать настоящее постановление на официальном сайте администрации  Новоильиновского сельского посел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righ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ильиновского сельского поселения                                    В.В. Тарасов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</w:t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ильиновского  </w:t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Полтавского</w:t>
            </w:r>
          </w:p>
          <w:p>
            <w:pPr>
              <w:pStyle w:val="Normal"/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Ом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napToGrid w:val="false"/>
              <w:ind w:left="176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ильиновского </w:t>
            </w:r>
          </w:p>
          <w:p>
            <w:pPr>
              <w:pStyle w:val="Normal"/>
              <w:snapToGrid w:val="false"/>
              <w:ind w:left="176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В.В. Тарасов</w:t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 апреля 2016 год</w:t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НКЛАТУРА ДЕЛ</w:t>
      </w:r>
    </w:p>
    <w:p>
      <w:pPr>
        <w:pStyle w:val="Normal"/>
        <w:ind w:firstLine="142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969"/>
        <w:gridCol w:w="989"/>
        <w:gridCol w:w="2696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екс 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оловок  де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дел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хранения и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статьи по переч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>01. Совет Новоильиновского сельского 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1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Устав муниципального образования Новоильиновского  сельского 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1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Регламент работы Совета сель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Постоянно, ст.</w:t>
            </w:r>
            <w:r>
              <w:rPr>
                <w:sz w:val="28"/>
                <w:lang w:val="en-US"/>
              </w:rPr>
              <w:t>54</w:t>
            </w:r>
            <w:r>
              <w:rPr>
                <w:sz w:val="2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1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Положение о постоянных комиссиях Совет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 ст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1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Годовой план работы Совета  Новоильиновского сельского 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ст.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1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Решения Совета Новоильиновского  сельского  поселения и документы к ни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 ст. 1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1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ротоколы заседаний публичных слушаний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 ст. 18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1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Протоколы заседаний Совета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и документы к ним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 ст. 18</w:t>
            </w:r>
            <w:r>
              <w:rPr>
                <w:sz w:val="28"/>
                <w:lang w:val="en-U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1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(отчеты, доклады, справки, протоколы заседания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и другие) постоянной комиссии по бюджету, </w:t>
            </w:r>
            <w:r>
              <w:rPr>
                <w:sz w:val="28"/>
              </w:rPr>
              <w:t>экономике и муниципальной собствен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 ст. 18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1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(отчеты, доклады, справки, протоколы заседания 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  <w:szCs w:val="28"/>
              </w:rPr>
              <w:t>и другие) постоянной комиссии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 законотворчеству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и социальным вопрос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 ст. 18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1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Списки избранных 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депутатов Совет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 ст.68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1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Информационные издания (бюллетень органов местного самоуправления, акты обнародования нормативно-правовых документов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Постоянно, ст.</w:t>
            </w:r>
            <w:r>
              <w:rPr>
                <w:sz w:val="28"/>
                <w:lang w:val="en-US"/>
              </w:rPr>
              <w:t>535</w:t>
            </w:r>
            <w:r>
              <w:rPr>
                <w:sz w:val="2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1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Журнал регистрации решений Совет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 ст.25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1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Информация о работе Сове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 ст.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1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Резервный номе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2.Администрация Новоильиновского сельского поселения. 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Организационные  основы  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2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ложение об администрации сель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 ст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2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Свидетельства о государственной  регист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 ст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2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Документы (справки, акты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ротесты, представления и др.) прокурорского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надзора  за законностью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равовых актов органов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 лет ЭПК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т. 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ерьезных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ях, повлекших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.угол.дел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2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Документы (доклады, справки,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акты, отчеты, докладные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записки) проверок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администрации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стоянно, 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ст.17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2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становления администрации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и документы к ни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стоянно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02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Распоряжения администрации сельского поселения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 основной деятель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стоянно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1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>Годовой план работы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Админист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тоянно,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т.28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 (отчет главы 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еред 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ем, справки, 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и) о работе 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ельского 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т.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зяйственные книг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Постоянно,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136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сте-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нии срока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. на гос.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ённые списки 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ённых пунктов, 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, учреждений, расположенных на территории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Постоянно,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Ст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замены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вы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ереписка с вышестоящей организацией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 основным направлениям деятель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 лет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ЭПК,  ст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ереписка с другими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организациями по основным направлениям деятельности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5 лет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ЭПК, ст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Журнал регистрации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становлений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главы сель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стоянно 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т.25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Журнал регистрации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распоряжений главы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 основной деятель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т. 25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Обращения граждан (предложения, заявления, жалобы и др.) личного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характе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5 лет ЭПК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18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Журнал регистрации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заявлений, писем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жалоб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5 лет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258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Журнал учета приема граждан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 личным вопросам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5 лет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258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Договоры аренды земельных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участков и документы к ним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стоянно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купли-продажи земельных участков, документы к ни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стоянно,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ст. 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-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Реестр договоров аренды земельных участ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стоянно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-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Реестр купли-продажи земельных участ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стоянно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-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Документы (план и акты проверок, объяснительные записки, протоколы, 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ереписка и др.) по осуществлению земельного контроля за использованием земель сель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тоянно,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173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-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ротоколы торгов (аукционов, конкурсов) по купле-продаже земельных участков, зд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стоянно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-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Опись документов, представляемых на торги (аукцион, конкурс) по купле-продаже земельных участков, зд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стоянно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794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Журнал регистрации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заявлений на оформление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договоров купли-продажи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земельных участков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5 лет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258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Журнал регистрации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заявлений на оформление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договоров аренды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земельных участков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5 лет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258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Журнал регистрации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тупающих документов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 лет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25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Журнал регистрации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отправляемых докумен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 лет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ст. 258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ка по вопросам информационно-технического обеспечения системы электронного документооборо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 ЭПК, ст. 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о проектировании, разработке, внедрении, эксплуатации, сопровождении автоматизированных систем и программных продук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 ЭПК, ст. 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истечения срока действия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комплексы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,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ы данных информационных сист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о сроком хранения документов, помещенных в базу, ст. 2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, соглашения об информационном обмене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, ст. 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истечения срока действия договора, соглаш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тификаты ключа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ст. 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электронного документа хранятся не менее 5 л. после исключения из реестра сертификатов ключей подпис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(заявления об изготовлении ключа электронной цифровой подписи и сертификата ключа подписи; заявления и уведомления о приостановлении и аннулировании действия сертификата ключа подписи, акты уничтожения закрытого ключа электронной цифровой подписи и др.) о создании и аннулировании электронной цифровой подпис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лет ЭПК, ст. 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аннулирования (прекраще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действия) сертификата ключа подписи и истечения установленного федеральным законом срока исковой дав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между удостоверяющим центром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ладельцем сертификата ключа подписи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 ЭПК, ст. 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истечения срока действия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ка о сертификатах ключа подпис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 ЭПК, ст. 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ки уполномоченных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 – владельцев сертификатов ключа подписи от организа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ст .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номе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.Вопросы организации взаимодействия с налоговыми органами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органами по сбору статистических свед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3-0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ые статистические 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ы, сведения, 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емые в отдел сбора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обработки статистической информации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  <w:szCs w:val="28"/>
              </w:rPr>
              <w:t>ст. 467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3-0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Социально-экономический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аспорт сель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тоянно,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3-0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Документы (сведения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информации, списки)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 вопросам деятельности, представляемые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в вышестоящие орга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 лет ЭПК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т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04.Организационно-массов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4-0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Годовой план работы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специалиста по молодежной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лити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т. 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4-0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(протоколы заседаний, постановления, справки, информации о работе, списки) Совета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сти по профилактике безнадзорности, правонарушений несовершеннолетних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т.18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4-0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работе, представляемая </w:t>
            </w:r>
          </w:p>
          <w:p>
            <w:pPr>
              <w:pStyle w:val="Heading1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шестоящие орга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ст. 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4-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Документы (протоколы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решения) жилищ-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ной комисс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4-0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Журнал учёта граждан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нуждающихся в улучшении жилищных услов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10 лет,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ст.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.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 площ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4-0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Учётные дела граждан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нуждающихся в жилой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лощад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10 лет,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едо-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ления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помещ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4-0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ротоколы сходов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т.18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4-0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Резервный номе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0" w:right="-76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05. Работа с кад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5-0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Распоряжения главы сельского </w:t>
            </w:r>
          </w:p>
          <w:p>
            <w:pPr>
              <w:pStyle w:val="Normal"/>
              <w:ind w:right="-766" w:hanging="0"/>
              <w:rPr/>
            </w:pPr>
            <w:r>
              <w:rPr>
                <w:sz w:val="28"/>
              </w:rPr>
              <w:t>поселения по личному составу (прием, увольнение, перевод, замещение,</w:t>
            </w:r>
            <w:r>
              <w:rPr>
                <w:sz w:val="28"/>
                <w:szCs w:val="28"/>
              </w:rPr>
              <w:t xml:space="preserve"> поощрения, 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, оплата труда, премирование, различные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  <w:szCs w:val="28"/>
              </w:rPr>
              <w:t>выплаты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75 лет ЭПК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19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5-0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Распоряжения главы сельского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еления по личному составу (отпуска, командировк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5 лет, ст.19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Инструкции и методические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указания по работе с кадр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3 года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27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ы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дела работников администрации,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служащих (заявления, автобиографии,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пии приказов и выписки 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, копии личных 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ов, характеристика, 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карточки, анкеты,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тестация)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75 лет ЭПК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т. 656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Трудовые книжки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ст. 664</w:t>
            </w:r>
          </w:p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до вос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-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-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е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лет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Трудовые договоры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(контракты), трудовые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соглашения, не вошедшие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в состав личных де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5 лет ЭПК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т.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Личные карточки работников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администрации (форма Т-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75 лет ЭПК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т. 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Списки личного состава администрации с полными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анкетными данны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75 лет    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т. 68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тпус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ст.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Книга (журнал)  движения и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учета трудовых книже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5 лет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т. 695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Журнал регистрации трудовых договоров, соглаш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75 лет ЭПК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т.695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Документы (протоколы и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решения аттестационной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комиссии) о проведении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аттестации муниципальных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лужащи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15 лет, ЭПК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lang w:val="en-US"/>
              </w:rPr>
            </w:pPr>
            <w:r>
              <w:rPr>
                <w:sz w:val="28"/>
              </w:rPr>
              <w:t>График проведения аттест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1 год, ст. 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Коллективный трудовой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догово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тоянно,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Журнал регистрации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распоряжений главы сельского поселения по личному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оставу (приём, увольнение, перевод, замещение,</w:t>
            </w:r>
            <w:r>
              <w:rPr>
                <w:sz w:val="28"/>
                <w:szCs w:val="28"/>
              </w:rPr>
              <w:t xml:space="preserve"> поощрения, награждение, оплата труда, премирование, различные выплаты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75 лет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258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Журнал регистрации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распоряжений главы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 личному составу (отпуска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командировк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5 лет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258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5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Резервный номе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06. Бухгалтерский учёт и отчёт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Инструкции, методические указания по вопросам финансирования, бухгалтерского учёта и отчёт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3 года,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ст. 27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Утверждённое штатное распис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 ст. 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Бюджет сельского поселения, объяснительная записка и аналитические таблицы к нем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 ст. 31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Роспись доходов и расходов и учёт изменений по бюджету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 ст. 31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Отчёт об исполнении годового бюджета и приложения к нем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 ст. 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Годовой бухгалтерский отчёт с прилож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 ст. 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Квартальные бухгалтерские отчё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5 лет, ст. 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и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ых-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Годовые отчёты по перечислению денежных сумм по государственному и негосударственному страхованию (по социальному, пенс</w:t>
            </w:r>
            <w:r>
              <w:rPr>
                <w:sz w:val="28"/>
                <w:lang w:val="en-US"/>
              </w:rPr>
              <w:t>ионному, медицинскому, занятост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 ст. 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Лицевые счет</w:t>
            </w:r>
            <w:r>
              <w:rPr>
                <w:sz w:val="28"/>
                <w:lang w:val="en-US"/>
              </w:rPr>
              <w:t>а р</w:t>
            </w:r>
            <w:r>
              <w:rPr>
                <w:sz w:val="28"/>
              </w:rPr>
              <w:t>аботни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75 лет ЭПК, ст.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Ведомости на выдачу заработной платы работник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5 лет, ст.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лови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ревиз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Документы (планы, отчёты, протоколы, акты, справки) 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о проведении документальных ревизий финансово-хозяйственной деятель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5 лет, ст.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ловии проведени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и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Главная кни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5 лет, ст.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Кассовая кни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5 лет, ст. 459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Журнал регистрации приходно-кассовых документов (счетов, платёжных поручений и др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5 лет, 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ст. 459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лови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провер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Оборотные ведомости по учёту материалов, инвентаря, оборуд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5 лет, ст.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Документы по инвентаризации оборудования (протоколы заседаний инвентаризационной комиссии, инвентарные описи, акты, сличительные ведом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5 лет, ст. 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ловии проведения провер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Реестры государственных, муниципальных контрактов, заключённых по итогам размещения заказов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ст. 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Реестры закупок товаров, 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работ, услуг, осуществлённых без заключения государственного или муниципального контрак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5 лет,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ст. 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Резервный номе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</w:rPr>
              <w:t>07. Нотариальные действ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Реестр для регистрации нотариальных действия 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остоянно,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ст.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Доверенности 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3 года,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ст.213 (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Ю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 со дня истечения срока их действ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Резервный номе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08. Делопроизводство и архивное дел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Инструкция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 делопроизводству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стоянно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ложение об архиве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тоянно, ст.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ложение об экспертной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комиссии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тоянно,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Копии архивных справок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выданные по запросам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граждан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5 лет, ст.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Журнал регистрации выдачи архивных справок, копий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выписок из документов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5 лет, ст.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Книга учета выдачи дел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во временное пользование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 года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259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озвра-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ния всех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Номенклатура дел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стоянно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20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си дел постоянного хран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стоянно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24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похозяйственных кни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48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ится 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дел нотариальных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48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ится 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Описи дел по личному состав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тоянно,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248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стоянное хранение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-ные, муници-паль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ы передаются пос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и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Дело фонда (исторические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и тематические справки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сведения о составе и объёме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дел и документов, акты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роверки наличия и передачи, выделения дел и документов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к уничтожению, утратах и повреждениях документов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ротоколы выемки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документов)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ударст-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ные,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архивы передаются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и организ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Документы (книга учета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поступления и выбытия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документов, список фондов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листы, карточки фондов,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аспорт архива, реестр описей) архивного учета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., муни-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пальные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ы пере-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ся при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и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ротоколы заседания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экспертной комиссии 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администрации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Постоянно,</w:t>
            </w:r>
          </w:p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ст. 18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, справки об итогах проверки архивными учреждениями состояния и условий хранения докум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 ЭП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73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</w:rPr>
            </w:pPr>
            <w:r>
              <w:rPr>
                <w:sz w:val="28"/>
              </w:rPr>
              <w:t>Резервный номе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.Охрана тру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положения, протоколы, решения, предложения, заключения, перечни стандартов и норм, перечни рабочих мест, обоснования, данные, информации, ведомости рабочих мест, карты аттестации рабочих мест, планы) об аттестации рабочих мест по условиям тру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лет (1) ЭПК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) При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яжелых,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дных и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х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ловиях 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 - 75 лет</w:t>
            </w:r>
          </w:p>
          <w:p>
            <w:pPr>
              <w:pStyle w:val="Normal"/>
              <w:ind w:right="-7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несчастных случае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 инструктажа 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безопас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,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62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ктажа по пожарной безопас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,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номе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>Номенклатуру дел составила:</w:t>
      </w:r>
    </w:p>
    <w:p>
      <w:pPr>
        <w:pStyle w:val="Normal"/>
        <w:ind w:right="-421" w:firstLine="142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  <w:r>
        <w:rPr/>
        <w:t xml:space="preserve">                                 </w:t>
      </w:r>
      <w:r>
        <w:rPr>
          <w:sz w:val="28"/>
          <w:szCs w:val="28"/>
        </w:rPr>
        <w:t xml:space="preserve">                                           Е.Н. Нурмато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Протокол ЭК Администрации </w:t>
      </w:r>
    </w:p>
    <w:p>
      <w:pPr>
        <w:pStyle w:val="Normal"/>
        <w:ind w:firstLine="142"/>
        <w:rPr/>
      </w:pPr>
      <w:r>
        <w:rPr>
          <w:sz w:val="28"/>
          <w:szCs w:val="28"/>
        </w:rPr>
        <w:t>Новоильиновского сельского поселения</w:t>
      </w:r>
    </w:p>
    <w:p>
      <w:pPr>
        <w:pStyle w:val="Normal"/>
        <w:ind w:firstLine="142"/>
        <w:rPr/>
      </w:pPr>
      <w:r>
        <w:rPr>
          <w:sz w:val="28"/>
          <w:szCs w:val="28"/>
        </w:rPr>
        <w:t>от  22.01.2016    № 1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АЯ ЗАПИСЬ О КАТЕГОРИЯХ И КОЛИЧЕСТВЕ ДЕЛ,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енных в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545"/>
        <w:gridCol w:w="2205"/>
        <w:gridCol w:w="1956"/>
      </w:tblGrid>
      <w:tr>
        <w:trPr/>
        <w:tc>
          <w:tcPr>
            <w:tcW w:w="3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ам хранения</w:t>
            </w:r>
          </w:p>
        </w:tc>
        <w:tc>
          <w:tcPr>
            <w:tcW w:w="1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3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ящих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тметкой ЭПК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оянного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ременного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выше 10 лет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ременного (до 10 лет включительно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1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  <w:r>
        <w:rPr/>
        <w:t xml:space="preserve">                                 </w:t>
      </w:r>
      <w:r>
        <w:rPr>
          <w:sz w:val="28"/>
          <w:szCs w:val="28"/>
        </w:rPr>
        <w:t xml:space="preserve">                                         Е.Н. Нурматова</w:t>
      </w:r>
    </w:p>
    <w:p>
      <w:pPr>
        <w:pStyle w:val="Normal"/>
        <w:ind w:right="-4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1" w:hanging="0"/>
        <w:rPr/>
      </w:pPr>
      <w:r>
        <w:rPr>
          <w:sz w:val="28"/>
          <w:szCs w:val="28"/>
        </w:rPr>
        <w:t>22.01.2016</w:t>
      </w:r>
    </w:p>
    <w:p>
      <w:pPr>
        <w:pStyle w:val="Normal"/>
        <w:ind w:right="-4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83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shd w:fill="FFFFFF" w:val="clear"/>
        <w:spacing w:lineRule="exact" w:line="283"/>
        <w:jc w:val="center"/>
        <w:rPr>
          <w:sz w:val="28"/>
          <w:szCs w:val="28"/>
        </w:rPr>
      </w:pPr>
      <w:r>
        <w:rPr>
          <w:sz w:val="28"/>
          <w:szCs w:val="28"/>
        </w:rPr>
        <w:t>построения номенклатуры дел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ильи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7057"/>
        <w:gridCol w:w="1417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а</w:t>
            </w:r>
          </w:p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/>
              <w:t xml:space="preserve">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овет Новоильиновского сельского 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дминистрация Новоильиноского сельского поселения. Организационные  основы 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</w:t>
            </w:r>
          </w:p>
        </w:tc>
      </w:tr>
      <w:tr>
        <w:trPr>
          <w:trHeight w:val="26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организации взаимодействия с налоговыми органами и органами по сбору статистических с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рганизационно-массов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бота с кад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</w:rPr>
              <w:t>Бухгалтерский учёт и отчё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</w:rPr>
              <w:t>Нотариальные 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</w:rPr>
              <w:t>Делопроизводство и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</w:rPr>
              <w:t>Охра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spacing w:lineRule="exact" w: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58" w:after="0"/>
        <w:ind w:left="68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составлении номенклатуры дел были использова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едующие документ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1. </w:t>
      </w:r>
      <w:r>
        <w:rPr>
          <w:sz w:val="28"/>
        </w:rPr>
        <w:t>"Перечень типовых управленческие документов, образующихся в процессе деятельности государственных органов, органов местного самоуправления и организаций, с указанием сроков хранения", утвержденного приказом Министерства культуры Российской Федерации от 25 августа 2010 года № 558</w:t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spacing w:lineRule="exact" w:line="288" w:before="283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СОКРАЩ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82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01"/>
        <w:gridCol w:w="15155"/>
      </w:tblGrid>
      <w:tr>
        <w:trPr>
          <w:trHeight w:val="279" w:hRule="atLeast"/>
        </w:trPr>
        <w:tc>
          <w:tcPr>
            <w:tcW w:w="3101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</w:t>
            </w:r>
          </w:p>
        </w:tc>
        <w:tc>
          <w:tcPr>
            <w:tcW w:w="1515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пертная комиссия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</w:t>
            </w:r>
          </w:p>
        </w:tc>
        <w:tc>
          <w:tcPr>
            <w:tcW w:w="1515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пертно - проверочная комиссия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</w:t>
            </w:r>
          </w:p>
        </w:tc>
        <w:tc>
          <w:tcPr>
            <w:tcW w:w="1515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атья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ПМЮ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чень документов Министерства юсти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20" w:right="1106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left="-108" w:right="-766" w:hanging="0"/>
      <w:outlineLvl w:val="4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21">
    <w:name w:val=" Знак Знак2"/>
    <w:basedOn w:val="Style12"/>
    <w:qFormat/>
    <w:rPr>
      <w:sz w:val="24"/>
      <w:szCs w:val="24"/>
    </w:rPr>
  </w:style>
  <w:style w:type="character" w:styleId="11">
    <w:name w:val=" Знак Знак1"/>
    <w:basedOn w:val="Style12"/>
    <w:qFormat/>
    <w:rPr>
      <w:sz w:val="24"/>
      <w:szCs w:val="24"/>
    </w:rPr>
  </w:style>
  <w:style w:type="character" w:styleId="31">
    <w:name w:val=" Знак Знак3"/>
    <w:basedOn w:val="Style12"/>
    <w:qFormat/>
    <w:rPr>
      <w:sz w:val="28"/>
    </w:rPr>
  </w:style>
  <w:style w:type="character" w:styleId="Style14">
    <w:name w:val=" Знак Знак"/>
    <w:basedOn w:val="Style12"/>
    <w:qFormat/>
    <w:rPr>
      <w:sz w:val="16"/>
      <w:szCs w:val="16"/>
    </w:rPr>
  </w:style>
  <w:style w:type="character" w:styleId="311">
    <w:name w:val="Основной текст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95" w:leader="none"/>
      </w:tabs>
      <w:jc w:val="center"/>
    </w:pPr>
    <w:rPr>
      <w:sz w:val="32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32"/>
    </w:rPr>
  </w:style>
  <w:style w:type="paragraph" w:styleId="14">
    <w:name w:val="Цитата1"/>
    <w:basedOn w:val="Normal"/>
    <w:qFormat/>
    <w:pPr>
      <w:ind w:left="-360" w:right="535" w:hanging="0"/>
    </w:pPr>
    <w:rPr>
      <w:sz w:val="32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32"/>
    </w:rPr>
  </w:style>
  <w:style w:type="paragraph" w:styleId="312">
    <w:name w:val="Основной текст с отступом 31"/>
    <w:basedOn w:val="Normal"/>
    <w:qFormat/>
    <w:pPr>
      <w:ind w:left="0" w:right="0" w:firstLine="54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40:00Z</dcterms:created>
  <dc:creator>Igor</dc:creator>
  <dc:description/>
  <cp:keywords/>
  <dc:language>en-US</dc:language>
  <cp:lastModifiedBy>Loner-XP</cp:lastModifiedBy>
  <cp:lastPrinted>2016-05-10T14:14:00Z</cp:lastPrinted>
  <dcterms:modified xsi:type="dcterms:W3CDTF">2016-05-10T06:23:00Z</dcterms:modified>
  <cp:revision>15</cp:revision>
  <dc:subject/>
  <dc:title>ТЕЛЕФОНОГРАММА от 16</dc:title>
</cp:coreProperties>
</file>