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Т А Н О В Л Е Н И Е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7. 2016 г.                  </w:t>
        <w:tab/>
        <w:tab/>
        <w:tab/>
        <w:tab/>
        <w:tab/>
        <w:tab/>
        <w:t xml:space="preserve">                                     № 48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right="48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сноса объектов муниципального имущества Новоильиновского сельского  поселения Полтавского района Омской 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ководствуясь статьей 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 о порядке управления и распоряжения муниципальным имуществом, находящимся в собственности Новоильиновского сельского поселения Полтавского района Омской  области, утвержденного решением Совета Новоильиновского сельского поселения Полтавского района Омской  области от 24.12.2008 № 50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сноса объектов муниципального имущества Новоильиновского сельского поселения Полтавского района Омской  обла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со дня его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стоящее постановление подлежит официальному опубликованию 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мещению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ой сети «Интернет» </w:t>
      </w:r>
      <w:r>
        <w:rPr>
          <w:rFonts w:eastAsia="Calibri" w:cs="Times New Roman" w:ascii="Times New Roman" w:hAnsi="Times New Roman"/>
          <w:sz w:val="24"/>
          <w:szCs w:val="24"/>
        </w:rPr>
        <w:t>на сайте Новоильиновского сельского  поселения Полтавского района Омской  обла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  сельского поселения</w:t>
        <w:tab/>
        <w:tab/>
        <w:tab/>
        <w:t xml:space="preserve">                       В.В. Тарасов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ильин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лтавского района Омской 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.07.2016 года № 4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носа объектов муниципального имущества Новоильиновского сельского  поселения Полтавского района Омской  области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ие полож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сноса объектов муниципального имущества Новоильиновского сельского поселения Полтавского района Омской  области (далее - Положение)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ым имуществом, находящимся в собственности Новоильиновского сельского поселения Полтавского района Омской  области, утвержденного решением Совета Новоильиновского  сельского поселения Полтавского района Омской  области от 24.12.2008 № 50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Настоящее Положение устанавливает порядок сноса объектов муниципального имущества Новоильиновского сельского поселения Полтавского района Омской  област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3. Действие настоящего Положения распространяется на недвижимое имущество, находящееся в муниципальной собственности Новоильиновского сельского поселения Полтавского района Омской  области (далее - Имущество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инятия решения о сносе объектов муниципального имущества Новоильиновского сельского поселения Полтавского района Омской 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Решение о сносе Имущества принимается администрацией Новоильиновского сельского поселения Полтавского района Омской  области (далее – администрация сельского (городского) посе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анием для принятия решения о сносе Имущества является: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признание Имущества аварийным и подлежащим сносу на основании экспертного заключения о его техническом состоянии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техническая невозможность восстановления Имущества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экономическая нецелесообразность проведения восстановительных рабо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обходимость использования земельного участка, на котором расположено Имущество, для решения вопросов местного знач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вступление в законную силу судебного акта о сносе Имущества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) признание многоквартирного дома аварийным и подлежащим сносу на основании заключения межведомственной комиссию, указанной в пункте 4.1 Полож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 Наличие основания для сноса Имущества обосновывается документами, указанными в пункте 2.5 Полож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С заявлением о сносе Имущества вправе обратиться муниципальное предприятие, муниципальное учреждени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2.5. Для рассмотрения вопроса о сносе Имущества в администрации сельского поселения представляются в установленном порядке следующие документы: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документ, подтверждающий принадлежность объекта недвижимого имущества к собственности сельского поселения Полтавского района Омской  области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мотивированное заключение о неэффективности дальнейшего использования и целесообразности сноса объекта недвижимого имущества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экспертное заключение о техническом состоянии объекта недвижимого имущества, планируемого к сносу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выписка из Единого государственного реестра прав на недвижимое имущество и сделок с ним о правах на земельный участок, на котором расположено недвижимое имущество или копии иных документов, удостоверяющих право на земельный участок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отсутствия документов, удостоверяющих право на земельный участок, вместе с вышеперечисленными документами прилагается мотивированный отказ в представлении информации, выданный в письменной форме органом, осуществляющим государственную регистрацию прав на недвижимое имущество и сделок с ним, в связи с отсутствием права на земельный участок, зарегистрированного в Едином государственном реестре прав на недвижимое имущество и сделок с ним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обоснование необходимости использования земельного участка для решения вопросов местного значения (в случае рассмотрения вопроса о сносе Имущества в связи с необходимостью указанного использования земельного участка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6. </w:t>
        <w:tab/>
        <w:t>Организацию подготовки документов о сносе Имущества осуществляет Администрация сельского 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нос объектов недвижимого имущества, в отношении которых принято решение о снос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Снос Имущества, закрепленного за балансодержателем на праве хозяйственного ведения, оперативного управления, осуществляет балансодержатель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нос Имущества организует администрация сельского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2. После проведения работ по сносу Имущества в администрацию сельского поселения представляется справка из организации (органа) по государственному техническому учету и инвентаризации о сносе Имущества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На основании справки из организации (органа) по государственному техническому учету и инвентаризации о сносе Имущества администрация сельского поселения принимает решение об исключении снесенного Имущества из реестра муниципального имущества сельского поселения Полтавского района Омской  области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4. В случае, если сведения о снесенном Имуществе, закрепленном на праве оперативного управления или хозяйственного ведения, были включены в Единый государственный реестр прав на недвижимое имущество и сделок с ним, балансодержатель обращается в орган, осуществляющий государственную регистрацию прав на недвижимое имущество и сделок с ним в целях прекращения прав на снесенный объект недвижимого имуществ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5. Контроль за проведением работ по сносу объектов недвижимого имущества возлагается на должностное лицо администрации, определенное распоряжением администрации сельского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обенности порядка сноса объектов муниципального 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го фонд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 Объекты муниципального жилищного фонда подлежат сносу на основании постановления администрации сельского поселения, принятого на основании заключения межведомственной комиссии по признанию помещения жилым помещением, жилого помещения пригодным (непригодным) для проживания и признания аварийным и подлежащим сносу или реконструкции, в соответствии с постановлением Правительства Российской Федерации от 28.01.2006 № 47 (далее - межведомственная комисс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лючение межведомственной комиссии о непригодности объекта муниципального жилищного фонда для проживания граждан направляется в администрацию Новоильиновского сельского  поселения для подготовки проекта постановления администрации Новоильиновского сельского  поселения по итогам работы межведомственной комисс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Исключение из реестра муниципального имущества объектов муниципального жилищного фонда производится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widowControl/>
      <w:overflowPunct w:val="false"/>
      <w:jc w:val="center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30:00Z</dcterms:created>
  <dc:creator>JushinaLA</dc:creator>
  <dc:description/>
  <cp:keywords/>
  <dc:language>en-US</dc:language>
  <cp:lastModifiedBy>Loner-XP</cp:lastModifiedBy>
  <cp:lastPrinted>2016-07-27T15:10:00Z</cp:lastPrinted>
  <dcterms:modified xsi:type="dcterms:W3CDTF">2016-07-27T07:11:00Z</dcterms:modified>
  <cp:revision>7</cp:revision>
  <dc:subject/>
  <dc:title>СОВЕТ ДЕПУТАТОВ </dc:title>
</cp:coreProperties>
</file>