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О С Т А Н О В Л Е Н И Е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10.2016 года                                                                                                               № 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4855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порядка участия собственников  зданий (помещений в них) и сооружений в благоустройстве прилегающих и закрепленных территорий  Новоильиновского сельского  поселения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Федеральным законом от 06.10.2003 №131-ФЗ «Об общих принципах организации местного самоуправления в РФ», Градостроительным кодексом РФ, Уставом Новоильиновского сельского поселения </w:t>
      </w:r>
      <w:r>
        <w:rPr/>
        <w:t xml:space="preserve"> Полтавского муниципального района Омской области.</w:t>
      </w: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ТАНОВЛЯЮ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Утвердить Порядок участия собственников  зданий (помещений в них) и сооружений в благоустройстве прилегающих и закрепленных территорий Новоильиновского сельского поселения  (Приложение №1 к настоящему постановлению)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cs="Times New Roman"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  <w:t xml:space="preserve">Приложение №1 к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cs="Times New Roman"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  <w:t>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/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  <w:t>Новоильин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/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  <w:t xml:space="preserve"> № </w:t>
      </w: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  <w:t>68  от 29.10.2016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cs="Times New Roman"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textAlignment w:val="baseline"/>
        <w:outlineLvl w:val="1"/>
        <w:rPr>
          <w:rFonts w:ascii="Times New Roman" w:hAnsi="Times New Roman" w:cs="Times New Roman"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C3C3C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b/>
          <w:b/>
          <w:color w:val="3C3C3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C3C3C"/>
          <w:spacing w:val="1"/>
          <w:sz w:val="24"/>
          <w:szCs w:val="24"/>
          <w:lang w:eastAsia="ru-RU"/>
        </w:rPr>
        <w:t>ПОРЯДОК УЧАСТИЯ СОБСТВЕННИКОВ ЗДАНИЙ (ПОМЕЩЕНИЙ В НИХ) И СООРУЖЕНИЙ В БЛАГОУСТРОЙСТВЕ ПРИЛЕГАЮЩИХ И ЗАКРЕПЛЕННЫХ ТЕРРИТОРИЙ  НОВОИЛЬИН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color w:val="4C4C4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4C4C4C"/>
          <w:spacing w:val="1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1"/>
        <w:rPr>
          <w:rFonts w:ascii="Times New Roman" w:hAnsi="Times New Roman" w:cs="Times New Roman"/>
          <w:color w:val="4C4C4C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C4C4C"/>
          <w:spacing w:val="1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частия собственников  зданий (помещений в них) и сооружений в благоустройстве прилегающих и закрепленных территорий Новоильиновского поселения (далее - Порядок) определяет порядок участия собственников  зданий (помещений в них) и сооружений в благоустройстве прилегающих территорий Новоильиновского сельского поселения.</w:t>
        <w:br/>
        <w:t xml:space="preserve"> 1.2. В настоящем Порядке используются следующие основные по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- территории Новоильиновского сельского  поселения, на которых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 пространственного восприятия (площадь с застройкой, улица с прилегающей территорией и застройкой), другие территории муниципальных образований;</w:t>
        <w:br/>
      </w:r>
      <w:r>
        <w:rPr>
          <w:rFonts w:cs="Times New Roman" w:ascii="Times New Roman" w:hAnsi="Times New Roman"/>
          <w:b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sz w:val="24"/>
          <w:szCs w:val="24"/>
        </w:rPr>
        <w:t xml:space="preserve"> - комплекс мероприятий по созданию и развитию, в том числе по проектированию, объектов благоустройства, направленный на обеспечение и повышение комфортности и безопасности условий жизнедеятельности граждан, улучшение состояния и эстетического восприятия территории Новоильиновского сельского поселения;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объекта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азон </w:t>
      </w:r>
      <w:r>
        <w:rPr>
          <w:rFonts w:cs="Times New Roman" w:ascii="Times New Roman" w:hAnsi="Times New Roman"/>
          <w:sz w:val="24"/>
          <w:szCs w:val="24"/>
        </w:rPr>
        <w:t>- элемент благоустройства, представляющий собой искусственно созданный участок поверхности, в том числе с травяным покрытием и возможным размещением зеленых насаждений и парковых сооружений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цветник</w:t>
      </w:r>
      <w:r>
        <w:rPr>
          <w:rFonts w:cs="Times New Roman" w:ascii="Times New Roman" w:hAnsi="Times New Roman"/>
          <w:sz w:val="24"/>
          <w:szCs w:val="24"/>
        </w:rPr>
        <w:t xml:space="preserve"> - элемент благоустройства, включающий в себя участок поверхности любой формы и размера, занятый посеянными или высаженными цветочными растениями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зеленые насаждения</w:t>
      </w:r>
      <w:r>
        <w:rPr>
          <w:rFonts w:cs="Times New Roman" w:ascii="Times New Roman" w:hAnsi="Times New Roman"/>
          <w:sz w:val="24"/>
          <w:szCs w:val="24"/>
        </w:rPr>
        <w:t xml:space="preserve"> - древесная, древесно-кустарниковая, кустарниковая и травянистая растительность как искусственного, так и естественного происхождения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сформированная территория, прилегающая к одному или нескольким многоквартирным домам и находящаяся в общем пользовании проживающих в нем лиц, или общественным зданиям и обеспечивающая их функционирование. На дворовой территории многоквартирных домов размещаются детские площадки, места для отдыха, сушки белья, парковки автомобилей, зеленые насаждения и иные объекты общественного пользования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анитарная очистк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зачистка территорий, сбор, вывоз и утилизация (обезвреживание) мусора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собственная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земельный участок, переданный (закрепленный) юридическому или физическому лицу на правах, предусмотренных действующим законодательством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прилегающая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непосредственно примыкающая к границе здания, сооружения, ограждения, строительной площадке, объектам торговли, рекламы, к границам предоставленного земельного участка, придомовой территории, а также другим объектам, находящимся в собственности, пользовании (владении), и подлежащая содержанию, уборке и выполнению работ по благоустройству в установленном порядке;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>закрепленная для благоустройства территория</w:t>
      </w:r>
      <w:r>
        <w:rPr>
          <w:rFonts w:cs="Times New Roman" w:ascii="Times New Roman" w:hAnsi="Times New Roman"/>
          <w:sz w:val="24"/>
          <w:szCs w:val="24"/>
        </w:rPr>
        <w:t xml:space="preserve"> - прилегающая территория, границы которой закреплены для благоустройства в соответствии с настоящим Поряд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определения границ прилегающей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. Границы прилегающих территорий определяются администрацией Новоильиновского сельского  поселения по согласованию с собственниками  зданий (помещений в них) и сооружений для участия в благоустройстве прилегающих территорий.</w:t>
        <w:br/>
        <w:t>2.2. Определение границ уборки прилегающих территорий осуществляется администрацией Новоильиновского сельского  поселения с составлением договора и схематических карт уборки( приложение к договору), согласованных с собственниками  зданий (помещений в них) и сооружений. Один экземпляр договора и схематических карт передается собственнику  для организации уборочных работ, второй - для координации и контроля находится в администрации Новоильиновского сельского  поселения.</w:t>
        <w:br/>
        <w:t xml:space="preserve"> 2.3. Определенные согласно договорам и  схемам прилегающие территории включают в себя тротуары, зеленые насаждения, парковки, иные объекты, но ограничиваются дорожным бордюром, полотном дороги общего пользования, линией пересечения с прилегающей территорией другого собственника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ь собственников  зданий (помещений в них) и сооружений по участию в благоустройстве прилегающих территор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1. Собственники  зданий (помещений в них) и сооружений обязаны проводить мероприятия по благоустройству прилегающих территорий в соответствии с Правилами благоустройства и санитарного содержания на территории Новоильиновского сельского поселения, настоящим Порядком, в том числе своими силами и средствами осуществлять установку декоративных, технических, планировочных, конструктивных устройств, растительных компонентов, различных видов оборудования и оформления, малых архитектурных форм, некапитальных нестационарных сооружений, используемых как составные части благоустройства.</w:t>
        <w:br/>
        <w:t xml:space="preserve"> 3.2. Собственники  зданий (помещений в них) и сооружений обязаны:</w:t>
        <w:br/>
        <w:t>- в границах прилегающих территорий проводить мероприятия по обустройству цветников и газонов в установленных местах, регулярно проводить работы по поддержанию надлежащего состояния объектов благоустройства, находящихся в границах ответственности;</w:t>
        <w:br/>
        <w:t>- по требованию администрации Новоильиновского  поселения осуществлять установку декоративных, технических, планировочных, конструктивных устройств, растительных компонентов, различных видов оборудования и оформления, малых архитектурных форм, некапитальных нестационарных сооружений, используемых как составные части благоустройства.</w:t>
        <w:br/>
        <w:t xml:space="preserve"> 3.3. Собственники  территорий (участков), находящихся у них в собственности, и прилегающей территории обязаны:</w:t>
        <w:br/>
        <w:t>- обеспечивать сохранность зеленых насаждений;</w:t>
        <w:br/>
        <w:t>- обеспечивать квалифицированный уход за зелеными насаждениями, дорожками и оборудованием, не допускать складирования на зеленые насаждения мусора, строительных материалов, изделий и конструкций;</w:t>
        <w:br/>
        <w:t>- производить комплексный уход за газонами, систематический покос газонов и иной травянистой растительности.</w:t>
        <w:br/>
        <w:t xml:space="preserve"> 3.4. Обязанности по организации и (или) производству работ по уборке, очистке и санитарному содержанию прилегающих территорий (земельных участков), не закрепленных за собственниками (правообладателями) зданий (помещений в них) и сооружений, осуществляются администрацией Новоильиновского сельского 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рганизация и осуществление уборочных работ прилегающей терри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борочные работы прилегающей территории проводятся:</w:t>
        <w:br/>
        <w:br/>
        <w:t>по придомовым территориям, въездам во дворы собственниками помещений;</w:t>
        <w:br/>
        <w:br/>
        <w:t>уборка и содержание проезжей части по всей ширине дорог, улиц и проездов, остановочных пунктов - специализированными организациями, если иное не предусмотрено Правилами благоустройства и санитарного содержания на территории Новоильиновского сельского  поселения, настоящим Порядком;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борка объектов озелененных территорий (в т.ч. парки, скверы, зоны отдыха, газоны вдоль проезжей части дорог, зеленые зоны распределительных полос</w:t>
      </w:r>
      <w:r>
        <w:rPr>
          <w:rFonts w:cs="Times New Roman" w:ascii="Times New Roman" w:hAnsi="Times New Roman"/>
          <w:sz w:val="24"/>
          <w:szCs w:val="24"/>
        </w:rPr>
        <w:t>) - специализированными организациями, если иное не предусмотрено Правилами благоустройства и санитарного содержания на территории Новоильиновского сельского  поселения, настоящим Порядком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борка территорий, прилегающих к отдельно стоящим объектам рекламы</w:t>
      </w:r>
      <w:r>
        <w:rPr>
          <w:rFonts w:cs="Times New Roman" w:ascii="Times New Roman" w:hAnsi="Times New Roman"/>
          <w:sz w:val="24"/>
          <w:szCs w:val="24"/>
        </w:rPr>
        <w:t>, - владельцами рекламных конструкций, если иное не предусмотрено Правилами благоустройства и санитарного содержания на территории Новоильиновского сельского  поселения, настоящим Порядком;</w:t>
        <w:br/>
        <w:br/>
        <w:t>содержание ограждений возлагается на физических и юридических лиц, в собственности которых находятся ограждения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борка остановочных пунктов</w:t>
      </w:r>
      <w:r>
        <w:rPr>
          <w:rFonts w:cs="Times New Roman" w:ascii="Times New Roman" w:hAnsi="Times New Roman"/>
          <w:sz w:val="24"/>
          <w:szCs w:val="24"/>
        </w:rPr>
        <w:t xml:space="preserve"> - собственниками сооружений, если иное не предусмотрено Правилами благоустройства и санитарного содержания на территории Новоильиновского сельского поселения, настоящим Порядком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борка, очистка остановочных пунктов, конечных остановочных пунктов и прилегающей к ним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перевозчиками, осуществляющими пассажирские перевозки по регулярным маршрутам в межпоселковом сообщении. Уборку территорий диспетчерских пунктов и прилегающей к ним территории организует организация, эксплуатирующая данный объект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уборка  парковок, расположенных вдоль центральных улиц и организаций, в том числе рынков, офисов, магазинов</w:t>
      </w:r>
      <w:r>
        <w:rPr>
          <w:rFonts w:cs="Times New Roman" w:ascii="Times New Roman" w:hAnsi="Times New Roman"/>
          <w:sz w:val="24"/>
          <w:szCs w:val="24"/>
        </w:rPr>
        <w:t>, - их собственниками, если иное не установлено Правилами благоустройства и санитарного содержания на территории Новоильиновского сельского  поселения, настоящим Порядком;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обеспечение сбора и вывоза мусора (отходов) с территории организаций, в том числе рынков, гаражей</w:t>
      </w:r>
      <w:r>
        <w:rPr>
          <w:rFonts w:cs="Times New Roman" w:ascii="Times New Roman" w:hAnsi="Times New Roman"/>
          <w:sz w:val="24"/>
          <w:szCs w:val="24"/>
        </w:rPr>
        <w:t>, - их собственниками или специализированными организациями, если иное не предусмотрено Правилами благоустройства и санитарного содержания на территории  Новоильиновского сельского  поселения, настоящим Порядком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если в собственности юридических или физических лиц, хозяйственном ведении или оперативном управлении юридических лиц находятся встроенные нежилые помещения в многоквартирных домах, то такие лица несут обязательства по долевому участию в содержании придомовых и прилегающих территорий пропорционально занимаемым площад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оприятия при проведении уборочных работ прилегающей терри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1. Мероприятия по уборке прилегающих территорий в летний период:</w:t>
        <w:br/>
        <w:br/>
        <w:t>- своевременное скашивание газонных трав (высота травостоя не должна превышать 20 см), уничтожение сорных и карантинных растений;</w:t>
        <w:br/>
        <w:t>-  своевременная обрезка ветвей деревьев, кустарников, нависающих на высоте менее 2 метров над грунтовым и твердым покрытием;</w:t>
        <w:br/>
        <w:t>-  уборка и вывоз скошенной травы;</w:t>
        <w:br/>
        <w:t>-  подметание прилегающих территорий от смета, пыли и мелкого бытового мусора;</w:t>
        <w:br/>
        <w:t>-  своевременный вывоз и размещение мусора, уличного смета, отходов в отведенных местах;</w:t>
        <w:br/>
        <w:t>-  в период  листопада производится сгребание и вывоз опавших листьев с прилегающих территорий.</w:t>
        <w:br/>
        <w:t>5.2. Мероприятия по уборке прилегающих территорий в зимний период:</w:t>
        <w:br/>
        <w:t>-  уборка и своевременный вывоз, размещение мусора, уличного смета, отходов;</w:t>
        <w:br/>
        <w:t>-  посыпка участков прохода и подхода к объектам торговли (магазинам, ларькам, рынкам) организациям и предприятиям противогололедными материалами;</w:t>
        <w:br/>
        <w:t>-  очистка от снега и льда  пешеходных дорожек с грунтовым и твердым покрытие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за нарушения Порядка участия собственников  зданий (помещений в них) и сооружений в благоустройстве прилегающих и закрепленных территорий  Новоильиновского сельского 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роль за соблюдением Порядка осуществляют должностные лица, наделенные полномочиями по контролю за соблюдением нормативных правовых актов органов местного самоуправления  Новоильиновского сельского  поселения и уполномоченные на составление протоколов за совершение административных правонарушений.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ыявления фактов нарушения настоящего Порядка уполномоченные должностные лица вправе:</w:t>
        <w:br/>
        <w:br/>
        <w:t>1.Выдать предписание об устранении нарушений.</w:t>
        <w:br/>
        <w:t>2. Составить протокол об административном правонарушении в порядке, установленном действующим законодательством.</w:t>
        <w:br/>
        <w:t>3. Ответственность за нарушение установленного Порядка несут физические и юридические лица, индивидуальные предприниматели в соответствии с действующим законодательством Российской Федерации.</w:t>
        <w:br/>
        <w:br/>
        <w:t>Привлечение к ответственности виновных лиц не освобождает от обязанности устранить последствия нарушения установленного Порядка.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ГРАНИЦ ПРИЛЕГАЮЩИХ И ЗАКРЕПЛЕННЫХ ТЕРРИТОРИЙ ЗА СОБСТВЕННИКАМИ  ДЛЯ БЛАГОУСТРОЙ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азмер прилегающей территории, бремя содержания которой несут собственники  зданий (помещений в них) и сооружений:</w:t>
        <w:br/>
        <w:t>- если границы земельного участка сформированы в соответствии с действующим законодательством, - в пределах границ земельного участка, установленного землеустроительной или технической документацией, а также 50 метров от границ земельных участков;</w:t>
        <w:br/>
        <w:t>- если границы земельного участка установлены землеустроительной или технической документацией, - в пределах границ земельного участка, установленного землеустроительной или технической документацией, а также 50 метров от границ земельных участков;</w:t>
        <w:br/>
        <w:t>- если границы земельного участка не сформированы в соответствии с действующим законодательством, не установлены землеустроительной или технической документацией, - не менее 50 метров от границ объектов капитального строительства.</w:t>
        <w:br/>
        <w:t xml:space="preserve"> 2. Садоводческие, огороднические и дачные некоммерческие объединения граждан - 20 метров от ограждений (заборов), а также подъездные пути, пешеходные дорожки, ведущие к территории садоводческих, огороднических и дачных некоммерческих объединений граждан.</w:t>
        <w:br/>
        <w:t xml:space="preserve"> 3.Содержание наземных частей линейных сооружений и коммуникаций:</w:t>
        <w:br/>
        <w:t>- ширина прилегающей территории к наземным частям линейных сооружений и коммуникаций - земельный участок шириной до 3 метров в каждую сторону от наружной линии сооружения;</w:t>
        <w:br/>
        <w:t>- ширина прилегающей территории, если линейное сооружение имеет ограждение, - до 3 метров от соответствующего ограждения.</w:t>
        <w:br/>
        <w:t xml:space="preserve">  4. При производстве работ по уборке и содержанию территории размер прилегающей территории определяется:</w:t>
        <w:br/>
        <w:t>- для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 - не менее 20 метров;</w:t>
        <w:br/>
        <w:t>- для мест временной уличной торговли, территорий, прилегающих к объектам торговли (торговые павильоны, торговые комплексы, палатки, киоски и т.п.) - не менее 10 м;</w:t>
        <w:br/>
        <w:t>- для территории автозаправочных станций, станций технического обслуживания, мест мойки автотранспорта, рынков, торговых и развлекательных центров - не менее 50 метров от границ земельного участка, а при наличии отдельных подъездных дорог - территория дороги, включая 10 м полосы отвода;</w:t>
        <w:br/>
        <w:t>- для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е менее 20 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9:00Z</dcterms:created>
  <dc:creator>Loner-XP</dc:creator>
  <dc:description/>
  <cp:keywords/>
  <dc:language>en-US</dc:language>
  <cp:lastModifiedBy>Loner-XP</cp:lastModifiedBy>
  <cp:lastPrinted>2016-11-01T10:30:00Z</cp:lastPrinted>
  <dcterms:modified xsi:type="dcterms:W3CDTF">2016-11-01T09:13:00Z</dcterms:modified>
  <cp:revision>4</cp:revision>
  <dc:subject/>
  <dc:title/>
</cp:coreProperties>
</file>