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апреля 2016 года</w:t>
        <w:tab/>
        <w:t xml:space="preserve">                                                                                                       № 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931" w:hanging="0"/>
        <w:jc w:val="both"/>
        <w:rPr/>
      </w:pPr>
      <w:r>
        <w:rPr>
          <w:sz w:val="24"/>
          <w:szCs w:val="24"/>
        </w:rPr>
        <w:t>Об организации и проведении месячника по благоустройству и санитарной очистке сел                  Новоильи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ях улучшения эстетического облика населенных пунктов Новоильиновского сельского поселения, повышая их санитарно - гигиенического и экологического состояния, повышения уровня их благоустро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бъявить с 20  апреля 2016 года по 20  мая  2016 года  месячник по благоустройству, озеленению и санитарной очистке населенных пунктов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 Утвердить План мероприятий  по санитарной очистке и благоустройству территорий населенных пунктов Новоильиновского сельского поселения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состав комиссии по благоустройству территорий населенных пунктов Новоильиновского сельского поселения (Приложение 2);</w:t>
      </w:r>
    </w:p>
    <w:p>
      <w:pPr>
        <w:pStyle w:val="Normal"/>
        <w:jc w:val="both"/>
        <w:rPr/>
      </w:pPr>
      <w:r>
        <w:rPr>
          <w:sz w:val="24"/>
          <w:szCs w:val="24"/>
        </w:rPr>
        <w:t>4. Рекомендовать руководителям учреждений обеспечить подготовку и проведение субботников с привлечением трудовых коллективов, учащихся учебных за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итать единым санитарным днем каждую пятницу недели.</w:t>
      </w:r>
    </w:p>
    <w:p>
      <w:pPr>
        <w:pStyle w:val="Normal"/>
        <w:jc w:val="both"/>
        <w:rPr/>
      </w:pPr>
      <w:r>
        <w:rPr>
          <w:sz w:val="24"/>
          <w:szCs w:val="24"/>
        </w:rPr>
        <w:t>5 . Привлекать к работам по благоустройств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аждан, стоящих на учете в центре занятости Полта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жителей населенных пунктов Новоильин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. По окончанию месячника руководителям учреждений предоставить отчет.</w:t>
      </w:r>
    </w:p>
    <w:p>
      <w:pPr>
        <w:pStyle w:val="Normal"/>
        <w:jc w:val="both"/>
        <w:rPr/>
      </w:pPr>
      <w:r>
        <w:rPr>
          <w:sz w:val="24"/>
          <w:szCs w:val="24"/>
        </w:rPr>
        <w:t>7. Контроль за выполнением данного постановления оставляю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Новоильиновского сельского поселения:                                                В.В. Тарасов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834765</wp:posOffset>
                </wp:positionH>
                <wp:positionV relativeFrom="paragraph">
                  <wp:posOffset>37465</wp:posOffset>
                </wp:positionV>
                <wp:extent cx="14605" cy="737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1pt;mso-wrap-distance-left:504pt;mso-wrap-distance-right:504pt;mso-wrap-distance-top:2.9pt;mso-wrap-distance-bottom:2.9pt;margin-top:2.95pt;mso-position-vertical-relative:text;margin-left:3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1115</wp:posOffset>
                </wp:positionH>
                <wp:positionV relativeFrom="paragraph">
                  <wp:posOffset>320675</wp:posOffset>
                </wp:positionV>
                <wp:extent cx="14605" cy="1917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8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pt;mso-wrap-distance-left:504pt;mso-wrap-distance-right:504pt;mso-wrap-distance-top:2.9pt;mso-wrap-distance-bottom:2.9pt;margin-top:25.2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8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к постановлению 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Новоильиновского сельского поселения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Полтавского муниципального района Омской област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 20 апреля 2016 года № 27</w:t>
      </w:r>
    </w:p>
    <w:p>
      <w:pPr>
        <w:pStyle w:val="2"/>
        <w:spacing w:lineRule="auto" w:line="360"/>
        <w:ind w:left="5664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комиссии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контролю за ходом мероприятий в рамках месячника по санитарной очистке и благоустройству территории Новоильи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расов В.В. – глава администрации Новоильиновского сельского поселения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ещенко А.М. – Председатель СПК «Большевик» (по согласованию)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ниславская А.Г., Минькова А.П. – завед. ФАПа с. Новоильиновка д. Терпенье ( по согласованию)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хт В.В. – директор МОУ «Новоильиновская СОШ» (по согласованию)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 Ю.Н. –  ведущий специалист по земельным и имущественным отношениям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мей Евгений Владимирович   - депутат Новоильиновского Совета депутатов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64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к распоряжению администраци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Новоильиновского сельского поселения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 </w:t>
      </w:r>
      <w:r>
        <w:rPr/>
        <w:t xml:space="preserve">Полтавского муниципального района Омской области </w:t>
      </w:r>
    </w:p>
    <w:p>
      <w:pPr>
        <w:pStyle w:val="2"/>
        <w:spacing w:lineRule="auto" w:line="240"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от 20 апреля 2016 года  №27  </w:t>
      </w:r>
    </w:p>
    <w:p>
      <w:pPr>
        <w:pStyle w:val="Heading1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й по санитарной очистке и благоустройству территории Новоильин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44"/>
        <w:gridCol w:w="3156"/>
        <w:gridCol w:w="4238"/>
      </w:tblGrid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выполн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субботников, мероприятий по санитарной очистке территорий, благоустройству и озеленению дворовых и ведомственных территорий , улиц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преля  по 20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специалист по земельным и имущественным отношения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 Ю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субботников, мероприятий по санитарной очистке и благоустройству, памятников, обелисков, мемориальных барельефов  с. Новоильиновка, д.Терпень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-5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ей Е.В..- депутат Новоильинов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ахт В.В.- директор  «Новоильиновская  СОШ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 по привлечению к ответственности лиц нарушивших правила благоустройства и озеленения территории Новоильиновского сельского посел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ильиновская административная комисс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матова Е.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участковый отдела полиции Турла А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анитарной очистки и благоустройства подведомственных территорий, предприятий, организаций и учрежден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преля  по 20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и предприятий , организаций, и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авильного хранения, удаления бытовых отходов от населения, объектов социальной сферы и т д. Благоустройство свалки ТБ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Новоильин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итарная очистка и благоустройство зон санитарной охраны водонапорных башен и общественных колодце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преля  по 20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 за водонапорные башни, старосты населенных пунк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 С.И. Гофман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работ по благоустройству кладбищ с. Новоильиновка д. Терпень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преля  по 20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ы населенных пунк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зодоенко Л.Ф.  Неделько Г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ремонту и благоустройству малых архитектурных сооружений, фасадов торговых точек и учреждений обслуживания населения, спортивных объектов, мест массового отдыха насел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преля  по 20 мая 2016 года 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и предприятий, организаций и учреждений, жители Новоильиновского сельского поселения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1440" w:gutter="0" w:header="0" w:top="1440" w:footer="0" w:bottom="2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01:00Z</dcterms:created>
  <dc:creator>Loner-XP</dc:creator>
  <dc:description/>
  <cp:keywords/>
  <dc:language>en-US</dc:language>
  <cp:lastModifiedBy>Loner-XP</cp:lastModifiedBy>
  <cp:lastPrinted>2016-04-21T10:29:00Z</cp:lastPrinted>
  <dcterms:modified xsi:type="dcterms:W3CDTF">2016-05-10T05:08:00Z</dcterms:modified>
  <cp:revision>9</cp:revision>
  <dc:subject/>
  <dc:title/>
</cp:coreProperties>
</file>