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 года                                                                                          № 79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схемы расположения земельного участка на кадастровом плане территор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.10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хему расположения земельного участка на кадастровом плане территории площадью 1477 кв.м., относящегося к категории земель: земли населенных пунктов, вид разрешенного использования: для ведения личного подсобного хозяйств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с. Новоильиновка, ул.  Новая, д.1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иновског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1:00Z</dcterms:created>
  <dc:creator>Loner-XP</dc:creator>
  <dc:description/>
  <cp:keywords/>
  <dc:language>en-US</dc:language>
  <cp:lastModifiedBy>Loner-XP</cp:lastModifiedBy>
  <cp:lastPrinted>2016-12-28T18:05:00Z</cp:lastPrinted>
  <dcterms:modified xsi:type="dcterms:W3CDTF">2016-12-29T02:41:00Z</dcterms:modified>
  <cp:revision>2</cp:revision>
  <dc:subject/>
  <dc:title/>
</cp:coreProperties>
</file>