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ИЛЬИН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4.2016 года                                                                                           №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экспертной комисс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ильи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№ 131-ФЗ от 06.10.2003 года «Об общих принципах организации местного самоуправления в Российской Федерации».Уставом Новоильиновского сельского поселения, в целях организации и проведения методической и практической работы по экспертизе ценности документов, а также отбора и подготовки к передаче на государственное хранение документов Архивного фонда Российской Федерации, включая управленческую и другую специальную документацию, образующуюся в процессе деятельности администрации Новоильиновского сельского поселени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остав экспертной комиссии администрации  Новоильиновского сельского поселения ,согласно приложения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ложение об экспертной комиссии администрации  Новоильиновского сельского поселения 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администрации Новоильиновского сельского поселения № 56 от 08.07.2011 года «Об экспертной комиссии администрации Новоильиновского сельского поселения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ильи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В.В. Тар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ильин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 от 11.04.201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ой комиссии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ильи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расов Владимир Владимирович - глава Новоильиновского сельского поселения, председатель комиссии,</w:t>
      </w:r>
    </w:p>
    <w:p>
      <w:pPr>
        <w:pStyle w:val="Normal"/>
        <w:jc w:val="both"/>
        <w:rPr/>
      </w:pPr>
      <w:r>
        <w:rPr>
          <w:sz w:val="28"/>
          <w:szCs w:val="28"/>
        </w:rPr>
        <w:t>Кот Юрий Николаевич - землеустроитель администрации, заместитель председателя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Нурматова Елена Николаевна - управляющий делами администрации, секретар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 :</w:t>
      </w:r>
    </w:p>
    <w:p>
      <w:pPr>
        <w:pStyle w:val="Normal"/>
        <w:rPr/>
      </w:pPr>
      <w:r>
        <w:rPr>
          <w:sz w:val="28"/>
          <w:szCs w:val="28"/>
        </w:rPr>
        <w:t>Подольская Любовь - главны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Малькова Анжела Юрьевна -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Новоильино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 от  11.04.2016 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экспертной комисс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ильи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Экспертная комиссия Администрации муниципального образования Новоильиновского сельского  Полтавского муниципального района Омской области (далее – комиссия) создается в целях решения организационных и методических вопросов, связанных с экспертизой ценности документов Администрации Новоильиновского сельского поселения (далее – Администрация), отбором и подготовкой к передаче на постоянное хранение образующихся в процессе деятельности Администрации документов Архивного фонда Российской Федерации, а также отбором дел (документов) администрации к уничт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задачами комиссии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организация и проведение экспертизы ценности документов Администрации на стадии делопроизводства при составлении номенклатуры дел Администрации  и в процессе формирования дел орган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организация и проведение экспертизы ценности документов на стадии подготовки их к передаче в архив Администрации и отбора к уничтож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организация отбора документов Администрации на постоянное хранение для передачи в муниципальный архив Администрации Полтавского муниципального района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сновными функциями комиссии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осуществление методического руководства проводимой Администрацией  (ее структурными подразделениями) работой п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е ценности документов Админист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тбору и подготовке к передаче на постоянное хранение образующихся в процессе деятельности Администрации документов Архивного фонд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бору дел (документов) Администрации к уничтож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разработке, утверждению, уточнению номенклатуры дел Администр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документов в делопроизводстве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нятие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согласовании и передаче для рассмотр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но-проверочной комиссии Министерства культуры Омской области (далее – ЭПК Министерства) проектов номенклатуры дел Администрации, инструкции по делопроизводству Администрации, положений об архиве Администрации и об экспертной комиссии, описей дел постоянного срока хранения и по личному составу, актов о необнаружении дел, пути розыска которых исчерпаны, актов о неисправимых повреждениях де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согласовании описей дел временного (свыше 10 лет) срока хранения, актов о выделении к уничтожению документов, не подлежащих хранению и передаче их на утверждение главе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ругим документам, касающимся документационного обеспечения деятельности Админист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контроль за формированием дел в делопроизводстве структурных подразделений Администрации качеством подготовки документов к передаче в архив (лицу, ответственному за архив) админист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участие в подготовке и  рассмотрении проектов локальных  документов по вопросам работы с документами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 выполнении своих задач комиссия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ределах своей компетенции давать рекомендации главе сельского поселения, его заместителю, руководителям структурных подразделений и иным работникам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согласовывать проекты локальных актов Администрации по документационному обеспечению деятельности Админист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запрашивать у главы сельского поселения, его заместителя, руководителей структурных подразделений и иных работников Администрации сведения, необходимые для работы комиссии, в том числе письменные объяснения о причинах утраты, порчи или незаконного уничтожения документов постоянного и временного (свыше 10 лет) срока хран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возвращать для доработки в структурные подразделения Администрации ненадлежащим образом подготовленные докумен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заслушивать на своих заседаниях руководителей структурных подразделений Администрации и лиц, ответственных за делопроизводство в Администрации (структурных подразделениях администрации), о качестве и сроках подготовки документов к архивному хранению, об условиях хранения и обеспечения сохранности документов, о причинах утраты докум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приглашать на заседание комиссии в качестве консультантов и экспертов работников Администрации и представителей муниципального архива Администрации Полтавского муниципального района (по согласованию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принимать участие в организации обследований состояния делопроизводства в Администрации (её структурных подразделениях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информировать главу сельского поселения, его заместителей по вопросам, относящимся к компетенции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осуществляет свою деятельность на постоянной основе, во взаимодействии с ЭМК, ЭПК Министер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В случае отсутствия председателя комиссии по причине болезни, отпуска, командировки и другим уважительным причинам его обязанности исполняет заместитель председателя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Заседания комиссии проводятся по мере необходим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Заседания комиссии считаются правомочными, если на них присутствует не менее половины от установленного числа её чле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Комиссия принимает решения большинством голосов от числа присутствующих на ее заседании членов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Решение считается принятым, если за него проголосовало не менее половины от числа присутствующих на заседании комиссии членов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голосов право решающего голоса принадлежит председательствующему на заседании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Решения комиссии оформляются протоколом, который подписывает председатель и секретар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42" w:hanging="3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ожение подготовила:</w:t>
      </w:r>
    </w:p>
    <w:p>
      <w:pPr>
        <w:pStyle w:val="TextBodyIndent"/>
        <w:ind w:left="-142" w:hanging="3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равляющий делами администрации</w:t>
      </w:r>
    </w:p>
    <w:p>
      <w:pPr>
        <w:pStyle w:val="TextBodyIndent"/>
        <w:ind w:left="-142" w:hanging="3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оильиновского сельского поселения                                       Е.Н.     Нурматова</w:t>
      </w:r>
    </w:p>
    <w:p>
      <w:pPr>
        <w:pStyle w:val="TextBodyIndent"/>
        <w:ind w:left="-142" w:hanging="3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01.02.2016 </w:t>
      </w:r>
    </w:p>
    <w:p>
      <w:pPr>
        <w:pStyle w:val="TextBodyIndent"/>
        <w:ind w:left="-142" w:firstLine="68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284" w:leader="none"/>
      </w:tabs>
      <w:ind w:left="-142" w:hanging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28:00Z</dcterms:created>
  <dc:creator>Loner-XP</dc:creator>
  <dc:description/>
  <cp:keywords/>
  <dc:language>en-US</dc:language>
  <cp:lastModifiedBy>Loner-XP</cp:lastModifiedBy>
  <cp:lastPrinted>2016-05-06T19:06:00Z</cp:lastPrinted>
  <dcterms:modified xsi:type="dcterms:W3CDTF">2019-10-08T05:41:00Z</dcterms:modified>
  <cp:revision>5</cp:revision>
  <dc:subject/>
  <dc:title/>
</cp:coreProperties>
</file>