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5.08.2016 года                                                                                           № 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5" w:hanging="0"/>
        <w:jc w:val="both"/>
        <w:rPr/>
      </w:pPr>
      <w:r>
        <w:rPr>
          <w:sz w:val="28"/>
          <w:szCs w:val="28"/>
        </w:rPr>
        <w:t>Об установлении вида разрешенного использования земельного  участка</w:t>
      </w:r>
    </w:p>
    <w:p>
      <w:pPr>
        <w:pStyle w:val="Normal"/>
        <w:ind w:right="48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уточнения и изменения вида разрешенного использования и в соответствии со ст.7 Земельного кодекса Российской Федерации, в соответствии с Федеральным законом от 06.10.2003 №131-ФЗ «Об общих принципах организации местного самоуправления в Российской Федерации», руководствуясь Уставом Новоильиновского сельского поселения Полтавского муниципального района Ом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Установить разрешённое  использование земельного участка площадью 739  кв.м. с кадастровым номером 55:22:130101:962,    расположенного    по     адресу: Омская область, Полтавский  район, с. Новоильиновка, ул. Стрельникова, д. 32 кв.2  - </w:t>
      </w:r>
      <w:r>
        <w:rPr>
          <w:b/>
          <w:sz w:val="28"/>
          <w:szCs w:val="28"/>
        </w:rPr>
        <w:t>для ведения личного подсобного хозяйств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Земельному участку площадью 739 кв.м., с кадастровым номером 55:22:130101:962 расположенному по адресу: Омская область, Полтавский  район, с. Новоильиновка, ул. Стрельникова  д. 32, кв.2 установить категорию земель - </w:t>
      </w:r>
      <w:r>
        <w:rPr>
          <w:b/>
          <w:sz w:val="28"/>
          <w:szCs w:val="28"/>
        </w:rPr>
        <w:t>земли населенных пун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Настоящее постановление направить в межрайонный отдел № 3 ФГУ «Земельная кадастровая палата» Ом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Новоильин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Е.Н. Нурмат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2:55:00Z</dcterms:created>
  <dc:creator>Loner-XP</dc:creator>
  <dc:description/>
  <cp:keywords/>
  <dc:language>en-US</dc:language>
  <cp:lastModifiedBy>Loner-XP</cp:lastModifiedBy>
  <cp:lastPrinted>2016-08-10T17:35:00Z</cp:lastPrinted>
  <dcterms:modified xsi:type="dcterms:W3CDTF">2016-08-10T09:38:00Z</dcterms:modified>
  <cp:revision>3</cp:revision>
  <dc:subject/>
  <dc:title/>
</cp:coreProperties>
</file>