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240"/>
        <w:ind w:left="28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9658" w:leader="none"/>
        </w:tabs>
        <w:spacing w:before="130" w:after="0"/>
        <w:ind w:left="2870" w:hanging="0"/>
        <w:rPr/>
      </w:pPr>
      <w:r>
        <w:rPr>
          <w:rStyle w:val="FontStyle12"/>
        </w:rPr>
        <w:t>ПОСТАНОВЛЕНИЕ</w:t>
        <w:tab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11.01.2016                                                                                                                         № ***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ind w:right="5035" w:hanging="0"/>
        <w:jc w:val="both"/>
        <w:rPr/>
      </w:pPr>
      <w:r>
        <w:rPr>
          <w:rStyle w:val="StrongEmphasis"/>
        </w:rPr>
        <w:t>Об утверждении плана работы общественного совета по профилактике  правонарушений  на территории Новоильиновского сельского поселения Полтавского района Омской  области  на 2016 год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P59"/>
        <w:rPr/>
      </w:pPr>
      <w:r>
        <w:rPr/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в целях активизации деятельности общественного совета по профилактике правонарушений на территории Новоильиновского сельского поселения, администрация Новоильиновского сельского поселения </w:t>
      </w:r>
    </w:p>
    <w:p>
      <w:pPr>
        <w:pStyle w:val="P59"/>
        <w:rPr/>
      </w:pPr>
      <w:r>
        <w:rPr/>
        <w:t>ПОСТАНОВЛЯЕТ:</w:t>
      </w:r>
    </w:p>
    <w:p>
      <w:pPr>
        <w:pStyle w:val="P59"/>
        <w:rPr/>
      </w:pPr>
      <w:r>
        <w:rPr/>
        <w:t>1.Утвердить  состав общественного совета профилактики по делам несовершеннолетних Прилагается</w:t>
      </w:r>
    </w:p>
    <w:p>
      <w:pPr>
        <w:pStyle w:val="P59"/>
        <w:rPr/>
      </w:pPr>
      <w:r>
        <w:rPr/>
        <w:t> </w:t>
      </w:r>
      <w:r>
        <w:rPr/>
        <w:t>2. Утвердить прилагаемый план работы общественного совета профилактики правонарушений на территории Новоильиновского сельского поселения Полтавского района Омской  области на 2016 год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/>
        <w:t xml:space="preserve">Контроль за выполнением постановления возложить на управляющую делами администрации  Новоильиновского сельского поселения  </w:t>
      </w:r>
      <w:r>
        <w:rPr>
          <w:sz w:val="28"/>
          <w:szCs w:val="28"/>
        </w:rPr>
        <w:t>Нурматову Елену Николаевну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Глава </w:t>
      </w:r>
      <w:r>
        <w:rPr>
          <w:sz w:val="28"/>
          <w:szCs w:val="28"/>
        </w:rPr>
        <w:t>Новоильиновского сельского поселения                                 В.В. Тарасов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spacing w:lineRule="exact" w:line="317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spacing w:lineRule="exact" w:line="3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Новоильиновского сельского поселения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11.01.2016 г. № ***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СОСТАВ СОВЕТА ОБЩЕСТВЕННОСТИ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О ДЕЛАМ НЕСОВЕРШЕННОЛЕТНИХ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едседатель: Нурматова Елена Николаевн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правляющая делами Новоильиновского сельского поселения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ab/>
        <w:tab/>
        <w:tab/>
        <w:tab/>
        <w:tab/>
        <w:t>Члены Совет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17"/>
        <w:gridCol w:w="44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.И.О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урла Александр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. участковый уполномоченный ОП "Полтавский"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да Наталья Ива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Специалист по делам молодежи 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зштанько Антонина Алекс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нспектор по охране прав детства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авленко Галина Юрьев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МБДОУ "Новоильиновский детский сад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овосёлова Татьяна Ю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"Новоильиновский СДК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тникова Марина Маркус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айгачёва Валент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Терпеньевская О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рахина Инна Евген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пециалист по социальньй работе ОСПСД с. Новоильинов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аниславская Алёна Григо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ельдшер Новоильиновской амбулатории</w:t>
            </w:r>
          </w:p>
        </w:tc>
      </w:tr>
    </w:tbl>
    <w:p>
      <w:pPr>
        <w:pStyle w:val="Normal"/>
        <w:ind w:left="-284" w:hanging="0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>УТВЕРЖДЕН</w:t>
      </w:r>
    </w:p>
    <w:p>
      <w:pPr>
        <w:pStyle w:val="Style15"/>
        <w:spacing w:before="0" w:after="0"/>
        <w:ind w:firstLine="5670"/>
        <w:jc w:val="right"/>
        <w:rPr/>
      </w:pPr>
      <w:r>
        <w:rPr>
          <w:rStyle w:val="StrongEmphasis"/>
          <w:b w:val="false"/>
        </w:rPr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Новоильиновского сельского поселения </w:t>
      </w:r>
    </w:p>
    <w:p>
      <w:pPr>
        <w:pStyle w:val="Style15"/>
        <w:spacing w:before="0" w:after="0"/>
        <w:ind w:firstLine="567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11.01.2016 года № ***</w:t>
      </w:r>
    </w:p>
    <w:p>
      <w:pPr>
        <w:pStyle w:val="Style15"/>
        <w:spacing w:before="0" w:after="0"/>
        <w:ind w:firstLine="5670"/>
        <w:jc w:val="right"/>
        <w:rPr>
          <w:rFonts w:eastAsia="Times New Roman"/>
        </w:rPr>
      </w:pPr>
      <w:r>
        <w:rPr>
          <w:rStyle w:val="StrongEmphasis"/>
          <w:rFonts w:eastAsia="Times New Roman"/>
          <w:b w:val="false"/>
        </w:rPr>
        <w:t xml:space="preserve"> </w:t>
      </w:r>
    </w:p>
    <w:p>
      <w:pPr>
        <w:pStyle w:val="Style15"/>
        <w:spacing w:before="0" w:after="0"/>
        <w:ind w:firstLine="567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ЛАН</w:t>
      </w:r>
    </w:p>
    <w:p>
      <w:pPr>
        <w:pStyle w:val="Style15"/>
        <w:jc w:val="center"/>
        <w:rPr/>
      </w:pPr>
      <w:r>
        <w:rPr>
          <w:rStyle w:val="StrongEmphasis"/>
        </w:rPr>
        <w:t>Общественного совета по  профилактике правонарушений</w:t>
      </w:r>
    </w:p>
    <w:p>
      <w:pPr>
        <w:pStyle w:val="Style15"/>
        <w:jc w:val="center"/>
        <w:rPr/>
      </w:pPr>
      <w:r>
        <w:rPr>
          <w:rStyle w:val="StrongEmphasis"/>
        </w:rPr>
        <w:t>на территории Новоильиновского сельского поселения Полтавского района Омской  области на  2016 год</w:t>
      </w:r>
    </w:p>
    <w:p>
      <w:pPr>
        <w:pStyle w:val="Style15"/>
        <w:jc w:val="center"/>
        <w:rPr/>
      </w:pPr>
      <w:r>
        <w:rPr/>
      </w:r>
    </w:p>
    <w:tbl>
      <w:tblPr>
        <w:tblW w:w="13879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80"/>
        <w:gridCol w:w="4860"/>
        <w:gridCol w:w="2719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роприяти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 прове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заседаний общественного Совета профилактики правонарушений при администрац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контролю за поведением несовершеннолетних во время массовых мероприятий и дискотек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и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ездные заседания совместно с комиссией по делам несовершеннолетних в неблагополучные семь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мере необходимости, но не реже 1 раза в квартал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  по неблагополучным семьям, проведение  с ними  индивидуальной работы, оказание адресной помощ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  профилактических бесед  с подростками и молодёжью по разъяснению  законодательства   в отношении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  материалов  на  лиц, оказывающих отрицательное влияние на поведение детей и способствующих правонарушениям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по вовлечению трудных подростков и неорганизованной молодежи  в спортивные секции, кружки художественной самодеятельност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летней трудовой занятости несовершеннолетних по благоустройству территории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й  - август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 по фактам жестокого обращения с детьми, невыполнение родительских обязательст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,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культурно-массовых мероприятий, связанных с профилактикой правонарушени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содействия в работе по профилактике  пьянства и алкоголизма, предупреждению преступлений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развитии молодежного общественного движ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подготовке материалов для  органов опеки,  КДН ,  суда в отношении родителей или лиц их замещающих, уклоняющихся от воспитания детей и отрицательно влияющих на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  года</w:t>
            </w:r>
          </w:p>
        </w:tc>
      </w:tr>
      <w:tr>
        <w:trPr/>
        <w:tc>
          <w:tcPr>
            <w:tcW w:w="138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опросы для рассмотрения на заседании общественного Совета профилактики правонарушений на 2016 год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деланной профилактической работе за 2015 год и плане работы н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ведении профилактики национализма, наркомании, экстремизма и терроризма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вреде курительных смесе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филактике алкоголизма на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мерах по организации эффективного досуга молодежи за 2015 год и истёкший период 2016 год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рт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по предупреждению правонарушений и снижению преступности среди несовершеннолетних и молодежи на территор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jc w:val="center"/>
              <w:rPr/>
            </w:pPr>
            <w:r>
              <w:rPr/>
              <w:t>(апрель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с неблагополучными гражданами о противопожарной безопасности в жиль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квартал 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лане мероприятий по профилактике асоциальных проявлений среди учащихся МОУ Новоильиновская СОШ н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 итогах организации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О состоянии преступности и профилактической работе на территории Новоильиновского сельского поселения</w:t>
            </w:r>
          </w:p>
          <w:p>
            <w:pPr>
              <w:pStyle w:val="Style15"/>
              <w:rPr/>
            </w:pPr>
            <w:r>
              <w:rPr/>
              <w:t>2.О работе  общественного совета по профилактике правонарушений</w:t>
            </w:r>
          </w:p>
          <w:p>
            <w:pPr>
              <w:pStyle w:val="Style15"/>
              <w:rPr/>
            </w:pPr>
            <w:r>
              <w:rPr/>
              <w:t>3. О работе общественной комиссии по делам несовершеннолетн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. Подведение итогов работы з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екабр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pacing w:val="5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P59">
    <w:name w:val="p59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3:00Z</dcterms:created>
  <dc:creator>Loner-XP</dc:creator>
  <dc:description/>
  <cp:keywords/>
  <dc:language>en-US</dc:language>
  <cp:lastModifiedBy>Loner-XP</cp:lastModifiedBy>
  <dcterms:modified xsi:type="dcterms:W3CDTF">2016-06-14T05:32:00Z</dcterms:modified>
  <cp:revision>5</cp:revision>
  <dc:subject/>
  <dc:title/>
</cp:coreProperties>
</file>