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от  1 сентября 2016 год                                                                                   № 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ребований к закупаемым администрацией Новоильиновского сельского поселения отдельным видам товаров, работ, услуг (в том числе предельным ценам товаров, работ, услуг) и нормативных затрат обеспечение функций администрации Новоильи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Уставом Новоильиновского сельского поселения Полтавского муниципального района Омской области, Администрация</w:t>
      </w:r>
      <w:r>
        <w:rPr/>
        <w:t xml:space="preserve"> </w:t>
      </w:r>
      <w:r>
        <w:rPr>
          <w:sz w:val="28"/>
          <w:szCs w:val="28"/>
        </w:rPr>
        <w:t>Новоильи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Утвердить: </w:t>
      </w:r>
    </w:p>
    <w:p>
      <w:pPr>
        <w:pStyle w:val="Normal"/>
        <w:jc w:val="both"/>
        <w:rPr/>
      </w:pPr>
      <w:r>
        <w:rPr>
          <w:sz w:val="28"/>
          <w:szCs w:val="28"/>
        </w:rPr>
        <w:t>1.1. Требования к закупаемым Администрация Новоильиновского сельского поселения области отдельным видам товаров, работ, услуг (в том чис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ельным ценам товаров, работ, услуг) согласно Ведомственному перечню отдельных видов товаров, работ, услуг, содержащему их потребительские свойства (в том числе характеристики качества) и иные характеристики (в том числе предельные цены товаров, работ, услуг), являющемуся приложением № 1 к настоящему постановлению; </w:t>
      </w:r>
    </w:p>
    <w:p>
      <w:pPr>
        <w:pStyle w:val="Normal"/>
        <w:jc w:val="both"/>
        <w:rPr/>
      </w:pPr>
      <w:r>
        <w:rPr>
          <w:sz w:val="28"/>
          <w:szCs w:val="28"/>
        </w:rPr>
        <w:t>1.2. Нормативные затраты на обеспечение функций администрации Новоильиновского сельского поселения (приложение №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актному управляющему Кот Ю.Н.  разместить настоящее постановление в единой информационной системе в сфере закупок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ильиновского поселения_________________________ В.В. Тарасов</w:t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40"/>
      <w:szCs w:val="4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95"/>
      <w:ind w:firstLine="45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98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1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1:53:00Z</dcterms:created>
  <dc:creator>User</dc:creator>
  <dc:description/>
  <cp:keywords/>
  <dc:language>en-US</dc:language>
  <cp:lastModifiedBy>Loner-XP</cp:lastModifiedBy>
  <dcterms:modified xsi:type="dcterms:W3CDTF">2016-09-13T04:21:00Z</dcterms:modified>
  <cp:revision>4</cp:revision>
  <dc:subject/>
  <dc:title/>
</cp:coreProperties>
</file>