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  <w:t xml:space="preserve"> </w:t>
      </w:r>
      <w:r>
        <w:rPr/>
        <w:t>От 03.10.2016 года                                                                                                                № 63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 xml:space="preserve">О внесении изменений и дополнений в Постановление главы Новоильиновского сельского поселения от 01.10.2013 года № 39 « Об организации обучения населения способам защиты и  действиям  в чрезвычайных ситуациях»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4 Федерального Закона от 21.12.1994 № 68-ФЗ « О защите населения и территорий от чрезвычайных ситуаций природного и техногенного характера» ФЗ - № 131-ФЗ от 06.10.2003 г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Внести изменения и дополнения в Постановление Главы Новоильиновского сельского поселения от 01.10.2013 года № 39 « Об организации обучения населения способам защиты и действиям в чрезвычайных ситуациях»»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4 пункта 2 Порядка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Лица, обучающиеся  в организациях, осуществляющих образовательную деятельность по основным общеобразовательным программам ( кроме образовательных прогарам дошкольного образования), образовательными программами среднего профессионального образования и образовательным программ высшего образования ( кроме прогарам подготовки  научно-педагогических кадров в аспирантуре ( адъюнктуре), прогарам ординатуры, программ ассистентуры - стажировки) ( далее именуется – обучающееся)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бзац 4 пункт 4 Порядка 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обучающееся в образовательных учреждениях и учреждениях начального, среднего и высшего профессионального образования  ( далее – обучающееся)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5 пункта 4 Порядка 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>«</w:t>
      </w:r>
      <w:r>
        <w:rPr/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в лице Министерства образования Российской Федерации, а так же согласующего органа при их утверждении в лице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jc w:val="both"/>
        <w:rPr/>
      </w:pPr>
      <w:r>
        <w:rPr>
          <w:b/>
        </w:rPr>
        <w:t>Пункт 5, пункт 6 Порядка</w:t>
      </w:r>
      <w:r>
        <w:rPr/>
        <w:t xml:space="preserve"> слова «повышение квалификации» заменить на слова «получение дополнительного профессионального образования или курсового обучения в области защиты от чрезвычайных ситуаций»</w:t>
      </w:r>
    </w:p>
    <w:p>
      <w:pPr>
        <w:pStyle w:val="Normal"/>
        <w:jc w:val="both"/>
        <w:rPr/>
      </w:pPr>
      <w:r>
        <w:rPr>
          <w:b/>
        </w:rPr>
        <w:t>Пункт 8 Порядка слова</w:t>
      </w:r>
      <w:r>
        <w:rPr/>
        <w:t xml:space="preserve"> «внутренние войска Министерства внутренних дел РФ» заменить словами « войска национальной  гвардии Российской Федерации»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5:00Z</dcterms:created>
  <dc:creator>Танюшка</dc:creator>
  <dc:description/>
  <cp:keywords/>
  <dc:language>en-US</dc:language>
  <cp:lastModifiedBy>Loner-XP</cp:lastModifiedBy>
  <cp:lastPrinted>2016-10-04T16:20:00Z</cp:lastPrinted>
  <dcterms:modified xsi:type="dcterms:W3CDTF">2016-10-04T08:32:00Z</dcterms:modified>
  <cp:revision>5</cp:revision>
  <dc:subject/>
  <dc:title>Об утверждении схемы размещения нестационарных</dc:title>
</cp:coreProperties>
</file>