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равилам определения требований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закупаемым </w:t>
      </w:r>
      <w:r>
        <w:rPr>
          <w:rFonts w:cs="Times New Roman" w:ascii="Times New Roman" w:hAnsi="Times New Roman"/>
          <w:sz w:val="24"/>
          <w:szCs w:val="24"/>
        </w:rPr>
        <w:t>органами местного самоуправления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ильиновского сельского поселения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лтавского муниципального района Омской области,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 функциональными органами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 подведомственными им казенными учреждениями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бюджетными учреждениями  отдельным видам товаров, работ, услуг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в том числе предельных цен товаров, работ, услуг)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ind w:left="0" w:right="0" w:hanging="0"/>
        <w:jc w:val="center"/>
        <w:rPr/>
      </w:pPr>
      <w:bookmarkStart w:id="0" w:name="P173"/>
      <w:bookmarkEnd w:id="0"/>
      <w:r>
        <w:rPr>
          <w:rFonts w:cs="Times New Roman" w:ascii="Times New Roman" w:hAnsi="Times New Roman"/>
          <w:sz w:val="28"/>
          <w:szCs w:val="28"/>
        </w:rPr>
        <w:t>ОБЯЗАТЕЛЬНЫЙ ПЕРЕЧЕНЬ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ьных видов товаров, работ, услуг, в отношении которых определяются 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к потребительским свойствам (в том числе качеству) и иным характеристикам 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том числе предельные цены товаров, работ, услуг)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10"/>
        <w:gridCol w:w="1134"/>
        <w:gridCol w:w="1214"/>
        <w:gridCol w:w="789"/>
        <w:gridCol w:w="932"/>
        <w:gridCol w:w="1176"/>
        <w:gridCol w:w="1274"/>
        <w:gridCol w:w="993"/>
        <w:gridCol w:w="993"/>
        <w:gridCol w:w="991"/>
        <w:gridCol w:w="993"/>
        <w:gridCol w:w="993"/>
        <w:gridCol w:w="1052"/>
        <w:gridCol w:w="107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2">
              <w:r>
                <w:rPr>
                  <w:rFonts w:cs="Times New Roman" w:ascii="Times New Roman" w:hAnsi="Times New Roman"/>
                  <w:sz w:val="16"/>
                  <w:szCs w:val="16"/>
                </w:rPr>
                <w:t>ОКПД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9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характеристи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3">
              <w:r>
                <w:rPr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13" w:right="0" w:firstLine="1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-ние</w:t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 местного самоуправления Полтавского муниципального района Омской области 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альные органы и подведомственные им казенные и бюджетные учрежд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и категории "руководители"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и категории "помощни-ки (советни-ки)"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и категории "специалис-ты"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и категории "обеспечи-вающие специалис-ты"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ая группа должностей муниципальной службы категории "руководи-тели"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ая группа должностей муниципальной службы категории "руководи-тели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и категории "специалис-ты"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и категории "обеспечи-вающие специалис-ты"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 или заместитель руководителя муниципального орга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 (заместитель руководителя) структурного подразделения муниципального орган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10"/>
        <w:gridCol w:w="1134"/>
        <w:gridCol w:w="1214"/>
        <w:gridCol w:w="789"/>
        <w:gridCol w:w="932"/>
        <w:gridCol w:w="1176"/>
        <w:gridCol w:w="1274"/>
        <w:gridCol w:w="993"/>
        <w:gridCol w:w="993"/>
        <w:gridCol w:w="991"/>
        <w:gridCol w:w="993"/>
        <w:gridCol w:w="993"/>
        <w:gridCol w:w="1052"/>
        <w:gridCol w:w="10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ы вычислитель-ные электронные цифровые портативные массой не более 10 кг для автоматичес-кой обработки данных ("лэптопы", "ноутбуки", "сабноутбу-ки"). Пояснения по требуемой продукции: ноутбуки, планшетные компьютер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-ленное программное обеспечение, предельная цен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2.15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ы вычислитель-ные электронные цифровые прочие, содержащие или не содержащие в одном корпусе одно или два из следующих устройств для автоматичес-кой обработки данных: запоминаю-щие устройства, устройства ввода, устройства вывода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ия по требуемой продукции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ьютеры персональные настольные, рабочие станции выво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(моноблок/сис-темный блок и монитор), размер экрана/монито-ра, тип процессора, 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-ленное программное обеспечение, предельная цен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а ввода/вывода данных, содержащие или не содержащие в одном корпусе запоминаю-щие устройства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ия по требуемой продукции: принтеры, сканеры, многофункци-ональные устройств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печати (струйный/ла-зерный - для принтера/многофункциональ-ного устройства), разрешение сканирования (для сканера/много-функциональ-ного устройства), цветность (цветной/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о-белый), максимальный формат, скорость печати/скани-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ия, наличие дополнитель-ных модулей и интерфейсов (сетевой интерфейс, устройства чтения карт памяти и т.д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паратура передающая для радиосвязи, радиовещания и телевидения.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ия по требуемой продукции: телефоны мобильны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устройства (телефон/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артфон), поддерживае-мые стандарты, операционная система, время работы, метод управления (сенсорный/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а службы, предельная цен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5 тыс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5 ты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5 ты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5 ты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10.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и легковые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, комплектация, предельная цен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2 мл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10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втотран-спортные для перевозки 10 человек и боле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, комплектац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10.41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втотран-спортные грузовы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, комплектац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11.11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для сидения с металличес-ким каркасо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металл), обивочные материал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кожа натураль-ная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искусственная кожа, мебельный (искусствен-ный) мех, искусственная замша (микрофибра), ткань, нетканые материал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кожа натуральная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можные значения: искусственная кожа, мебельный (искусственный) мех, искусствен-ная замша (микрофибра), ткань, нетканые материал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искусствен-ная кожа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мебельный (искусствен-ный) мех, искусствен-ная замша (микрофиб-ра), ткань, нетка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искусствен-ная кожа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мебельный (искусствен-ный) мех, искусствен-ная замша (микрофиб-ра), ткань, нетканые материал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ткань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нетка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кожа натураль-ная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искусствен-ная кожа, мебельный (искус-ственный) мех, искусствен-ная замша (микрофиб-ра), ткань, нетка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искусствен-ная кожа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мебельный (искусствен-ный) мех, искусствен-ная замша (микрофиб-ра), ткань, нетканые материал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ткань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нетканые материал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ткань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нетканые материа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бель для сидения с деревянным каркасом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вид древесины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массив древесины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ценных" пород (твердолис-твенных и тропических)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древесина хвойных и мягколист-венных пород: береза, лиственница, сосна, ел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массив древесины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ценных" пород (твердолис-твенных и тропических)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древесина хвойных и мягколист-венных пород: береза, лиственница, сосна, 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е значение – древесина хвойных и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ягколист-венных пород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реза, лиственни-ца, сосна, е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е значение – древесина хвойных и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ягколист-венных пород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реза, лиственни-ца, сосна, ель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е значение – древесина хвойных и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ягколист-венных пород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реза, лиственни-ца, сосна, е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е значение – древесина хвойных и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ягколист-венных пород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реза, лиственни-ца, сосна, 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е значение – древесина хвойных и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ягколист-венных пород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реза, лиственни-ца, сосна, ел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е значение – древесина хвойных и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ягколист-венных пород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реза, лиственни-ца, сосна, ель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е значение – древесина хвойных и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ягколист-венных пород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реза, лиственни-ца, сосна, 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ивочные материал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кожа натураль-ная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искусственная кожа, мебельный (искусствен-ный) мех, искусственная замша (микрофибра), ткань, нетканые материал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кожа натуральная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искусственная кожа, мебельный (искусственный) мех, искусствен-ная замша (микрофибра), ткань, нетка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искусствен-ная кожа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мебельный (искусствен-ный) мех, искусствен-ная замша (микрофиб-ра), ткань, нетка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искусствен-ная кожа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мебельный (искусствен-ный) мех, искусствен-ная замша (микрофиб-ра), ткань, нетканые материал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ткань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е значение: нетка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кожа натураль-ная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искусствен-ная кожа, мебельный (искусствен-ный) мех, искусствен-ная замша (микрофиб-ра), ткань, нетка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искусствен-ная кожа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мебельный (искусствен-ный) мех, искусствен-ная замша (микрофиб-ра), ткань, нетканые материал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ткань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е значение: нетканые материал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ткань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е значение - нетканые материа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бель металлическая для офисов, администра-тивных помещений, учебных заведений, учреждений 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ы и т.п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металл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деревянная для офисов, администра-тивных помещений, учебных заведений, учреждений культуры и т.п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вид древесины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массив древесины "ценных" пород (твердо-лиственных и тропических)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древесина хвойных и мягколист-венных пор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массив древесины "ценных" пород (твердолиствен-ных и тропичес-ких)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древесина хвойных и мягколист-венных пор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 – древесина хвойных и мягколист-венных пор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 – древесина хвойных и мягколист-венных пор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 – древесина хвойных и мягколист-венных пор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 – древесина хвойных и мягколист-венных пор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 – древесина хвойных и мягколист-венных пор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 – древесина хвойных и мягколист-венных пор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 – древесина хвойных и мягколист-венных пород</w:t>
            </w:r>
          </w:p>
        </w:tc>
      </w:tr>
    </w:tbl>
    <w:p>
      <w:pPr>
        <w:pStyle w:val="ConsPlus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1701" w:right="1134" w:gutter="0" w:header="709" w:top="1701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sz w:val="28"/>
        <w:szCs w:val="28"/>
        <w:lang w:val="en-US"/>
      </w:rPr>
      <w:fldChar w:fldCharType="begin"/>
    </w:r>
    <w:r>
      <w:rPr>
        <w:sz w:val="28"/>
        <w:szCs w:val="28"/>
        <w:rFonts w:cs="Times New Roman" w:ascii="Times New Roman" w:hAnsi="Times New Roman"/>
        <w:lang w:val="en-US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val="en-US"/>
      </w:rPr>
      <w:fldChar w:fldCharType="separate"/>
    </w:r>
    <w:r>
      <w:rPr>
        <w:sz w:val="28"/>
        <w:szCs w:val="28"/>
        <w:rFonts w:cs="Times New Roman" w:ascii="Times New Roman" w:hAnsi="Times New Roman"/>
        <w:lang w:val="en-US"/>
      </w:rPr>
      <w:t>6</w:t>
    </w:r>
    <w:r>
      <w:rPr>
        <w:sz w:val="28"/>
        <w:szCs w:val="28"/>
        <w:rFonts w:cs="Times New Roman" w:ascii="Times New Roman" w:hAnsi="Times New Roman"/>
        <w:lang w:val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Calibri" w:hAnsi="Calibri" w:eastAsia="Courier New" w:cs="Calibri"/>
      <w:b/>
      <w:bCs/>
      <w:color w:val="auto"/>
      <w:kern w:val="2"/>
      <w:sz w:val="28"/>
      <w:szCs w:val="28"/>
      <w:lang w:val="ru-RU" w:eastAsia="ru-RU" w:bidi="ar-SA"/>
    </w:rPr>
  </w:style>
  <w:style w:type="paragraph" w:styleId="ConsPlusDocList">
    <w:name w:val="ConsPlusDocLis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Page">
    <w:name w:val="ConsPlusTitlePage"/>
    <w:qFormat/>
    <w:pPr>
      <w:widowControl/>
      <w:bidi w:val="0"/>
      <w:jc w:val="left"/>
      <w:textAlignment w:val="auto"/>
    </w:pPr>
    <w:rPr>
      <w:rFonts w:ascii="Tahoma" w:hAnsi="Tahoma" w:eastAsia="Courier New" w:cs="Tahoma"/>
      <w:color w:val="auto"/>
      <w:kern w:val="2"/>
      <w:sz w:val="28"/>
      <w:szCs w:val="28"/>
      <w:lang w:val="ru-RU" w:eastAsia="ru-RU" w:bidi="ar-SA"/>
    </w:rPr>
  </w:style>
  <w:style w:type="paragraph" w:styleId="ConsPlusJurTerm">
    <w:name w:val="ConsPlusJurTerm"/>
    <w:qFormat/>
    <w:pPr>
      <w:widowControl/>
      <w:bidi w:val="0"/>
      <w:jc w:val="left"/>
      <w:textAlignment w:val="auto"/>
    </w:pPr>
    <w:rPr>
      <w:rFonts w:ascii="Tahoma" w:hAnsi="Tahoma" w:eastAsia="Courier New" w:cs="Tahoma"/>
      <w:color w:val="auto"/>
      <w:kern w:val="2"/>
      <w:sz w:val="26"/>
      <w:szCs w:val="26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D6F5F995FD9E21AF47C1C9248CCAD13AF00BFDD0803E68D65C57459BEFrCD" TargetMode="External"/><Relationship Id="rId3" Type="http://schemas.openxmlformats.org/officeDocument/2006/relationships/hyperlink" Target="consultantplus://offline/ref=0FD6F5F995FD9E21AF47C1C9248CCAD13AF00FFED6863E68D65C57459BEFrCD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8</Words>
  <Characters>9419</Characters>
  <CharactersWithSpaces>8029</CharactersWithSpaces>
  <Company>Ministerst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32:00Z</dcterms:created>
  <dc:creator>ipetrov</dc:creator>
  <dc:description/>
  <dc:language>en-US</dc:language>
  <cp:lastModifiedBy/>
  <cp:lastPrinted>2016-02-14T12:07:00Z</cp:lastPrinted>
  <dcterms:modified xsi:type="dcterms:W3CDTF">2016-08-19T14:50:00Z</dcterms:modified>
  <cp:revision>8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oner-XP</vt:lpwstr>
  </property>
</Properties>
</file>