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декабря 2016 года                                                                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держания и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общего пользования местного </w:t>
      </w:r>
    </w:p>
    <w:p>
      <w:pPr>
        <w:pStyle w:val="Normal"/>
        <w:rPr/>
      </w:pPr>
      <w:r>
        <w:rPr>
          <w:sz w:val="28"/>
          <w:szCs w:val="28"/>
        </w:rPr>
        <w:t>значения, относящихся к собственности Новоиль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Полта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17 и 18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  Российской   Федерации",   руководствуясь   Уставом   Новоильи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содержания и ремонта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</w:t>
        <w:br/>
        <w:t>Омской области, 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 в установленном порядке и разместить в сети «Интернет» на официальном сайте администрации Новоильи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ильинов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воильи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мской области от 30.12.016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содержания и ремонта автомобильных дорог местного значения, относящихся к собственности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определяет процедуру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 Омской области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а) оценка технического состояния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ведение работ по ремонту и содержанию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г) приемка работ по ремонту и содержанию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3. Оценка технического состояния автомобильных дорог проводится в порядке, установленном Министерством транспор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существляется формирование плана разработки проектов или сметных расчетов.</w:t>
      </w:r>
    </w:p>
    <w:p>
      <w:pPr>
        <w:pStyle w:val="Normal"/>
        <w:jc w:val="both"/>
        <w:rPr/>
      </w:pPr>
      <w:r>
        <w:rPr>
          <w:sz w:val="28"/>
          <w:szCs w:val="28"/>
        </w:rPr>
        <w:t>5. В соответствии с утвержденными планами разработки проектов или сметных   расчетов   осуществляется  разработка  проектов  или  сметных расчетов.     В</w:t>
        <w:tab/>
        <w:t>целях  разработки   проектов   в    установленном законодательством Российской Федерации порядке привлекаются подрядные организации. Проекты или сметные расчеты разрабатываются с учетом установленных Министерством транспорта Российской Федерации классификации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6. В случае, если предусмотренный на содержание автомобильных дорог размер средств местного бюджета на очередной финансовый год и последующие периоды ниже потребности, определенной в соответствии с нормативами финансовых затрат на капитальный ремонт, ремонт и содержание автомобильных дорог общего пользования местного значения, утвержденными постановлением Администрации Новоильиновского сельского поселения от 30.12.2016 № 82.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разработке сметных расчетов должны учитываться следующие приоритеты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 проезжей части, уборка</w:t>
        <w:br/>
        <w:t>снега и борьба с зимней скользкостью, ямочный ремонт покрытий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>8. Утвержденные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планы утверждаются Администрацией Новоиль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9. В случае проведения работ по ремонту автомобильных дорог:</w:t>
      </w:r>
    </w:p>
    <w:p>
      <w:pPr>
        <w:pStyle w:val="Normal"/>
        <w:jc w:val="both"/>
        <w:rPr/>
      </w:pPr>
      <w:r>
        <w:rPr>
          <w:sz w:val="28"/>
          <w:szCs w:val="28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б) организуется движение транспортных средств в зоне проведения работ в соответствии со схемами, согласованными Администрацией Новоиль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проведения работ по содержанию автомобильных дор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при  возникновении  на  автомобильной дороге  препятствий  для движения транспортных средств в результ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стоятельств непреодолимой силы  обеспечивается  принятие  незамедлительных  мер  по 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уемые машины оборудуются аппаратурой в соответствии с требованиями, установленными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1. Приемка результатов выполненных подрядными организациями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Приемка результатов выполненных работ по содержанию автомобильных дорог осуществляется в соответствии с условиями заключенного контракта на их выполнение путем оценки уровня содержания автомобильных дорог, порядок проведения которой утверждается </w:t>
      </w:r>
      <w:r>
        <w:rPr/>
        <w:t>Министерством транспорта Российской Федерации.</w:t>
      </w:r>
    </w:p>
    <w:p>
      <w:pPr>
        <w:sectPr>
          <w:headerReference w:type="default" r:id="rId2"/>
          <w:type w:val="nextPage"/>
          <w:pgSz w:w="16838" w:h="23811"/>
          <w:pgMar w:left="1843" w:right="677" w:gutter="0" w:header="720" w:top="7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6838" w:h="23811"/>
      <w:pgMar w:left="3938" w:right="2882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Franklin Gothic Demi" w:hAnsi="Franklin Gothic Demi" w:cs="Franklin Gothic Demi"/>
      <w:b/>
      <w:bCs/>
      <w:sz w:val="58"/>
      <w:szCs w:val="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4"/>
      <w:jc w:val="center"/>
    </w:pPr>
    <w:rPr/>
  </w:style>
  <w:style w:type="paragraph" w:styleId="Style71">
    <w:name w:val="Style7"/>
    <w:basedOn w:val="Normal"/>
    <w:qFormat/>
    <w:pPr>
      <w:spacing w:lineRule="exact" w:line="322"/>
      <w:ind w:firstLine="547"/>
    </w:pPr>
    <w:rPr/>
  </w:style>
  <w:style w:type="paragraph" w:styleId="Style81">
    <w:name w:val="Style8"/>
    <w:basedOn w:val="Normal"/>
    <w:qFormat/>
    <w:pPr>
      <w:spacing w:lineRule="exact" w:line="318"/>
      <w:ind w:firstLine="533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325"/>
      <w:ind w:firstLine="566"/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744"/>
      <w:jc w:val="both"/>
    </w:pPr>
    <w:rPr/>
  </w:style>
  <w:style w:type="paragraph" w:styleId="Style121">
    <w:name w:val="Style12"/>
    <w:basedOn w:val="Normal"/>
    <w:qFormat/>
    <w:pPr>
      <w:spacing w:lineRule="exact" w:line="324"/>
      <w:ind w:firstLine="254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widowControl/>
      <w:autoSpaceDE w:val="true"/>
      <w:spacing w:before="0" w:after="2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24:00Z</dcterms:created>
  <dc:creator>User</dc:creator>
  <dc:description/>
  <cp:keywords/>
  <dc:language>en-US</dc:language>
  <cp:lastModifiedBy>User</cp:lastModifiedBy>
  <dcterms:modified xsi:type="dcterms:W3CDTF">2018-07-03T08:53:00Z</dcterms:modified>
  <cp:revision>4</cp:revision>
  <dc:subject/>
  <dc:title/>
</cp:coreProperties>
</file>