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1.06.2016                                                                                                                   № 34/а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 установлении особого противопожарного режима на территории Новоильиновского сельского поселения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 связи с установлением 5 класса пожарной безопасности на территории Полтавского муниципального района , в соответствии с Федеральным законом от 21.12.1994 года № - 69 ФЗ «О пожарной безопасности», Федерального закона от 6 октября 2003 года № 131-ФЗ « Об общих принципах организации местного самоуправления в РФ» в целях защиты населения и территории Новоильиновского сельского поселения от возможных чрезвычайных ситуаций природного характера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Установить с 1 июня 2016 года особый противопожарный режим и усилить контроль за состоянием противопожарной безопасности на территории Новоильиновского сельского поселения .</w:t>
      </w:r>
    </w:p>
    <w:p>
      <w:pPr>
        <w:pStyle w:val="Normal"/>
        <w:numPr>
          <w:ilvl w:val="0"/>
          <w:numId w:val="1"/>
        </w:numPr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Создать группы для дежурства и патрулирования  в населенных пунктах и прилегающих территорий для своевременного обнаружения пожаров и принятия мер реаг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Оповестить местное население о лесопожарной обстановке и введении особого противопожарного режима с вручением памяток на противопожарную тематик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Обеспечить соблюдение первичных мер пожарной безопасности в населенных пункта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Обеспечить готовность добровольных пожарных команд. Взять контроль наличие ГСМ для специальной и приспособленной техники ДПО, привлекаемой к тушению пожаров, при необходимости использовать созданные резервы ГСМ для поддержания техники в готовности к реагированию</w:t>
      </w:r>
    </w:p>
    <w:p>
      <w:pPr>
        <w:pStyle w:val="Normal"/>
        <w:numPr>
          <w:ilvl w:val="0"/>
          <w:numId w:val="1"/>
        </w:numPr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одолжить опашку населенных пунктов. Запретить сжигание мусора и сухой травы на территории Новоильин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Рекомендовать руководителям предприятий, организаций различных форм собственности и КФХ запретить сжигание горючих отходов и сухой травы, проведение отжигов на землях сельскохозяйственного назначения на территории Новоильиновского сельского поселения и других видов работ создающих угрозу возникновения пожа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Рекомендовать жителям Новоильиновского сельского поселения до отмены особого противопожарного  режима ограничить посещение лесов. Запретить разведение костров, сжигание сухой травы и мус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29:00Z</dcterms:created>
  <dc:creator>Loner-XP</dc:creator>
  <dc:description/>
  <cp:keywords/>
  <dc:language>en-US</dc:language>
  <cp:lastModifiedBy>Loner-XP</cp:lastModifiedBy>
  <cp:lastPrinted>2016-07-05T12:31:00Z</cp:lastPrinted>
  <dcterms:modified xsi:type="dcterms:W3CDTF">2016-07-05T04:35:00Z</dcterms:modified>
  <cp:revision>6</cp:revision>
  <dc:subject/>
  <dc:title/>
</cp:coreProperties>
</file>