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нормативных затрат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еспечение функций органов местного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управления  </w:t>
      </w:r>
      <w:r>
        <w:rPr>
          <w:rFonts w:cs="Times New Roman" w:ascii="Times New Roman" w:hAnsi="Times New Roman"/>
          <w:sz w:val="28"/>
          <w:szCs w:val="28"/>
        </w:rPr>
        <w:t xml:space="preserve">Новоильиновского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тавского муниципального района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мской области, их функциональных органов 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омственных им казенных учреждений</w:t>
      </w:r>
    </w:p>
    <w:p>
      <w:pPr>
        <w:pStyle w:val="Normal"/>
        <w:bidi w:val="0"/>
        <w:spacing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органов местного самоуправления  Новоильиновско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Полтавского муниципального района Омской области, их функциональных органов 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х им казенных учреждений применяемые при расчете нормативных затрат на приобрет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884" w:type="dxa"/>
        <w:jc w:val="left"/>
        <w:tblInd w:w="-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3572"/>
        <w:gridCol w:w="2834"/>
        <w:gridCol w:w="2694"/>
        <w:gridCol w:w="425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вяз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редств связ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иобретения средств связи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слуги связ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должностей</w:t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ижная связ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государственного муниципального служа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ильинов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лтавского муниципального района Омской области (далее – муниципальный  служащий), замещающего должность категории "Руководители", относящуюся к группе "Высшие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 тыс. рублей включительно за 1 единицу в расчете на муниципального  служащего, замещающего должность категории "Руководители", относящуюся к группе "Высшие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месячные расходы не более 3 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*** включительно в расчете на муниципального  служащего, замещающего должность категории "Руководители", относящуюся к группе "Высши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тегории и группы должностей приводятся в соответствии с </w:t>
            </w:r>
            <w:hyperlink r:id="rId2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жностей муниципальной службы в Омской области,  законом Омской области  от 13 ноября 2007 года  № 969-ОЗ  принят «О Реестре муниципальных должностей муниципальной службы в Омской области» 9 принят постановлением Законодательного собрания Омской области от 25.10.2007 № 307 (далее – реестр)**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 более 1 единицы в расчете на муниципального  служащего, замещающего должность категории "Помощники (советники)", относящуюся к группе "Высшие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тыс. рублей включительно за 1 единицу в расчете на муниципального  служащего, замещающего должность категории "Помощники (советники)", относящуюся к группе "Высшие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месячные расходы не более 1,5 ты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*** в расчете на муниципального  служащего, замещающего должность категории "Помощники (советники)", относящуюся к группе "Высши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тегории и группы должностей приводятся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hyperlink r:id="rId3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реестром</w:t>
              </w:r>
            </w:hyperlink>
            <w:r>
              <w:rPr/>
              <w:t>**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ого служащего, замещающего должность категории "Руководители", относящуюся к группе "Главные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 тыс. рублей включительно за 1 единицу в расчете на муниципального служащего, замещающего должность категории "Руководители", относящуюся к группе "Главные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месячные расходы не более 1 тыс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  <w:r>
              <w:rPr/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расчете на муниципального , замещающего должность категории "Руководители", относящуюся к группе "Главны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тегории и группы должностей приводятся в соответствии с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реестром</w:t>
              </w:r>
            </w:hyperlink>
            <w:r>
              <w:rPr/>
              <w:t>**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*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bookmarkStart w:id="1" w:name="Par21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** Начальники отделов обеспечиваются средствами связи по решению руководителя органа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овоильин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тавского муниципального района Омской области. Также по решению руководителя органа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Новоильин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тавского муниципального района Омской области указанной категории работников осуществляется возмещение расходов на услуги связ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bookmarkStart w:id="2" w:name="Par2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*** 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овоильино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тавского муниципального района Омской области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bidi w:val="0"/>
        <w:ind w:left="0" w:right="-200" w:hanging="0"/>
        <w:jc w:val="center"/>
        <w:rPr/>
      </w:pPr>
      <w:r>
        <w:rPr>
          <w:lang w:eastAsia="ru-RU"/>
        </w:rPr>
        <w:t>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3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cs="Times New Roman"/>
      </w:rPr>
    </w:pPr>
    <w:r>
      <w:rPr>
        <w:rFonts w:cs="Times New Roman"/>
      </w:rPr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793429029FD14ACE82D3E71BFB05DB00228C20BD3E5BAAB3EA0FCEEFD7956DE183B46689DEADA66B2924K8NFL" TargetMode="External"/><Relationship Id="rId3" Type="http://schemas.openxmlformats.org/officeDocument/2006/relationships/hyperlink" Target="consultantplus://offline/ref=73793429029FD14ACE82D3E71BFB05DB00228C20BD3E5BAAB3EA0FCEEFD7956DE183B46689DEADA66B2924K8NFL" TargetMode="External"/><Relationship Id="rId4" Type="http://schemas.openxmlformats.org/officeDocument/2006/relationships/hyperlink" Target="consultantplus://offline/ref=73793429029FD14ACE82D3E71BFB05DB00228C20BD3E5BAAB3EA0FCEEFD7956DE183B46689DEADA66B2924K8N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6</Characters>
  <CharactersWithSpaces>3620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1:00Z</dcterms:created>
  <dc:creator>ipetrov</dc:creator>
  <dc:description/>
  <dc:language>en-US</dc:language>
  <cp:lastModifiedBy/>
  <cp:lastPrinted>2016-02-14T12:15:00Z</cp:lastPrinted>
  <dcterms:modified xsi:type="dcterms:W3CDTF">2016-08-19T14:51:00Z</dcterms:modified>
  <cp:revision>8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