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5.08.2016                                                                                                                     № 54</w:t>
      </w:r>
    </w:p>
    <w:p>
      <w:pPr>
        <w:pStyle w:val="Normal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  <w:t xml:space="preserve">Об организации и проведение месячника по пожарной безопасности на объектах жилого сектора в Новоильиновском сельском поселении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ями 14,15 Федерального закона от 06.10.2003 № 131-ФЗ « Об общих принципах организации местного управления в Российской Федерации», статей 19 Федерального закона от 21.12.1994 №69-ФЗ « О пожарной безопасности», в целях повышения защиты жилищного фонда от возможных пожаров, предупреждения гибели и травматизма при пожарах в жилом секторе Новоильиновского сельского поселения, привлечение общественности к решению вопросов пожарной безопасности, активизации противопожарной пропаганды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Утвердить План совместных мероприятий по предупреждению пожаров,</w:t>
      </w:r>
    </w:p>
    <w:p>
      <w:pPr>
        <w:pStyle w:val="Normal"/>
        <w:jc w:val="both"/>
        <w:rPr/>
      </w:pPr>
      <w:r>
        <w:rPr/>
        <w:t>гибели и травматизма людей при пожарах в жилом секторе Новоильиновского сельского поселения согласно приложению № 1.</w:t>
      </w:r>
    </w:p>
    <w:p>
      <w:pPr>
        <w:pStyle w:val="Normal"/>
        <w:jc w:val="both"/>
        <w:rPr/>
      </w:pPr>
      <w:r>
        <w:rPr/>
        <w:t>2. Утвердить состав комиссии ответственной за проведение месячника пожарной безопасности согласно приложению № 2.</w:t>
      </w:r>
    </w:p>
    <w:p>
      <w:pPr>
        <w:pStyle w:val="Normal"/>
        <w:jc w:val="both"/>
        <w:rPr/>
      </w:pPr>
      <w:r>
        <w:rPr/>
        <w:t>3. В период с 05.08.2016 по 05.09.2016 года организовать и провести месячник по пожарной безопасности, а также совместные мероприятия по контролю за противопожарным состоянием жилого сектора Новоильиновского сельского поселения.</w:t>
      </w:r>
    </w:p>
    <w:p>
      <w:pPr>
        <w:pStyle w:val="Normal"/>
        <w:jc w:val="both"/>
        <w:rPr/>
      </w:pPr>
      <w:r>
        <w:rPr/>
        <w:t>4. В рамках проведения месячника провести проверку временных строений, мест проживания лиц, ведущих антисоциальный образ жизни, и неблагополучных семей, а также содержание подвальных и чердачных помещений, жилых домов.</w:t>
      </w:r>
    </w:p>
    <w:p>
      <w:pPr>
        <w:pStyle w:val="Normal"/>
        <w:jc w:val="both"/>
        <w:rPr/>
      </w:pPr>
      <w:r>
        <w:rPr/>
        <w:t xml:space="preserve">5. Контроль над выполнением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Новоильин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              Е.Н. Нурм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министрации Новоильино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 05.08.2016 №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совместных мероприятий по предупреждению пожаров,</w:t>
      </w:r>
    </w:p>
    <w:p>
      <w:pPr>
        <w:pStyle w:val="Normal"/>
        <w:jc w:val="center"/>
        <w:rPr/>
      </w:pPr>
      <w:r>
        <w:rPr/>
        <w:t>гибели и травматизма людей при пожарах в жилом секторе</w:t>
      </w:r>
    </w:p>
    <w:p>
      <w:pPr>
        <w:pStyle w:val="Normal"/>
        <w:jc w:val="center"/>
        <w:rPr/>
      </w:pPr>
      <w:r>
        <w:rPr/>
        <w:t>Новоильи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9"/>
        <w:gridCol w:w="2338"/>
        <w:gridCol w:w="23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 №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вместное совещание по вопросам организации проведения месячника по пожарной безопасности и утверждения плана по проведению месячника пожарной безопасности в жилом секторе Новоильиновского сельского поселения Проанализировать состояние противопожарной обстановки 2015 – 2016 гг.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5.08.2016 по 05.09.20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мероприятий по выявлению бесхозных строений, мест возможного проживания граждан ведущих антисоциальный образ жизни и склонных к правонарушениям в области пожарной безопасности, с целью проведения с ними соответствующей профилактической работы. Провести проверки противопожарного состояния временных жилых строений, содержания подвальных и чердачных помещений жилых дом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5.08.2016 по 24.08.20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посел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выявление самовольно стоящих жилых домов и других объектов, а так же изменения их функционального назначения без соответствующих проектно- сметной документацией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месячн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посел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целенаправленные оперативно – профилактические мероприятия в отношении лиц, склонных к пиромании, совершению умышленных поджогов, не соблюдающим правила пожарной безопасности, злоупотребляющим спиртными напитками и несовершеннолетними, замеченными в неосторожном обращении с огнем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месячн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проведение противопожарной пропаганды среди населения, информирование о пожарной обстановке в Полтавском районе и обучение граждан мерам пожарной безопасности и действиям в случае возникновения пожара. Распространить памятки. Информации, листовки среди населения.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месячн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посел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рганизациями по обслуживанию жилого фонда, свободных подъездов к источникам пожарного водоснабжения расположенным на обслуживаемой территории; окраска фасадов деревянных не оштукатуренных зданий составами для усиления пожарной безопасности; немедленное устранение неисправности печей и кухонных очагов, вызывающих нарушения противопожарных требований;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месячн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Большев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нарушения правил пожарной безопасности, выявленные в ходе проверок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месячн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имуществ СПК «Большевик»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ревизию имеющегося пожарно-технического оборудования, предназначенного для тушения пожаров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месяч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министрации Новоильино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 05.08.2016 №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ответ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роведение месячника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расов В.В. - Глава Новоильи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:</w:t>
      </w:r>
    </w:p>
    <w:p>
      <w:pPr>
        <w:pStyle w:val="Normal"/>
        <w:rPr/>
      </w:pPr>
      <w:r>
        <w:rPr/>
        <w:t>Нурматова Е.Н. – управляющая делами Администрации Новоильи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  <w:szCs w:val="24"/>
        </w:rPr>
        <w:t>1. Турла А.Н – старший уполномоченный участковый;</w:t>
      </w:r>
    </w:p>
    <w:p>
      <w:pPr>
        <w:pStyle w:val="TextBody"/>
        <w:rPr/>
      </w:pPr>
      <w:r>
        <w:rPr>
          <w:sz w:val="24"/>
          <w:szCs w:val="24"/>
        </w:rPr>
        <w:t>2. Махт В.В. – директор МОУ « Новоильиновская СШ»;</w:t>
      </w:r>
    </w:p>
    <w:p>
      <w:pPr>
        <w:pStyle w:val="TextBody"/>
        <w:rPr/>
      </w:pPr>
      <w:r>
        <w:rPr>
          <w:sz w:val="24"/>
          <w:szCs w:val="24"/>
        </w:rPr>
        <w:t>3. Новоселова Т.Ю. – заведующая СДК;</w:t>
      </w:r>
    </w:p>
    <w:p>
      <w:pPr>
        <w:pStyle w:val="TextBody"/>
        <w:rPr/>
      </w:pPr>
      <w:r>
        <w:rPr>
          <w:sz w:val="24"/>
          <w:szCs w:val="24"/>
        </w:rPr>
        <w:t>4. Павленко Г.Ю.- зав. Дет.сада с.Новоильиновка;</w:t>
      </w:r>
    </w:p>
    <w:p>
      <w:pPr>
        <w:pStyle w:val="TextBody"/>
        <w:rPr/>
      </w:pPr>
      <w:r>
        <w:rPr>
          <w:sz w:val="24"/>
          <w:szCs w:val="24"/>
        </w:rPr>
        <w:t>5. Климко Б.В.- мастер Полтавский «Тепловик»;</w:t>
      </w:r>
    </w:p>
    <w:p>
      <w:pPr>
        <w:pStyle w:val="TextBody"/>
        <w:rPr/>
      </w:pPr>
      <w:r>
        <w:rPr>
          <w:sz w:val="24"/>
          <w:szCs w:val="24"/>
        </w:rPr>
        <w:t>6.Станиславская А.Г.- зав. Новоильиновской амбулатории;</w:t>
      </w:r>
    </w:p>
    <w:p>
      <w:pPr>
        <w:pStyle w:val="TextBody"/>
        <w:rPr/>
      </w:pPr>
      <w:r>
        <w:rPr>
          <w:sz w:val="24"/>
          <w:szCs w:val="24"/>
        </w:rPr>
        <w:t>7. Ромей В.А. – зав. филиала краеведческого музея.;</w:t>
      </w:r>
    </w:p>
    <w:p>
      <w:pPr>
        <w:pStyle w:val="TextBody"/>
        <w:rPr/>
      </w:pPr>
      <w:r>
        <w:rPr>
          <w:sz w:val="24"/>
          <w:szCs w:val="24"/>
        </w:rPr>
        <w:t>8.Островая Е.Н.- зав.отделения ГУ ЦСО.</w:t>
      </w:r>
    </w:p>
    <w:p>
      <w:pPr>
        <w:pStyle w:val="TextBody"/>
        <w:rPr/>
      </w:pPr>
      <w:r>
        <w:rPr>
          <w:sz w:val="24"/>
          <w:szCs w:val="24"/>
        </w:rPr>
        <w:t>9. Неделько Г.Ф – староста с. Новоильиновка</w:t>
      </w:r>
    </w:p>
    <w:p>
      <w:pPr>
        <w:pStyle w:val="TextBody"/>
        <w:rPr/>
      </w:pPr>
      <w:r>
        <w:rPr>
          <w:sz w:val="24"/>
          <w:szCs w:val="24"/>
        </w:rPr>
        <w:t>10. Козадоенко Л.Ф. – староста д. Терпень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54:00Z</dcterms:created>
  <dc:creator>Loner-XP</dc:creator>
  <dc:description/>
  <cp:keywords/>
  <dc:language>en-US</dc:language>
  <cp:lastModifiedBy>Loner-XP</cp:lastModifiedBy>
  <dcterms:modified xsi:type="dcterms:W3CDTF">2016-08-25T09:54:00Z</dcterms:modified>
  <cp:revision>2</cp:revision>
  <dc:subject/>
  <dc:title/>
</cp:coreProperties>
</file>