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от 01.06.2015 г. № 26 "Об  утверждении отчетов о реализации и оценки эффективности реализации муниципальных программ Новоильиновского сельского поселения Полтавского муниципального района Омской области за 2015 го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«Развитие экономического потенциала Новоильиновского сельского поселения Полтавского муниципального района Омской области на 2014-2019 годы» за 2015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80"/>
        <w:gridCol w:w="2386"/>
        <w:gridCol w:w="193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втомобильных дорог с твердым покрытием, в отношении которых произведен ремон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/ 58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сетями наружного освещ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8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аженных саженце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держания мест захороне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анкционированных свало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ка, сданного гражданами, ведущими личное подсобное хозяйство, на промышленную переработк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23/139,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   Расчет уровня финансового обеспечения мероприятий программы</w:t>
      </w:r>
    </w:p>
    <w:tbl>
      <w:tblPr>
        <w:tblW w:w="879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4301"/>
        <w:gridCol w:w="2195"/>
        <w:gridCol w:w="1960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автомобильных дорог и сооружений на ни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1/245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конструкция объектов уличного освещ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/239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/ 9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/126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,управление муниципальным имуществом Новоильиновского сельского поселения. 2014-2019годы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,21/2042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ельхозпредприятиям, гражданам части затрат по производству, сбору, хранению, первичной переработке и транспортировке моло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/ 347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3. Расчет эффективности реализации мероприятий программ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368"/>
        <w:gridCol w:w="2213"/>
        <w:gridCol w:w="1976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автомобильных дорог и сооружений на ни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конструкция объектов уличного освещ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сель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,управление муниципальным имуществом Новоильиновского сельского поселения. 2014-2019 годы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ельхозпредприятиям, гражданам части затрат по производству, сбору, хранению, первичной переработке и транспортировке моло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/1,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4.      Расчет эффективности реализации основного мероприятия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29"/>
        <w:gridCol w:w="2684"/>
        <w:gridCol w:w="190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22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ремонт, капитальный ремонт внутрипоселковых автомобильных дорог и сооружений на них, проведение отдельных мероприятий, связанных с дорожным хозяйство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19) *100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сельского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09+0+1+1):4*100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,управление муниципальным имуществом Новоильиновского сельского поселения. 2014-2019 годы"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03*100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/х деятельности малых форм хозяйствования и создание условий их развит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:1*100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5.       Расчет эффективности реализации подпрограмм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299"/>
        <w:gridCol w:w="2304"/>
        <w:gridCol w:w="196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ддержка ЖКХ и развитие индивидуального строительства и развитие дорожно- транспортной инфраструктуры Новоильиновского сельского поселения. 2014-2019 годы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+0,77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Муниципальное управление, управление муниципальным имуществом Новоильиновского сельского поселения. 2014-2019 годы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03*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ддержка и развитие малых форм хозяйствования в Новоильиновском сельском поселении. 2014-2019 годы"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06:1*100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6.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0,98 + 1,03 + 1,06) : 3 * 100% = 102,3 %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:   за 2015 год 100 % (=100%)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ение программы обеспечено на уровне запланированных показате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53:00Z</dcterms:created>
  <dc:creator>SEC</dc:creator>
  <dc:description/>
  <cp:keywords/>
  <dc:language>en-US</dc:language>
  <cp:lastModifiedBy>User</cp:lastModifiedBy>
  <cp:lastPrinted>2016-03-23T09:53:00Z</cp:lastPrinted>
  <dcterms:modified xsi:type="dcterms:W3CDTF">2016-03-23T03:59:00Z</dcterms:modified>
  <cp:revision>23</cp:revision>
  <dc:subject/>
  <dc:title/>
</cp:coreProperties>
</file>