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</w:rPr>
        <w:t xml:space="preserve">                                                              </w:t>
      </w: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6.12.2015 года                                                                                                                   № 50</w:t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О внесении изменений и дополнений на постановление  от 28.10.2011 № 70   «Об утверждении административного регламента «Проведение приватизации земельных участков, на которых расположены объекты недвижимого имущества, находящееся в муниципальной собственности Новоильиновского сельского поселения Полтавского муниципального района Омской области, а так же земельных участков, предоставленных в соответствии с решением исполнительного органа 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Уставом Новоильиновского сельского поселения, принимая во внимание протест Прокуратуры Полтавского района Омской области от 10.12.2015 года № 7-08-15/3488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2" w:hanging="0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28.10.2011 № 70   «Об утверждении административного регламента «Проведение приватизации земельных участков, на которых расположены объекты недвижимого имущества, находящееся в муниципальной собственности Новоильиновского сельского поселения Полтавского муниципального района Омской области, а так же земельных участков, предоставленных в соответствии с решением исполнительного органа 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1.  </w:t>
      </w:r>
      <w:r>
        <w:rPr/>
        <w:t>абзац 6 раздела 2 Административного регламента изложить в следующей редакции:</w:t>
      </w:r>
    </w:p>
    <w:p>
      <w:pPr>
        <w:pStyle w:val="Style31"/>
        <w:widowControl/>
        <w:spacing w:lineRule="auto" w:line="240"/>
        <w:ind w:hanging="0"/>
        <w:rPr>
          <w:rStyle w:val="FontStyle17"/>
        </w:rPr>
      </w:pPr>
      <w:r>
        <w:rPr/>
        <w:t xml:space="preserve">      </w:t>
      </w:r>
      <w:r>
        <w:rPr>
          <w:rStyle w:val="FontStyle17"/>
        </w:rPr>
        <w:t>Приказом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</w:rPr>
        <w:t>2. п.5.1.1 раздела 5 Административного регламент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7"/>
        </w:rPr>
        <w:t xml:space="preserve">     </w:t>
      </w:r>
      <w:r>
        <w:rPr>
          <w:rStyle w:val="FontStyle17"/>
        </w:rPr>
        <w:t>В соответствии с п.2 Приказа</w:t>
      </w:r>
      <w:r>
        <w:rPr/>
        <w:t xml:space="preserve"> Министерством экономического развития Российской Федерации от</w:t>
      </w:r>
      <w:r>
        <w:rPr>
          <w:rStyle w:val="FontStyle17"/>
        </w:rPr>
        <w:t xml:space="preserve"> 12.01.2015 № 1 , </w:t>
      </w:r>
      <w:r>
        <w:rPr/>
        <w:t>лицо подающее заявление о приобретении прав на земельный участок, предъявляет документ, подтверждающий личность заявителя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 органа исполнительной власти или органа местного самоуправления, принимающим заявление, и приобщается к поданному заявлению.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.</w:t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38:00Z</dcterms:created>
  <dc:creator>Loner-XP</dc:creator>
  <dc:description/>
  <cp:keywords/>
  <dc:language>en-US</dc:language>
  <cp:lastModifiedBy>Loner-XP</cp:lastModifiedBy>
  <cp:lastPrinted>2015-12-21T17:01:00Z</cp:lastPrinted>
  <dcterms:modified xsi:type="dcterms:W3CDTF">2015-12-21T10:02:00Z</dcterms:modified>
  <cp:revision>3</cp:revision>
  <dc:subject/>
  <dc:title/>
</cp:coreProperties>
</file>