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1.06. 2015 года                                                                                                            № 25</w:t>
      </w:r>
    </w:p>
    <w:p>
      <w:pPr>
        <w:pStyle w:val="Foote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«О внесение изменений в постановление администрации Новоильиновского сельского поселения от 16.09.2014 № 37 Об утверждении Порядка определения объема и предложений субсидий из местного бюджета некоммерческим организациям, не являющимися государственными, муниципальными учреждениями, осуществляющими общественно полезную деятельность на территории Новоильиновского сельского поселения Полтавского муниципального района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 «Об общих принципах организации местного самоуправления в Российской Федерации» от 06.10.2003 года № 131-ФЗ, Уставом Новоильиновского сельского поселения, принимая во внимание протест прокурора Полтавского района от 06.04.2015 № 7-08-2015/123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ести в постановление администрации Новоильиновского сельского поселения от 16.09.2014 № 37 «Об утверждении Порядка определения объема и предоставления субсидий из местного бюджета некоммерческим организациям, не являющимися государственными, муниципальными учреждениями, осуществляющими общественно полезную деятельность на территории Новоильиновского сельского поселения Полтавского муниципального района Омской области» (далее – Постановление) следующие измен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дополнить Постановление пунктом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6. </w:t>
      </w:r>
      <w:r>
        <w:rPr>
          <w:rFonts w:eastAsia="Times New Roman"/>
          <w:sz w:val="24"/>
          <w:szCs w:val="24"/>
          <w:lang w:eastAsia="en-US"/>
        </w:rPr>
        <w:t>Возврат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осуществляется получателем субсидий в течение 14 дней  со дня получения уведомления о возврате остатков субсидий.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дополнить Постановление пунктом 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7. </w:t>
      </w:r>
      <w:r>
        <w:rPr>
          <w:rFonts w:eastAsia="Times New Roman"/>
          <w:sz w:val="24"/>
          <w:szCs w:val="24"/>
          <w:lang w:eastAsia="en-US"/>
        </w:rPr>
        <w:t>Проверки соблюдения условий, цели и порядка предоставления субсидий осуществляются органом муниципального финансового контроля администрации Новоильиновского сельского поселения.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лава Новоильиновского сельского поселения:                                                           Л.И.Беда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43:00Z</dcterms:created>
  <dc:creator>Loner-XP</dc:creator>
  <dc:description/>
  <cp:keywords/>
  <dc:language>en-US</dc:language>
  <cp:lastModifiedBy>Loner-XP</cp:lastModifiedBy>
  <cp:lastPrinted>2015-06-05T13:15:00Z</cp:lastPrinted>
  <dcterms:modified xsi:type="dcterms:W3CDTF">2015-06-05T05:17:00Z</dcterms:modified>
  <cp:revision>2</cp:revision>
  <dc:subject/>
  <dc:title/>
</cp:coreProperties>
</file>