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8.11.2015 года                                                                                                                   № 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вязи с уточнением адресного хозяйства, Руководствуясь Уставом муниципального образования Новоильиновского сельского поселения Полтавского муниципального района 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 с кадастровым номером 55:22:130101:613, расположенному на земельном участке с кадастровым номером 55:22:130101:170, присвоить адрес: Омская область Полтавский район, с. Новоильиновка, ул. Новая, д.1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, ведущим учет объектов недвижимости, внести изменения в учетные зап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В.В.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42:00Z</dcterms:created>
  <dc:creator>Loner-XP</dc:creator>
  <dc:description/>
  <cp:keywords/>
  <dc:language>en-US</dc:language>
  <cp:lastModifiedBy>Loner-XP</cp:lastModifiedBy>
  <cp:lastPrinted>2015-11-18T15:53:00Z</cp:lastPrinted>
  <dcterms:modified xsi:type="dcterms:W3CDTF">2015-12-01T09:58:00Z</dcterms:modified>
  <cp:revision>4</cp:revision>
  <dc:subject/>
  <dc:title/>
</cp:coreProperties>
</file>