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5.11.2015 года                                                                                                                   № 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му дому, расположенному на земельном участке с кадастровым номером 55:22:130101:830, присвоить адрес: Омская область, Полтавский район, с. Новоильиновка, ул.Интернациональная , д.13, кв.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органам ведущим учет и регистрацию недвижимого имущества внести изменения в соответствующие докумен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Новоильиновского сельского поселения                                                     Л.И.Б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50:00Z</dcterms:created>
  <dc:creator>Loner-XP</dc:creator>
  <dc:description/>
  <cp:keywords/>
  <dc:language>en-US</dc:language>
  <cp:lastModifiedBy>Loner-XP</cp:lastModifiedBy>
  <cp:lastPrinted>2015-11-05T17:44:00Z</cp:lastPrinted>
  <dcterms:modified xsi:type="dcterms:W3CDTF">2015-11-05T10:44:00Z</dcterms:modified>
  <cp:revision>6</cp:revision>
  <dc:subject/>
  <dc:title/>
</cp:coreProperties>
</file>