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июня 2015 года                                                                                   № 2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3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«Положения о персональных данных муниципального служащего Администрации Новоильиновского сельского поселения и ведения его личного дела»</w:t>
      </w:r>
    </w:p>
    <w:p>
      <w:pPr>
        <w:pStyle w:val="Normal"/>
        <w:spacing w:before="0" w:after="0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3"/>
      </w:tblGrid>
      <w:tr>
        <w:trPr>
          <w:trHeight w:val="136" w:hRule="atLeast"/>
        </w:trPr>
        <w:tc>
          <w:tcPr>
            <w:tcW w:w="101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целях реализации Федеральных законов от 27.07.2006 г. № 152-ФЗ «О персональных данных», от 27.07.2006 г. № 149-ФЗ «Об информации, информационных технологиях и о защите информации»,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Утвердить «Положение о персональных данных  муниципального служащего Администрации Новоильиновского  сельского поселения Полтавского муниципального района Омской области и ведения его личного дела». (Приложение)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Настоящее постановление подлежит опубликованию (обнарод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 </w:t>
            </w:r>
            <w:r>
              <w:rPr>
                <w:rStyle w:val="Grame"/>
                <w:sz w:val="28"/>
                <w:szCs w:val="28"/>
              </w:rPr>
              <w:t>Контроль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ением настоящего постановления оставляю за собой</w:t>
            </w:r>
            <w:r>
              <w:rPr>
                <w:rStyle w:val="Spelle"/>
                <w:sz w:val="28"/>
                <w:szCs w:val="2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ильиновского сельского поселения                                               Л.И.Беда</w:t>
              <w:tab/>
              <w:t xml:space="preserve">                                 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1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от 29.06.2015 г. № 2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СОНАЛЬНЫХ ДАННЫХ МУНИЦИПАЛЬНОГО СЛУЖАЩЕГО АДМИНИСТРАЦИИ НОВОИЛЬИНОВСКОГО СЕЛЬСКОГО ПОСЕЛЕНИЯ ПОЛТАВСКОГО МУНИЦИПАЛЬНОГО РАЙОНА ОМСКОЙ ОБЛАСТИ И ВЕДЕНИЯ  ЕГО ЛИЧНОГО ДЕ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получения, обработки, хранения, передачи и любого другого использования персональных данных муниципального служащего Администрации Новоильиновского сельского поселения Полтавского муниципального района Омской области (далее – муниципальный служащий), а также ведения его личного де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персональными данными муниципального служащего понимаются сведения о фактах, событиях и обстоятельствах жизни муниципального служащего,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а Новоильиновского сельского поселения, должностное лицо, обладающее правом назначения на муниципальную должность муниципальной службы (далее - должностное лицо), обеспечивают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а Новоильиновского сельского поселения определяет должностных лиц  Администрации поселения, уполномоченных на получение, обработку, хранение, передачу и любое другое использование персональных данных муниципальных служащих в органе местного самоуправления и несущих ответственность в соответствии с законодательством Российской Федерации за нарушение режима защиты этих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олучении, обработке, хранении и передаче персональных данных муниципального служащего уполномоченное должностное лицо обязано соблюдать следующие треб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ботка персональных данных муниципального служащего осуществляется в целях обеспечения соблюдения Конституции Российской Федерации, федеральных законов и иных нормативных правовых актов Российской Федерации, содействия муниципальному служащему в прохождении муниципальной службы в Администрации Новоильиновского сельского поселения (далее - муниципальная служба), в обучении и должностном росте, обеспечения личной безопасности муниципального служащего и членов его семьи, а также в целях обеспечения сохранности принадлежащего ему имущества и имущества органа местного самоуправления, учета результатов исполнения муниципальным служащим должностных обязан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рещается получать, обрабатывать и приобщать к личному делу муниципального служащего не установленные федеральными и областн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принятии решений, затрагивающих интересы муниципального служащего,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щита персональных данных муниципального служащего от неправомерного их использования или утраты обеспечивается за счет средств органа местного самоуправления в порядке, установленном федеральным и областным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и област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обеспечения защиты персональных данных, хранящихся в личных делах муниципальных служащих, муниципальные служащие имею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ть свободный бесплатный доступ к своим персональным данным, включая право получать копии любой записи, содержащей персональные данные муниципального служащего, за исключением случаев, предусмотренных федеральным и областным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ть исключения или исправления неверных или неполных персональных данных. Муниципальный служащий при отказе должностного лица исключить или исправить персональные данные муниципального служащего имеет право заявить в письменной форме должностному лицу о своем несогласии, обосновав соответствующим образом такое несогласие. Персональные данные оценочного характера муниципальный служащий имеет право дополнить заявлением, выражающим его собственную точку зр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ть от должностного лиц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жаловать в суд любые неправомерные действия или бездействие должностного лица при обработке и защите персональных данных муниципального служащ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й служащий, виновный в нарушении норм, регулирующих получение, обработку, хранение и передачу персональных данных другого муниципального служащего, несет ответственность в соответствии с федеральным и област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личное дело муниципального служащего вносятся его персональные данные и иные сведения, связанные с поступлением на муниципальную службу, ее прохождением и увольнением с муниципальной службы и необходимые для обеспечения деятельности органа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дело муниципального служащего ведется должностным лицом Администрации поселения, уполномоченным Главой Новоильи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сональные данные, внесенные в личные дела муниципальных служащих, иные сведения, содержащиеся в личных делах муниципальных служащих, относятся к сведениям конфиденциального характера (за исключением сведений, которые в установленных федеральным и областным законодательством случаях могут быть опубликованы в средствах массовой информации), а в случаях, установленных федеральным и областным законодательством, - к сведениям, составляющим государственную тай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личному делу муниципального служащего приобщ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сьменное заявление с просьбой о поступлении на муниципальную службу и замещении должности муниципальной службы Администрации Новоильиновского сельского поселения (далее - должность муниципальной служб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чная карточка работ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трудовой книжки или документа, подтверждающего прохождение военной или иной служб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акта органа местного самоуправления о назначении на должность муниципальной служб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опии актов органа местного самоуправления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пия акта органа местного самоуправления об освобождении муниципального служащего от замещаемой должности муниципальной служб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валификационного разря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копии документов о присвоении муниципальному служащему квалификационного разряда (иного классного чина, дипломатического ранг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сведения о доходах, имуществе и обязательствах имущественного характера муниципального служаще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копия страхового свидетельства обязательного пенсионного страх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) копия страхового медицинского полиса обязательного медицинского страхования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)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) справка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федеральным и област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чному делу муниципального служащего приобщаются иные документы, предусмотренные федеральным и област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кументы, приобщенные к личному делу муниципального служащего, брошюруются, страницы нумеруются, к личному делу прилагается оп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обязанности должностного лица, осуществляющего ведение личных дел муниципальных служащих, вход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общение документов, указанных в пунктах 10 и 11 настоящего Положения, к личным делам муниципальных служащ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сохранности личных дел муниципальных служащ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конфиденциальности сведений, содержащихся в личных делах муниципальных служащих, в соответствии с федеральным и областным законодательством, а также в соответствии с настоящим Положе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накомление муниципального служащего с документами своего личного дела не реже одного раза в год, а также по просьбе муниципального служащего и во всех иных случаях, предусмотр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униципальные служащие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указанных личных делах, а так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переводе муниципального служащего в другой орган местного самоуправления либо государственный орган личное дело передается в кадровую службу соответствующего орг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ичные дела муниципальных служащих, уволенных с муниципальной службы (за исключением муниципальных служащих, указанных в пункте 15 настоящего Положения), хранятся в Администрации поселения в течение 10 лет со дня увольнения с муниципальной службы, после чего передаются в архи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, личное дело которого хранится в Администрации поселения, поступит на муниципальную службу вновь, его личное дело подлежит передаче указанной кадровой службой в орган местного самоуправления по месту замещения должности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дела муниципальных служащих, содержащие сведения, составляющие государственную тайну, хранятся кадровой службой соответствующего органа местного самоуправления в соответствии с законодательством Российской Федерации о государственной тай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character" w:styleId="Grame">
    <w:name w:val="grame"/>
    <w:basedOn w:val="Style14"/>
    <w:qFormat/>
    <w:rPr>
      <w:rFonts w:ascii="Times New Roman" w:hAnsi="Times New Roman" w:cs="Times New Roman"/>
    </w:rPr>
  </w:style>
  <w:style w:type="character" w:styleId="Spelle">
    <w:name w:val="spell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cs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4:02:00Z</dcterms:created>
  <dc:creator>Loner-XP</dc:creator>
  <dc:description/>
  <cp:keywords/>
  <dc:language>en-US</dc:language>
  <cp:lastModifiedBy>Loner-XP</cp:lastModifiedBy>
  <cp:lastPrinted>2015-06-29T12:30:00Z</cp:lastPrinted>
  <dcterms:modified xsi:type="dcterms:W3CDTF">2015-06-29T04:31:00Z</dcterms:modified>
  <cp:revision>3</cp:revision>
  <dc:subject/>
  <dc:title/>
</cp:coreProperties>
</file>