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 02.04.2015 года                                                                                                                  № 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мельному участку, с кадастровым номером 55:22:130101:383,  присвоить следующий адрес: Омская область, Полтавский район, с. Новоильиновка, ул. Молодежная, д.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органам, ведущим учет и регистрацию недвижимого имущества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02.04.2015 года                                                                                                                  № 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ельный участок, с кадастровым номером 55:22:130101:383,  расположенному по адресу Полтавский район, с. Новоильиновка, ул.Молодежная, д.5 – считать верны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ожить органам, ведущим учет и регистрацию недвижимого имущества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02.04.2015 года                                                                                                                  № 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участку с кадастровым номером 55:22:130101:383, принадлежащий СПК «Большевик» расположенный по адресу :Полтавский район, с. Новоильиновка, ул.Молодежная 3, считать верным Полтавский район, с. Новоильиновка, ул.Молодежная 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жить органам, ведущим учет и регистрацию недвижимого имущества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14:00Z</dcterms:created>
  <dc:creator>Loner-XP</dc:creator>
  <dc:description/>
  <cp:keywords/>
  <dc:language>en-US</dc:language>
  <cp:lastModifiedBy>Loner-XP</cp:lastModifiedBy>
  <cp:lastPrinted>2015-05-25T11:13:00Z</cp:lastPrinted>
  <dcterms:modified xsi:type="dcterms:W3CDTF">2015-05-25T03:19:00Z</dcterms:modified>
  <cp:revision>8</cp:revision>
  <dc:subject/>
  <dc:title/>
</cp:coreProperties>
</file>