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15.09.2015 года                                                                                                                 № 37/а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>О внесении изменений в Постановление</w:t>
      </w:r>
    </w:p>
    <w:p>
      <w:pPr>
        <w:pStyle w:val="Normal"/>
        <w:ind w:right="5215" w:hanging="0"/>
        <w:jc w:val="both"/>
        <w:rPr/>
      </w:pPr>
      <w:r>
        <w:rPr>
          <w:rStyle w:val="FontStyle12"/>
          <w:sz w:val="24"/>
          <w:szCs w:val="24"/>
        </w:rPr>
        <w:t xml:space="preserve">главы Новоильиновского сельского поселения Полтавского муниципального района Омской области </w:t>
      </w:r>
      <w:r>
        <w:rPr/>
        <w:t>от 08.09.2010 года № 48 « Об утверждении положения о комиссии по урегулированию конфликта интересов в Администрации Новоильиновского сельского поселения»:</w:t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В соответствии с п/п «а» п.21 Указа Президента Российской Федерации от 02.04.2013 года № 309 «О мерах по реализации отдельных положений Федерального закона «О мерах по реализации отдельных положений Федерального закона «О противодействии коррупции», руководствуясь Федеральным законом от 06.10.2003 года № 131 ФЗ – « Об общих принципах организации местного самоуправления в Российской Федерации», Уставом Новоильиновского сельского поселения,</w:t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 xml:space="preserve"> </w:t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ind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.  Включить  в Положение  о комиссии по урегулированию конфликта интересов следующий пункт:</w:t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« Комиссия рассматривает вопрос о применении к муниципальному служащему, сообщившему в правоохранительные  или иные государственные органы или средства массовой информации о ставших ему  известными фактах коррупции, мер дисциплинарной ответственности за совершение  им в течении года после указанного сообщения дисциплинарного проступка. В таком заседании комиссии может принимать участие прокурор. Председатель комиссии представляет в органы прокуратуры необходимые материалы не менее чем за пять рабочих дней до дня заседания комиссии.</w:t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>Глава Новоильиновского сельского поселения                                                       Л.И.Беда</w:t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 xml:space="preserve">     </w:t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6:00Z</dcterms:created>
  <dc:creator>Loner-XP</dc:creator>
  <dc:description/>
  <cp:keywords/>
  <dc:language>en-US</dc:language>
  <cp:lastModifiedBy>Loner-XP</cp:lastModifiedBy>
  <cp:lastPrinted>2015-09-28T18:08:00Z</cp:lastPrinted>
  <dcterms:modified xsi:type="dcterms:W3CDTF">2016-04-14T03:35:00Z</dcterms:modified>
  <cp:revision>7</cp:revision>
  <dc:subject/>
  <dc:title/>
</cp:coreProperties>
</file>