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Я СОЛОВЬЕВСКОГО СЕЛЬСКОГО ПОСЕЛЕНИЯ ПОЛТАВ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от 05.05.2015 года                                                                                                                   № 2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3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Положения о порядке осуществления муниципального земельного контроля на территории Новоильи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2 статьи 7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ельного кодекса Российской Федерации, постановлением Правительства Омской области от 11.03.2015 года № 55-п «О порядке осуществления муниципального земельного контроля на территории Омской области», администрация Новоильиновского сельского поселения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ое Положение о порядке осуществления муниципального земельного контроля на территории Новоильин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ределить уполномоченным органом по осуществлению муниципального земельного контроля на территории Новоильиновского сельского поселения администрацию Новоильиновского сельского поселения, в лице руководителя (главы администрации Новоильиновского сельского поселения), заместителя руководителя (управляющего делами администрации Новоильиновского сельского поселения) и должностного лица, на которого возложены функции муниципального земельного инспектора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Новоильиновского сельского поселения:                                                          Л.И.Бе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овоильи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05.2015 года N 2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24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орядке осуществления муниципального земельного контрол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территории Новоильи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ложение регулирует вопросы осуществления уполномоченным органом местного самоуправления Новоильиновского сельского поселения (далее - уполномоченный орган) муниципального земельного контроля на территории Новоильиновского сельского поселения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осуществлении муниципального земельного контроля уполномоченный орг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веряет выполнение требований земельного законод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ланирует в пределах своей компетенции мероприятия по осуществлению муниципального земельного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нализирует установленные нарушения требований земельного законодательства, выявляют причины и условия, способствовавшие их совер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рганизует учет и хранение сведений, документов, полученных в ходе осуществления муниципального земельного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уществляет иные мероприятия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униципальный земельный контроль осуществляется путем проведения проверок по решению уполномочен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оверки в отношении юридических лиц и индивидуальных предпринимателей проводятся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защите прав юридических лиц и индивидуальных предпринимателей при осуществлении государственного контроля (надзора) и муниципального контроля" с учетом особенностей, установленных другими федеральными зак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аниями для проведения проверки в отношении граждан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явление должностными лицами уполномоченного органа признаков нарушения требований земельного законодательства при осуществлении обследования земельных участ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ступление информации от органов государственной власти, органов местного самоуправления, обращений юридических лиц, индивидуальных предпринимателей и граждан о фактах нарушения требований земельного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верки в отношении граждан проводятся в форме документарной проверки и (или) выездной проверки. Срок проведения указанных проверок не может превышать 20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 проведении проверки гражданин уведомляется в письменной форме уполномоченным органом не позднее чем за двадцать четыре часа до начала ее про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 проведении проверки в отношении граждан должностные лица уполномоченного органа по предъявлении служебного удостоверения и копии решения о проведении проверки обследуют земельные участки, запрашивают сведения и документы, необходимые для осуществления муниципального земельн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 результатам проведенной в отношении гражданина проверки составляется акт проверки, который подписывается должностным лицом уполномоченного органа, проводившим провер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оверки оформляется непосредственно после ее завершения в двух экземплярах, один из которых вручается гражданину под расписку об ознакомлении либо об отказе в ознакомлении с актом проверки либо направляется заказным почтовым отправлением с уведомлением о вручении, которое приобщается к экземпляру акта проверки, хранящемуся в уполномоченном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части, не урегулированной настоящим Положением, муниципальный земельный контроль осуществляется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EE321FE884E2A393406412B331D6D203A4397BDD12E14742F156D536FDB4511E65845DAA79f6q4F" TargetMode="External"/><Relationship Id="rId3" Type="http://schemas.openxmlformats.org/officeDocument/2006/relationships/hyperlink" Target="consultantplus://offline/ref=DCEE321FE884E2A393406412B331D6D203A43D78DF1DE14742F156D536fFq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3:51:00Z</dcterms:created>
  <dc:creator>Loner-XP</dc:creator>
  <dc:description/>
  <cp:keywords/>
  <dc:language>en-US</dc:language>
  <cp:lastModifiedBy>Loner-XP</cp:lastModifiedBy>
  <cp:lastPrinted>2015-10-22T12:14:00Z</cp:lastPrinted>
  <dcterms:modified xsi:type="dcterms:W3CDTF">2015-10-22T04:16:00Z</dcterms:modified>
  <cp:revision>2</cp:revision>
  <dc:subject/>
  <dc:title/>
</cp:coreProperties>
</file>