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от 28.04.2015 года                                                                                                               № 19/А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 xml:space="preserve">О внесении изменений и дополнений на постановление  от 01.12.2010 № 52   «Административный   регламент предоставления    муниципальной      услуги  «Прием заявлений, документов, а так же постановка граждан нуждающихся в жилых помещениях»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 xml:space="preserve">от 27.07.2010 года № 210-ФЗ « 0б организации предоставления государственных и муниципальных услуг», Уставом </w:t>
      </w:r>
      <w:r>
        <w:rPr>
          <w:rStyle w:val="FontStyle11"/>
        </w:rPr>
        <w:t xml:space="preserve">Новоильиновского </w:t>
      </w:r>
      <w:r>
        <w:rPr>
          <w:rStyle w:val="FontStyle12"/>
          <w:sz w:val="24"/>
          <w:szCs w:val="24"/>
        </w:rPr>
        <w:t>сельского поселения, Уставом Новоильиновского сельского поселения,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Внести следующие изменения в постановление администрации Новоильиновского сельского поселения от 01.12.2010 № 52    ««Административный   регламент предоставления    муниципальной      услуги  «Прием заявлений, документов, а так же постановка граждан нуждающихся в жилых помещениях»   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1) </w:t>
      </w:r>
      <w:r>
        <w:rPr/>
        <w:t>пункт 2.8.1. регламента дополнить абзацем следующего содержания:</w:t>
        <w:br/>
        <w:t>"- Для принятия на регистрационный учет ребенка-сироты или ребенка, оставшегося без попечения родителей, в качестве нуждающегося в жилом помещении, предоставляемом по договору социального найма (далее регистрационный учет), законным представителем ребенка-сироты или ребенка, оставшегося без попечения родителей, подается заявление о принятии ребенка-сироты или ребенка, оставшегося без попечения родителей, нуждающегося в жилом помещении, предоставляемом по договору социального найма, на регистрационный учет (далее - заявление о регистрации) по установленной форме согласно приложению N 1 к настоящему Постановлению в администрацию Новоильиновского сельского поселения Полтавского муниципального района Омской области  по месту жительства или по месту временного пребывания (учреждение для детей-сирот и детей, оставшихся без попечения родителей, общежитие, семья опекуна (попечителя), приемная семья) на момент подачи заявления о регистрации.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-</w:t>
      </w:r>
      <w:r>
        <w:rPr/>
        <w:t xml:space="preserve"> Орган местного самоуправления Омской области, осуществляющий принятие на учет, в том числе через многофункциональный центр, не позднее чем через три рабочих дня со дня принятия решения о принятии гражданина на учет выдает или направляет гражданину, подавшему соответствующее заявление, документ, подтверждающий принятие такого решения. В случае представления гражданином заявления через многофункциональный центр документ, подтверждающий принятие решения о принятии гражданина на учет, направляется в многофункциональный центр, если иной способ получения не указан заявителем."</w:t>
        <w:br/>
      </w:r>
      <w:r>
        <w:rPr>
          <w:rStyle w:val="FontStyle12"/>
          <w:sz w:val="24"/>
          <w:szCs w:val="24"/>
        </w:rPr>
        <w:t xml:space="preserve">                                                                         </w:t>
      </w:r>
    </w:p>
    <w:p>
      <w:pPr>
        <w:pStyle w:val="Style51"/>
        <w:widowControl/>
        <w:jc w:val="both"/>
        <w:rPr/>
      </w:pPr>
      <w:r>
        <w:rPr/>
        <w:t>2) пункт 2.8.5. регламента изложит в следующей редакции:</w:t>
      </w:r>
    </w:p>
    <w:p>
      <w:pPr>
        <w:pStyle w:val="Normal"/>
        <w:jc w:val="both"/>
        <w:rPr/>
      </w:pPr>
      <w:r>
        <w:rPr/>
        <w:t>«Сведения из выписки из Единого государственного реестра прав на недвижимое имущество и сделок с ним запрашиваются администрацией Новоильиновского сельского поселения Полтавского муниципального района Омской области в рамках межведомственного взаимодействия в Федеральной службе государственной регистрации, кадастра и картографии»</w:t>
      </w:r>
    </w:p>
    <w:p>
      <w:pPr>
        <w:pStyle w:val="Normal"/>
        <w:jc w:val="both"/>
        <w:rPr/>
      </w:pPr>
      <w:r>
        <w:rPr/>
        <w:t>3) в пункте 5.3.  регламента цифру « 30» заменить на «15».</w:t>
      </w:r>
    </w:p>
    <w:p>
      <w:pPr>
        <w:pStyle w:val="Normal"/>
        <w:jc w:val="both"/>
        <w:rPr/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4)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"Приложение N 1</w:t>
        <w:b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Новоильиновского сельского поселения </w:t>
      </w:r>
    </w:p>
    <w:p>
      <w:pPr>
        <w:pStyle w:val="Normal"/>
        <w:jc w:val="right"/>
        <w:rPr/>
      </w:pPr>
      <w:r>
        <w:rPr/>
        <w:t>от 28.04.2015 « 19/А</w:t>
      </w:r>
    </w:p>
    <w:p>
      <w:pPr>
        <w:pStyle w:val="Normal"/>
        <w:jc w:val="right"/>
        <w:rPr/>
      </w:pPr>
      <w:r>
        <w:rPr/>
        <w:t>Главе _______________________________</w:t>
        <w:br/>
        <w:t>(Новоильиновского сельского поселения)</w:t>
        <w:br/>
        <w:t>от законного представителя</w:t>
        <w:br/>
        <w:t>_____________________________________</w:t>
        <w:br/>
        <w:t>(фамилия, имя, отчество законного</w:t>
        <w:br/>
        <w:t>представителя)</w:t>
        <w:br/>
        <w:t>___________________________________,</w:t>
        <w:br/>
        <w:t>(фамилия, имя, отчество ребенка-сироты или</w:t>
        <w:br/>
        <w:t>ребенка, оставшегося без попечения родителей)</w:t>
        <w:br/>
        <w:t>проживающего по адресу:</w:t>
        <w:br/>
        <w:t>_____________________________________</w:t>
        <w:br/>
        <w:t>(регистрация по месту жительства</w:t>
        <w:br/>
        <w:t>(пребывания))</w:t>
        <w:br/>
      </w:r>
    </w:p>
    <w:p>
      <w:pPr>
        <w:pStyle w:val="Normal"/>
        <w:jc w:val="center"/>
        <w:rPr/>
      </w:pPr>
      <w:r>
        <w:rPr/>
        <w:t>ЗАЯВЛЕНИЕ</w:t>
        <w:br/>
        <w:t>о принятии ребенка-сироты (ребенка, оставшегося без попечения родителей)</w:t>
        <w:br/>
        <w:t>на регистрационный учет в качестве нуждающегося в жилом помещении,</w:t>
        <w:br/>
        <w:t>предоставляемом по договору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вязи с отсутствием закрепленного жилого помещения прошу Вас при-</w:t>
        <w:br/>
        <w:t>нять ___________________________________________________________________</w:t>
        <w:br/>
        <w:t>________________________________________________________________________</w:t>
        <w:br/>
        <w:t>(фамилия, имя, отчество ребенка-сироты или ребенка, оставшегося без</w:t>
        <w:br/>
        <w:t>попечения родителей) на регистрационный учет в качестве нуждающегося в</w:t>
        <w:br/>
        <w:t>жилом помещении, предоставляемом по договору социального найма.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: _________________________________________</w:t>
      </w:r>
    </w:p>
    <w:p>
      <w:pPr>
        <w:pStyle w:val="Normal"/>
        <w:jc w:val="center"/>
        <w:rPr/>
      </w:pPr>
      <w:r>
        <w:rPr/>
        <w:t>(перечень документов в соответствии с пунктом 2.8.1</w:t>
        <w:br/>
      </w:r>
      <w:r>
        <w:rPr>
          <w:rStyle w:val="FontStyle12"/>
          <w:sz w:val="24"/>
          <w:szCs w:val="24"/>
        </w:rPr>
        <w:t>Административного   регламента предоставления    муниципальной      услуги  «Прием заявлений, документов, а так же постановка граждан нуждающихся в жилых помещениях</w:t>
      </w:r>
      <w:r>
        <w:rPr/>
        <w:t>)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чная подпись _____________________</w:t>
        <w:br/>
        <w:t>Дата _____________________________"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8:43:00Z</dcterms:created>
  <dc:creator>Loner-XP</dc:creator>
  <dc:description/>
  <cp:keywords/>
  <dc:language>en-US</dc:language>
  <cp:lastModifiedBy>Loner-XP</cp:lastModifiedBy>
  <cp:lastPrinted>2015-05-05T14:27:00Z</cp:lastPrinted>
  <dcterms:modified xsi:type="dcterms:W3CDTF">2015-05-05T06:36:00Z</dcterms:modified>
  <cp:revision>4</cp:revision>
  <dc:subject/>
  <dc:title/>
</cp:coreProperties>
</file>