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6.11.2015 года                                                                                                              №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ствуясь статьей 14 Федерального закона от 06.10.2003 г. № 131 –ФЗ от 03.10.2006 «Об общих принципах организации органов местного самоуправления «, Уставом Новоильиновского сельского поселения Полтавского муниципального района Ом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ельному участку с кадастровым номером 55:22:130401:62 присвоить адрес: Омская область Полтавский район, 1 км. северо-западней от. с. Новоильинов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В.В.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02.04.2015 года                                                                                                                  № 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участок, с кадастровым номером 55:22:130101:383,  расположенному по адресу Полтавский район, с. Новоильиновка, ул.Молодежная, д.5 – считать верны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02.04.2015 года                                                                                                                  № 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участку с кадастровым номером 55:22:130101:383, принадлежащий СПК «Большевик» расположенный по адресу :Полтавский район, с. Новоильиновка, ул.Молодежная 3, считать верным Полтавский район, с. Новоильиновка, ул.Молодежная 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14:00Z</dcterms:created>
  <dc:creator>Loner-XP</dc:creator>
  <dc:description/>
  <cp:keywords/>
  <dc:language>en-US</dc:language>
  <cp:lastModifiedBy>Loner-XP</cp:lastModifiedBy>
  <cp:lastPrinted>2015-12-21T09:33:00Z</cp:lastPrinted>
  <dcterms:modified xsi:type="dcterms:W3CDTF">2016-04-26T05:28:00Z</dcterms:modified>
  <cp:revision>17</cp:revision>
  <dc:subject/>
  <dc:title/>
</cp:coreProperties>
</file>