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От 28.01.2015 года.                                                                                                                  №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уководствуясь статьей 14 Федерального Закона от 06.10.2006 № 131 –ФЗ «Об общих принципах организации местного самоуправления»», Уставом Новоильиновского сельского поселения, на основании заявления собственника жилого помещения Чупыра Татьяны Михайлов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емельному участку с кадастровым номером – 55:22:130101:186 присвоить адрес: Омская область, Полтавский район, с. Новоильиновка, ул. Садовая 3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лому дому общей площади 62.4 кв. м. присвоить адрес: Омская область, Полтавский район, с. Новоильиновка, ул. Садовая 3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ложить органам, ведущим учет и регистрацию недвижимого имущества, внести изменения в соответствующи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ильиновского сельского поселения                                                             Л.И.Бе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5:51:00Z</dcterms:created>
  <dc:creator>Loner-XP</dc:creator>
  <dc:description/>
  <cp:keywords/>
  <dc:language>en-US</dc:language>
  <cp:lastModifiedBy>Loner-XP</cp:lastModifiedBy>
  <cp:lastPrinted>2015-06-18T16:27:00Z</cp:lastPrinted>
  <dcterms:modified xsi:type="dcterms:W3CDTF">2015-06-18T08:49:00Z</dcterms:modified>
  <cp:revision>11</cp:revision>
  <dc:subject/>
  <dc:title/>
</cp:coreProperties>
</file>