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16.04.2015 года                                                                                                                   № 19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>О внесении изменений в Постановление</w:t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>главы Новоильиновского сельского поселения Полтавского муниципального района Омской области № 15 от 14.04.2010 года «Об утверждении положения о разработке, утверждении и реализации ведомственных целевых программ»</w:t>
      </w:r>
    </w:p>
    <w:p>
      <w:pPr>
        <w:pStyle w:val="Style51"/>
        <w:widowControl/>
        <w:ind w:right="521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>В соответствии с Бюджетным кодексом Российской Федерации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ind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ind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Внести изменения в Постановление «Об утверждении положения о разработке, утверждении и реализации ведомственных целевых программ» следующие изменения:</w:t>
      </w:r>
    </w:p>
    <w:p>
      <w:pPr>
        <w:pStyle w:val="Style51"/>
        <w:widowControl/>
        <w:numPr>
          <w:ilvl w:val="0"/>
          <w:numId w:val="1"/>
        </w:numPr>
        <w:ind w:left="900" w:right="-5" w:hanging="5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ункт 20 раздела 4 «Формирование и утверждение ведомственной целевой программы» - изложить в следующей редакции:</w:t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>« 20) Государственные программы субъекта Российской Федерации ( муниципальные программы), предлагаемые к реализации начиная с очередного финансового года, а так же изменения в ранее  утвержденные государственные программы субъекта Российской Федерации ( муниципальные программы) подлежат утверждению в сроки, установленные высшими исполнительными органами государственной власти субъекта Российской Федерации (местной администрацией).</w:t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>Законодательные (представительные) органы государственной власти субъектов Российской Федерации, а так же представительные органы муниципальных образований  в праве осуществлять рассмотрение проектов государственных прогарам субъектов Российской Федерации, муниципальных программ и предложений о внесении изменений  в государственные программы Российской Федерации, муниципальные программы в порядке, установленном законодательством субъектов Российской Федерации, нормативными актами представительных органов муниципальных образований.</w:t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>Государственные (муниципальные) программы подлежат приведению в соответствие с  законом (решением) о бюджете не позднее трех месяцев со дня вступления его в силу»</w:t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>Глава Новоильиновского сельского поселения                                                       Л.И.Беда</w:t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ind w:right="521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right="5215" w:hanging="0"/>
        <w:rPr>
          <w:rStyle w:val="FontStyle12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52:00Z</dcterms:created>
  <dc:creator>Loner-XP</dc:creator>
  <dc:description/>
  <cp:keywords/>
  <dc:language>en-US</dc:language>
  <cp:lastModifiedBy>Loner-XP</cp:lastModifiedBy>
  <cp:lastPrinted>2015-04-16T20:23:00Z</cp:lastPrinted>
  <dcterms:modified xsi:type="dcterms:W3CDTF">2015-04-16T12:28:00Z</dcterms:modified>
  <cp:revision>3</cp:revision>
  <dc:subject/>
  <dc:title/>
</cp:coreProperties>
</file>