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9.04.2015 года                                                                                                               № 21/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55" w:hanging="0"/>
        <w:rPr/>
      </w:pPr>
      <w:r>
        <w:rPr/>
        <w:t xml:space="preserve">О запрете курения в здании администрации </w:t>
      </w:r>
    </w:p>
    <w:p>
      <w:pPr>
        <w:pStyle w:val="Normal"/>
        <w:ind w:right="4855" w:hanging="0"/>
        <w:rPr>
          <w:vanish/>
        </w:rPr>
      </w:pPr>
      <w:r>
        <w:rPr/>
        <w:t>Новоильиновского сельского поселения</w:t>
      </w:r>
    </w:p>
    <w:p>
      <w:pPr>
        <w:pStyle w:val="Style13"/>
        <w:ind w:right="4855" w:hanging="0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опаганды здорового образа жизни, ограничений вредного воздействия табачного дыма, руководствуясь Федеральным законом от 01.01.2001 «Об охране здоровья граждан от воздействия окружающего табачного дыма и последствий потребления табака», администрация Новоильин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курение табака на рабочих местах, в помещениях здания администрации Новоильиновского.</w:t>
      </w:r>
    </w:p>
    <w:p>
      <w:pPr>
        <w:pStyle w:val="Normal"/>
        <w:jc w:val="both"/>
        <w:rPr/>
      </w:pPr>
      <w:r>
        <w:rPr/>
        <w:t xml:space="preserve">2. Управляющему делами администрации Новоильиновского сельского поселения Нурматовой Е.Н. довести требование настоящего постановления под роспись до работников администрации Новоильиновского сельского поселения </w:t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4. Опубликовать настоящее постано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Беда Леонид Иванович   глава Новоильиновского с/п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матова Елена Николаевна управ. делами администрации –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льская Любовь Васильевна финансист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ич Валентина Петровна  бухгалтер администраци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рх Татьяна Леонтьевна работник ВУС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Юрий Николаевич специалист по земельным и имущественным отношениям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ько Виктор Николаевич водител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дик Галина Прокопьевна уборщиц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b/>
      <w:sz w:val="36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1:00Z</dcterms:created>
  <dc:creator>Loner-XP</dc:creator>
  <dc:description/>
  <cp:keywords/>
  <dc:language>en-US</dc:language>
  <cp:lastModifiedBy>Loner-XP</cp:lastModifiedBy>
  <cp:lastPrinted>2015-11-03T12:21:00Z</cp:lastPrinted>
  <dcterms:modified xsi:type="dcterms:W3CDTF">2015-11-03T06:45:00Z</dcterms:modified>
  <cp:revision>7</cp:revision>
  <dc:subject/>
  <dc:title/>
</cp:coreProperties>
</file>