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НОВОИЛЬИ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ЛТАВ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15 года                                                                                       № 5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Новоильиновского сель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  Полтавского муниципальн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 от 30 декабря 2013 года  № 9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left="-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администрации Новоильиновского сельского поселения  Полтавского муниципального района Омской области от 30 декабря 2013 года № 93 "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" следующие изменения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составления и ведения сводной бюджетной росписи местного бюджета и бюджетных росписей главных распорядителей средств местного бюджета (далее – Порядок) изложить в новой редакции согласно приложению к настоящему приказу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финансовому отделу администрации Новоильиновского сельского поселения и главным распорядителям средств местного бюджета организовать работу по исполнению настоящего Порядк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ильиновского сельского поселения                                  В.В.Тарас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080" w:hRule="atLeast"/>
        </w:trPr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rStyle w:val="PageNumber"/>
                <w:sz w:val="28"/>
                <w:szCs w:val="28"/>
              </w:rPr>
              <w:t>Администрации Новоильиновского</w:t>
            </w:r>
          </w:p>
          <w:p>
            <w:pPr>
              <w:pStyle w:val="Normal"/>
              <w:jc w:val="right"/>
              <w:rPr/>
            </w:pPr>
            <w:r>
              <w:rPr>
                <w:rStyle w:val="PageNumber"/>
                <w:sz w:val="28"/>
                <w:szCs w:val="28"/>
              </w:rPr>
              <w:t>Сельского поселения Полтавского</w:t>
            </w:r>
          </w:p>
          <w:p>
            <w:pPr>
              <w:pStyle w:val="Normal"/>
              <w:jc w:val="right"/>
              <w:rPr/>
            </w:pPr>
            <w:r>
              <w:rPr>
                <w:rStyle w:val="PageNumber"/>
                <w:sz w:val="28"/>
                <w:szCs w:val="28"/>
              </w:rPr>
              <w:t xml:space="preserve">Муниципального района Омской области </w:t>
            </w:r>
          </w:p>
          <w:p>
            <w:pPr>
              <w:pStyle w:val="Normal"/>
              <w:jc w:val="right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от 30 декабря 2015 года  № 52</w:t>
            </w:r>
          </w:p>
        </w:tc>
      </w:tr>
    </w:tbl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 сводной  бюджетной  росписи местного  бюджет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росписей 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PageNumber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 Бюджетным кодексом Российской Федерации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(далее – сводная бюджетная роспись) и бюджетных росписей главных распорядителей средств местного бюджета (далее – бюджетная роспис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ассигнования, лимиты бюджетных обязательств текущего финансового года прекращают свое действие 31 декабр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и ведение сводной бюджетной росписи, лимитов бюджетных обязательств и бюджетной росписи осуществляется в программном комплексе «Единая система управления бюджетным процессом» (далее – ПК «ЕСУ БП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ставления и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ой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водная бюджетная роспись составляется  Администрацией Новоильиновского сельского поселения Полтавского муниципального района (далее – Комитет финансов) по форме согласно приложению № 1 к настоящему Порядку и включает распределение бюджетных ассигнований на соответствующий финансовый год и на плановый период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ходом местногобюджета в разрезе  кодов классификации расходов бюджетов бюджетной классификации Российской Федерации и кодов управления муниципальными финансами в порядке, установленном Комитетом финан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чникам финансирования дефицита местного бюджета в разрезе 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водная бюджетная роспись утверждается главой Новоильиновского сельского поселения до начала очередного финансового года, но в срок не более  10-ти дней со дня подписания решения Совета  о местном бюджете на очередной финансовый год и на плановый период (далее – решение о бюджете), за исключением случаев, предусмотренных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инансовый отдел администрации Новоильиновского сельского поселения после утверждения сводной бюджетной росписи доводит до главных распорядителей средств местного бюджета (далее -  ГРБС), и главных администраторов источников финансирования дефицита местного бюджета (далее – ГАИФДБ) утвержденные показатели сводной бюджетной росписи по формам согласно приложениям №2 и №3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твержденных показателей сводной бюджетной росписи хранится в бюджетном отделе администрации Новоильи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едение сводной бюджетной росписи осуществляется финансовым отделом администрации Новоильиновского сельского поселения посредством внесения в нее изменений, на основании соответствующих уведомлений, подготовленных финансовым отделом администрации поселения в соответствии с перечнем видов изменений и в сроки согласно приложению № 4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ведомления о внесении изменений в сводную бюджетную роспись могут быть составлены на основании предложений ГРБС (ГАИФДБ), представляемым в финансовый отдел администрац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ия направляются в соответствии с требованиями, установленными законодательством Российской Федерации, в сроки согласно приложению №4 к настоящему порядку, с обязательным  приложением расчетов по финансово-экономическому обоснованию предлагаемых изменений п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ходам по форме согласно приложению № 5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сточникам финансирования дефицита местного бюджета по форме согласно приложению №6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предложений, указанных в настоящем пункте, ГРБС (ГАИФДБ) создают в "ЕСУ БП" заявки на внесение изменений в бюджетные ассигнования местного бюджета в порядке, установленном Министерством финансов Омской области для работы пользователей на рабочем месте "Закон о бюджете" в программном модуле "Бюджетирование, ориентированное на результат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внесение изменений в бюджетные ассигнования местного бюджета на осуществление бюджетных инвестиций в объекты капитального строительства собственности Новоильиновского сельского поселения Полтавского муниципального района подлежат согласованию с Управлением архитектуры, капитального строительства и жизнеобеспечения администрации Новоильиновского сельского поселения Полтавского муниципального района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внесения предложений по уменьшению показателей сводной бюджетной росписи ГРБС принимают обязательство о недопущении образования кредиторской задолженности и отсутствию принятых денежных обязательств по уменьшаемым бюджетным ассигнова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омитет  финансов осуществляет контроль соответствия вносимых предложений по изменению сводной бюджетной росписи бюджетному законодательству, показателям сводной бюджетной росписи и лимитам бюджетных обязательств и принимает решение об их утверждении или отклон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тклонения предлагаемых изменений Комитет  финансов направляет ГРБС (ГАИФДБ) письмо с указанием причин их откло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Уведомления об изменении показателей сводной бюджетной росписи доводятся Комитетом  финансов 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БС по форме согласно приложению № 7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ИФДБ по форме согласно приложению № 8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ведомления об изменении показателей сводной бюджетной росписи хранится в  финансовом отделе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Лимиты бюджетных обязатель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Лимиты бюджетных обязательств на соответствующий финансовый год и на плановый период утверждаются для ГРБС Главой Новоильиновского сельского поселения одновременно с утверждением сводной бюджетной росписи по форме согласно приложению № 9 к настоящему Порядку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Лимиты бюджетных обязательств для ГРБС утверждаются в пределах бюджетных ассигнований, установленных сводной бюджетной рос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могут быть меньше объемов бюджетных ассигнований, утвержденных сводной бюджетной роспись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редствам резервного фонда Администрации Новоильиновского сельского поселения Полтавского муниципальн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пределения объемов лимитов бюджетных обязательств исходя из прогнозируемого объема поступлений доходов в местный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доведенными бюджетными данными по поступлениям целевого характера из областного и федерального  бюджетов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Финансовый отдел администрации Новоильиновского сельского поселения после утверждения лимитов бюджетных обязательств доводит их до ГРБС по форме согласно приложению № 10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твержденных лимитов бюджетных обязательств хранится в бюджетном отделе администрац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Внесение изменений в лимиты бюджетных обязательств Комитет финансов осуществляет в соответствии с перечнем видов изменений и в сроки согласно приложению № 4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 внесении изменений в лимиты бюджетных обязательств Комитет финансов доводит до ГРБС соответствующие уведомления, составляемые  по форме согласно приложениям № 11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земпляр уведомления об изменении лимитов бюджетных обязательств хранится в бюджетном отделе администрац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внесении изменений в лимиты бюджетных обязательств могут быть составлены на основании предложений ГРБС, представляемых в администрацию поселения по форме согласно  приложению №11.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едложениями ГРБС направляют финансово-экономическое обоснование предлагаемых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  финансов осуществляет анализ указанных предложений и принимает решение об их утверждении или отклон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тклонения предлагаемых изменений Комитет  финансов направляет ГРБС письмо с указанием причин их откл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авление и ведение сводной бюджетной росписи и лимитов бюджетных обязательств в период временного управления местным бюджето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В случае если решение  о бюджете не вступило в силу с 1 января финансового года, финансовый отдел администрации поселения ежемесячно в течение первых трех рабочих дней месяца утверждает и доводит до ГРБС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, применяемые в рамках настоящего Порядка, устанавливаются в размерах (нормативах) и порядке, которые были установлены решением о бюджете н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и (или) предоставления межбюджетных трансфертов другим бюджетам бюджетной системы Российской Федерации сохраняется в виде, определенном н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ых ассигнований и лимитов бюджетных обязательств, утвержденных в соответствии с настоящим пунктом, не производится.</w:t>
      </w:r>
    </w:p>
    <w:p>
      <w:pPr>
        <w:pStyle w:val="ConsPlusNormal"/>
        <w:ind w:firstLine="540"/>
        <w:jc w:val="both"/>
        <w:rPr/>
      </w:pPr>
      <w:bookmarkStart w:id="0" w:name="P135"/>
      <w:bookmarkEnd w:id="0"/>
      <w:r>
        <w:rPr>
          <w:rFonts w:cs="Times New Roman" w:ascii="Times New Roman" w:hAnsi="Times New Roman"/>
          <w:sz w:val="28"/>
          <w:szCs w:val="28"/>
        </w:rPr>
        <w:t>18. В случае, если Решение о бюджете не вступило в силу через три месяца после начала финансового года, администрация поселения в дополнение к ограничениям, указанным в пункте 17 настоящего Порядка, исключ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лимитов бюджетных обязательств и бюджетных ассигнований на бюджетные инвестиции и субсидии юридическим и физическим лицам, устанавливаемые в соответствии с бюджет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бюджетных креди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зервных фон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казанные в пунктах 17 и 18 настоящего Порядка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Бюджетные ассигнования и лимиты бюджетных обязательств, утвержденные в соответствии с пунктом 17 настоящего Порядка, прекращают свое действие со дня утверждения сводной бюджетной росписи и лимитов бюджетных обязательств в связи с принятием решения о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собенности составления и ведения сводной бюджетной росписи и лимитов бюджетных обязательст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меньшение бюджетных ассигнований, предусмотренных на исполнение публичных нормативных обязательств и обслуживание муниципального долга Новоильиновского сельского поселения Полтавского муниципального района, для увеличения иных бюджетных ассигнований без внесения изменений в решение о бюджете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и внесении изменений в сводную бюджетную роспись и лимиты бюджетных обязательств в случае передачи полномочий (функций) между ГРБС, ими представляется в Комитет финансов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и кодам управления муниципальными финансами, согласованная в установленном порядке принимающей и передающей стор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и изменении сводной бюджет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 за счет экономии по использованию бюджетных ассигнований на оказание муниципальных услуг, ГРБС дополнительно указывается причина образования экономии и обоснование необходимости направления экономии на предлагаемые цел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составления и ведения бюджетной роспис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Бюджетная роспись составляется ГРБС по форме согласно приложению №12 к настоящему Порядку и включает распределение бюджетных ассигнований и лимитов бюджетных обязательств на соответствующий финансовый год и на плановый период получателям средств местного бюджета (далее - ПБС) в разрезе кодов классификации расходов бюджетной классификации Российской Федерации и кодов управления муниципальными финансами в порядке, установленном законодательством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показатели сводной бюджетной росписи и лимиты бюджетных обязательств показатели бюджетной росписи приводятся ГРБС в соответствие в течение пяти рабочих дней со дня доведения финансовым отделом администрации Новоильиновского сельского поселения до ГРБС соответствующих изменений, но не позднее последнего дня месяца, в котором внесены изме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рядок взаимодействия ГРБС с подведомственными ему ПБС по составлению, утверждению и ведению бюджетной росписи устанавливается соответствующим ГРБС в соответствии с требованиями Бюджетного кодекса Российской Федерации и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Бюджетная роспись утверждается руководителем ГРБС в течение трех рабочих дней с момента получения от финансового отдела администрации поселения утвержденных показателей сводной бюджетной росписи и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66"/>
      <w:bookmarkEnd w:id="1"/>
      <w:r>
        <w:rPr>
          <w:rFonts w:cs="Times New Roman" w:ascii="Times New Roman" w:hAnsi="Times New Roman"/>
          <w:sz w:val="28"/>
          <w:szCs w:val="28"/>
        </w:rPr>
        <w:t>28. ГРБС доводят утвержденные показатели бюджетной росписи до соответствующих ПБС до начала очередного финансового года, за исключением случаев, предусмотренных законодательством, по формам согласно приложениям №13 и №14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67"/>
      <w:bookmarkEnd w:id="2"/>
      <w:r>
        <w:rPr>
          <w:rFonts w:cs="Times New Roman" w:ascii="Times New Roman" w:hAnsi="Times New Roman"/>
          <w:sz w:val="28"/>
          <w:szCs w:val="28"/>
        </w:rPr>
        <w:t>29. 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приложению №4 к настоящему Порядку по формам согласно приложениям №15 и №16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внесении изменений в бюджетную роспись могут быть составлены на основании предложений ПБ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направляются в сроки согласно приложению №4 к настоящему порядку, с обязательным  приложением расчетов по финансово-экономическому обоснованию предлагаемых изменений по форме согласно приложению № 17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ГРБС осуществляют доведение до соответствующих ПБС документов по ведению бюджетной росписи, установленных пунктами № 28 и 29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Информация о межбюджетных трансфертах, утвержденных в бюджетной росписи, доводится до соответствующих муниципальных образований Новоильиновского сельского поселения Полтавского муниципального района уведомлением по расчетам между бюджетами по форме и в порядке, утвержденным приказом Министерства финансов Российской Федерации от 30 марта 2015 года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, не позднее, чем за 2 рабочих дня до истечения месяца, в котором была утверждена бюджетная роспись либо внесены изменения в не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284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284" w:right="284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Normal"/>
      <w:tabs>
        <w:tab w:val="clear" w:pos="708"/>
        <w:tab w:val="left" w:pos="141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3.8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Normal"/>
      <w:tabs>
        <w:tab w:val="clear" w:pos="708"/>
        <w:tab w:val="left" w:pos="14160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Normal"/>
      <w:tabs>
        <w:tab w:val="clear" w:pos="708"/>
        <w:tab w:val="left" w:pos="14160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Normal"/>
      <w:tabs>
        <w:tab w:val="clear" w:pos="708"/>
        <w:tab w:val="left" w:pos="141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44:00Z</dcterms:created>
  <dc:creator>Uraeva</dc:creator>
  <dc:description/>
  <cp:keywords/>
  <dc:language>en-US</dc:language>
  <cp:lastModifiedBy>User</cp:lastModifiedBy>
  <cp:lastPrinted>2009-02-24T15:39:00Z</cp:lastPrinted>
  <dcterms:modified xsi:type="dcterms:W3CDTF">2016-06-22T06:05:00Z</dcterms:modified>
  <cp:revision>140</cp:revision>
  <dc:subject/>
  <dc:title>Наименование операций и процедур</dc:title>
</cp:coreProperties>
</file>