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1.08.2015 года                                                                                                                       № 35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0" w:name="Par133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 утверждении Правил присвоения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менения и аннулирования адрес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4 части 1 статьи 5 Федерального  закона от 28.12.2013 №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 постановлением Правительства Российской Федерации от 19.11.2014 № 1221 «Об утверждении Правил присвоения, изменения и аннулирования адресов», администрация  Новоильиновского сельского поселения Полтавского муниципального района Ом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илагаемые Правила присвоения, изменения и аннулирования ад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постановление 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Контроль  за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Новоильиновского сельского поселения                             Е.Н. Нурмат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1 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воильиновского сельского поселения 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та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 21.08.2015 г. № 35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своения, изменения и аннулирования адре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онятия, используемые в настоящих Правилах, означаю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дентификационные элементы объекта адресации" –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элемент планировочной структуры"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элемент улично-дорожной сети" - улица, проспект, переулок, проезд, набережная, площадь, бульвар, тупик, съезд, шоссе, аллея и ино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дрес, присвоенный объекту адресации, должен отвечать следующим треб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язательность. Каждому объекту адресации должен быть присвоен адресов соответствии с настоящими Прави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Присвоение, изменение и аннулирование адресов осуществляется без взимания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орядок присвоения объекту адресации адреса, изменения 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улирования такого адрес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исвоение объекту адресации адреса, изменение и аннулирование такого адреса осуществляется на основании постановления Главы Новоильиновского сельского поселения Полтавского муниципального района Омской области на основании проекта, подготовленного отделом земельно-имущественных отношений администрации,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Присвоение объектам адресации адресов и аннулирование таких адресов осуществляется администрацией Новоильиновского сельского поселения по собственной инициативе или на основании заявлений физических или юридических лиц, указанных в пунктах 27 и 29 настоящих Правил. Аннулирование адресов объектов адресации осуществляется администрацией Новоильиновского сельского поселения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Новоильиновского сельского поселения на основании принятых постановл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рисвоение объекту адресации адреса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ношении земельных участков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я в отношении земельного участк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я в отношении здания, сооружения и объекта незавершенного строительств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отношении помещений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постановления по которым принимаются уполномоченным органам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Изменение адреса объекта адресации в случае изменения наименований и границ, 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"О государственном кадастре недвижимости", из государственного кадастра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При присвоении объекту адресации адреса или аннулировании его адреса администрация Новоильиновского сельского  поселения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сти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ять постановл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Присвоение объекту адресации адреса или аннулирование его адреса подтверждается постановлением администрации Новоильиновского сельского посел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Постановление администрации Новоильиновского сельского поселения  о присвоении объекту адресации адреса принимается одновре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 утверждением администрацией Новоильиновского сельского поселения 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 заключением администрацией Новоильиновского сельского поселения 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 заключением администрацией Новоильиновского  сельского поселения 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 утверждением проекта планировки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 вынесением постановления о строительстве объекта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Постановление администрации Новоильиновского сельского поселения  о присвоении объекту адресации адреса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военный объекту адресации адре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квизиты и наименования документов, на основании которых принято постановление о присвоении адр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местоположе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ругие необходимые сведения, определенные администрацией Новоильи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своения адреса поставленному на государственный кадастровый учет объекту недвижимости в постановлении администрации Новоильиновского сельского поселения 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Постановление администрации Новоильиновского сельского поселения  об аннулировании адреса объекта адресации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нулируемый адрес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никальный номер аннулируемого адреса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чину аннулирования адреса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постановл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ругие необходимые сведения, определенные администрацией Новоильиновского сельского поселения 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ановление об аннулировании адреса объекта адресации в случае присвоения объекту адресации нового адреса может быть по постановлению администрации Новоильиновского  сельского поселения  объединено с постановлением о присвоении этому объекту адресации ново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Постановления администрации Новоильиновского сельского поселения 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Постановление о присвоении объекту адресации адреса или аннулировании его адреса подлежит обязательному внесению администрацией Новоильиновского сельского поселения  в государственный адресный реестр в течение 3 рабочих дней со дня принятия такого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 хозяйственного 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о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о пожизненно наследуемого вла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Заявление составляется лицами, указанными в пункте 24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,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Заявление направляется заявителем (представителем заявителя) в администрацию Новоильиновского сельского поселения  на бумажном носителе посредством почтового отправления с описью вложения и уведомлением о вручении или представляется заявителем ли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представляется заявителем (представителем заявителя) в администрацию Новоильиновского  сельского поселения 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Заявление подписывается заявителем, либо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К заявлени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постановление администрации Новоильиновского сельского поселения 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"а" пункта 14 настоящих Прави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"б" пункта 14 настоящих Правил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Отдел земельно-имущественных отношений запрашивает документы, указанные в пункте 34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(представители заявителя) при подаче заявления вправе приложить к нему документы, указанные в пункте 34 настоящих Правил, если такие документы не находятся в распоряжении органа государственной власти, органа местного самоуправления,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Если заявление и документы, указанные в пункте 34 настоящих Правил, представляются заявителем (представителем заявителя) в администрацию Новоильиновского сельского поселения  лично, то заявителю или его представителю выдается расписка в получении документов с указанием их перечня и даты получения. Расписка выдается заявителю (представителю заявителя) в день получения таких документов. В случае, если заявление и документы, указанные в пункте 34 настоящих Правил, представлены в уполномоченный орган посредством почтового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Постановление о присвоении объекту адресации адреса или аннулировании его адреса, а также решение об отказе в таком присвоении или аннулировании принимаются администрацией Новоильиновского сельского поселения 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Постановление администрации Новоильиновского сельского поселения 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форме документа на бумажном носителе посредством выдачи заявителю (представителю заявителя) лично под распис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я документа не позднее рабочего дня, следующего за 10-м рабочим днем со дня истечения установленного пунктами 37 и 38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заявлением о присвоении объекту адресации адреса обратилось лицо, не указанное в пунктах 27 и 29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сутствуют случаи и условия для присвоения объекту адресации адреса или аннулирования его адреса, указанные в пунктах 5, 8 - 11 и 14-18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настоящих Правил, являющиеся основанием для принятия так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труктура адре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страны (Российская Федер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именование субъекта Российской Федерации (Омская область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именование муниципального района в составе субъекта Российской Федерации (Полтавский район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именование сельского поселения в составе муниципального района (Новоильиновское сельское посел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аименование населенного пункта (с.Новоильиновка, д. Терпень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аименование элемента планировочной 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аименование элемента улично-дорожной се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омер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тип и номер здания, сооружения или объекта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тип и номер помещения, расположенного в здании или соору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44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Обязательными адресообразующими элементами для всех видов объектов адресац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трана (Российская Федер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убъект Российской Федерации (Омская область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униципальный район (Полтавский район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ельское поселение в составе муниципального района (Новоильиновское сельское поселение 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аселенный пункт (с. Новоильиновка, д. Терпень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Иные адресообразующие элементы применяются в зависимости от вида объекта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Структура адреса земельного участк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мер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ип и номер здания, сооружения или объекта незавершен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Структура адреса помещения в пределах здания (сооружения)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ип и номер здания,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ип и номер помещения в пределах здания,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равила написания наименований и нумерации объектов адрес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В структуре адреса наименования страны, субъекта Российской Федерации, муниципального района, городского округа, внутригородской территории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района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именований муниципальных районов, городских округов, внутригородских территорий в составе субъектов Российской Федерации, городских и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"-" - дефи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"." - точ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"(" - открывающая круглая скоб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")" - закрывающая круглая скоб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"№" - знак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Входящее в состав собственного наименования элемента улично- 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Цифры в собственных наименованиях элементов улично- 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ё", "з", "й", "ъ", "ы" и V , а также символ "/" - косая че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Объектам адресации, находящимся на пересечении элементов улично-дорожной сети, присваивается адрес по элементу улично - дорожной сети, на который выходит фасад объекта адрес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26:00Z</dcterms:created>
  <dc:creator>наталья борисовна</dc:creator>
  <dc:description/>
  <cp:keywords/>
  <dc:language>en-US</dc:language>
  <cp:lastModifiedBy>Loner-XP</cp:lastModifiedBy>
  <cp:lastPrinted>2015-09-03T16:42:00Z</cp:lastPrinted>
  <dcterms:modified xsi:type="dcterms:W3CDTF">2015-09-03T09:59:00Z</dcterms:modified>
  <cp:revision>15</cp:revision>
  <dc:subject/>
  <dc:title/>
</cp:coreProperties>
</file>