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2.01.2015 года                                                                                                                    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, расположенному на земельном участке с кадастровым номером 55:22:130101:980, принадлежащему  на праве собственности, Тесновой Наталье Петровне, присвоить адрес: Омская область, Полтавский район, с. Новоильиновка, ул.Гагарина, д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50:00Z</dcterms:created>
  <dc:creator>Loner-XP</dc:creator>
  <dc:description/>
  <cp:keywords/>
  <dc:language>en-US</dc:language>
  <cp:lastModifiedBy>Loner-XP</cp:lastModifiedBy>
  <cp:lastPrinted>2015-01-15T16:12:00Z</cp:lastPrinted>
  <dcterms:modified xsi:type="dcterms:W3CDTF">2015-01-15T10:01:00Z</dcterms:modified>
  <cp:revision>4</cp:revision>
  <dc:subject/>
  <dc:title/>
</cp:coreProperties>
</file>