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5.02.2015 года                                                                                                                   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очнении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ельному участку, с кадастровым номером 55:22:130101:214 присвоить адрес: Омская область, Полтавский район, с. Новоильиновка ул. Комарова д.21 кв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 ведущим учет и регистрацию недвижимого имущества внести изменения в соответствующие докумен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50:00Z</dcterms:created>
  <dc:creator>Loner-XP</dc:creator>
  <dc:description/>
  <cp:keywords/>
  <dc:language>en-US</dc:language>
  <cp:lastModifiedBy>Loner-XP</cp:lastModifiedBy>
  <cp:lastPrinted>2015-02-25T10:07:00Z</cp:lastPrinted>
  <dcterms:modified xsi:type="dcterms:W3CDTF">2015-02-25T03:19:00Z</dcterms:modified>
  <cp:revision>6</cp:revision>
  <dc:subject/>
  <dc:title/>
</cp:coreProperties>
</file>