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29.04.2015 года                                                                                                                   № 2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395" w:hanging="0"/>
        <w:rPr/>
      </w:pPr>
      <w:r>
        <w:rPr/>
        <w:t>Об ограничении реализации пива, алкогольной                 продукции, слабоалкогольных напит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проведением на территории Новоильиновского сельского поселения Полтавского муниципального района Омской области, посвященных Дню Весны и Труда, а так же посвященных Дню Победы, в целях недопущения нарушений общественного порядка и обеспечения безопасности граждан , руководствуясь Федеральным законом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Рекомендовать хозяйствующим субъектам на территории Новоильиновского сельского поселения не осуществлять реализацию пива, алкогольной продукции, слабоалкогольных напитков, а так же прохладительных напитков в стеклянных бутылках в местах массовых мероприятий, посвященных Дню Весны и Труда, а так же посвященных Дню Победы. </w:t>
      </w:r>
    </w:p>
    <w:p>
      <w:pPr>
        <w:pStyle w:val="Normal"/>
        <w:jc w:val="both"/>
        <w:rPr/>
      </w:pPr>
      <w:r>
        <w:rPr/>
        <w:t>2.Руководителям предприятий потребительского рынка:</w:t>
        <w:br/>
        <w:t>2.1. Провести дополнительный инструктаж работников о Правилах продажи алкогольной продукции, в том числе о недопущении продажи алкогольной продукции, пива и табачных изделий лицам, не достигшим 18-летнего возраста.</w:t>
        <w:br/>
        <w:t>2.2. Вышеуказанную информацию разместить в уголке потребителя в доступном месте.</w:t>
        <w:br/>
        <w:t>3. Контроль за исполнением постановления оставляю за соб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     Л.И.Бед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20:00Z</dcterms:created>
  <dc:creator>Loner-XP</dc:creator>
  <dc:description/>
  <cp:keywords/>
  <dc:language>en-US</dc:language>
  <cp:lastModifiedBy>Loner-XP</cp:lastModifiedBy>
  <cp:lastPrinted>2015-05-12T14:38:00Z</cp:lastPrinted>
  <dcterms:modified xsi:type="dcterms:W3CDTF">2015-05-12T06:45:00Z</dcterms:modified>
  <cp:revision>2</cp:revision>
  <dc:subject/>
  <dc:title/>
</cp:coreProperties>
</file>