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АДМИНИСТРАЦИЯ   НОВОИЛЬИНОВ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ПОЛТАВСКОГО МУНИЦИПАЛЬНОГО РАЙОНА   ОМ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/>
        <w:t>от    05.11.2015 года</w:t>
        <w:tab/>
        <w:tab/>
        <w:tab/>
        <w:tab/>
        <w:tab/>
        <w:tab/>
        <w:tab/>
        <w:tab/>
        <w:t xml:space="preserve">                  №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 муниципальной целевой </w:t>
      </w:r>
    </w:p>
    <w:p>
      <w:pPr>
        <w:pStyle w:val="Normal"/>
        <w:rPr/>
      </w:pPr>
      <w:r>
        <w:rPr/>
        <w:t>Программы по энергосбережению  в муниципальном</w:t>
      </w:r>
    </w:p>
    <w:p>
      <w:pPr>
        <w:pStyle w:val="Normal"/>
        <w:rPr/>
      </w:pPr>
      <w:r>
        <w:rPr/>
        <w:t xml:space="preserve">образовании Новоильиновского сельского поселения на 2015-2017.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В соответствии с Федеральным законом от 23.11.2009г. № 261-ФЗ  « Об энергосбережении и повышении энергетической эффективности и о внесении изменений в отдельные законодательные акты Российской Федерации» </w:t>
      </w:r>
      <w:r>
        <w:rPr/>
        <w:t xml:space="preserve">, законом Омской области от 06.04.2010г. № 1247-ОЗ «Об энергосбережении и о повышении энергетической эффективности в Омской области» , в </w:t>
      </w:r>
      <w:r>
        <w:rPr>
          <w:color w:val="000000"/>
        </w:rPr>
        <w:t xml:space="preserve"> целях активизации работ в области экономии энергоресурсов и снижения их потребления, проведения постоянной аналитической работы по выявлению потенциала энергосбережения и способов его реализации  </w:t>
      </w:r>
      <w:r>
        <w:rPr/>
        <w:t>и руководствуясь Уставом Новоильиновского сельского поселения 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color w:val="000000"/>
        </w:rPr>
        <w:t>Утвердить прилагаемую Программу  по энергосбережению в  муниципальном образовании Новоильиновского сельского поселения на 2015 -2017 годы (далее - Программа).</w:t>
      </w:r>
    </w:p>
    <w:p>
      <w:pPr>
        <w:pStyle w:val="Normal"/>
        <w:rPr/>
      </w:pPr>
      <w:r>
        <w:rPr/>
        <w:t>2.</w:t>
      </w:r>
      <w:r>
        <w:rPr>
          <w:color w:val="000000"/>
        </w:rPr>
        <w:t xml:space="preserve">Рекомендовать  руководителям учреждений социальной сферы принять меры по выполнению Программы. </w:t>
        <w:br/>
        <w:t xml:space="preserve">3. Отчет о ходе выполнения Программы представлять главе сельского поселения  каждое полугодие. </w:t>
        <w:br/>
        <w:t xml:space="preserve">4. Настоящее Постановление вступает в силу со дня его принятия. </w:t>
        <w:br/>
        <w:t>5. Контроль за исполнением Постановления оставляю за соб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Глава Новоильиновского сельского поселения :                                                  Л.И.Бед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br/>
      </w:r>
    </w:p>
    <w:p>
      <w:pPr>
        <w:pStyle w:val="Normal"/>
        <w:jc w:val="center"/>
        <w:rPr/>
      </w:pPr>
      <w:r>
        <w:rPr>
          <w:color w:val="000000"/>
        </w:rPr>
        <w:br/>
        <w:br/>
        <w:br/>
      </w:r>
      <w:r>
        <w:rPr>
          <w:b/>
          <w:color w:val="000000"/>
          <w:sz w:val="28"/>
          <w:szCs w:val="28"/>
        </w:rPr>
        <w:t>Программа  по энергосбережению в  муниципальном образовании Новоильиновского сельского поселения на 2015-2017 годы</w:t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АСПОРТ ПРОГРАММЫ 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1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56"/>
        <w:gridCol w:w="6954"/>
      </w:tblGrid>
      <w:tr>
        <w:trPr>
          <w:trHeight w:val="435" w:hRule="atLeast"/>
        </w:trPr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6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Муниципальная целевая программа </w:t>
              <w:br/>
              <w:t xml:space="preserve">по энергосбережению в муниципальном образовании Новоильиновского сельского поселения  на 2015 - 2017 годы </w:t>
            </w:r>
          </w:p>
        </w:tc>
      </w:tr>
      <w:tr>
        <w:trPr>
          <w:trHeight w:val="1170" w:hRule="atLeast"/>
        </w:trPr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снование </w:t>
              <w:br/>
              <w:t>для разработки</w:t>
              <w:br/>
              <w:t xml:space="preserve">Программы </w:t>
            </w:r>
          </w:p>
        </w:tc>
        <w:tc>
          <w:tcPr>
            <w:tcW w:w="6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едеральный закон от 23.11.2009г. № 261-ФЗ  « Об энергосбережении и повышении энергетической эффективности и о внесении изменений в отдельные законодательные акты Российской Федерации» 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Закон Омской области от 06.04.2010г. № 1247-ОЗ «Об энергосбережении и о повышении энергетической эффективности в Омской области»</w:t>
            </w:r>
          </w:p>
        </w:tc>
      </w:tr>
      <w:tr>
        <w:trPr>
          <w:trHeight w:val="330" w:hRule="atLeast"/>
        </w:trPr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Инициатор </w:t>
              <w:br/>
              <w:t xml:space="preserve">постановки </w:t>
              <w:br/>
              <w:t xml:space="preserve">проблемы </w:t>
            </w:r>
          </w:p>
        </w:tc>
        <w:tc>
          <w:tcPr>
            <w:tcW w:w="6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Администрация </w:t>
              <w:br/>
              <w:t xml:space="preserve">Новоильиновского сельского поселения  </w:t>
            </w:r>
          </w:p>
        </w:tc>
      </w:tr>
      <w:tr>
        <w:trPr>
          <w:trHeight w:val="330" w:hRule="atLeast"/>
        </w:trPr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</w:t>
              <w:br/>
              <w:t xml:space="preserve">Программы </w:t>
              <w:br/>
              <w:t xml:space="preserve">(заказчик) </w:t>
            </w:r>
          </w:p>
        </w:tc>
        <w:tc>
          <w:tcPr>
            <w:tcW w:w="6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Администрация </w:t>
              <w:br/>
              <w:t xml:space="preserve">Новоильиновского сельского поселения  </w:t>
            </w:r>
          </w:p>
        </w:tc>
      </w:tr>
      <w:tr>
        <w:trPr>
          <w:trHeight w:val="330" w:hRule="atLeast"/>
        </w:trPr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Разработчик </w:t>
              <w:br/>
              <w:t xml:space="preserve">Программы </w:t>
              <w:br/>
              <w:t xml:space="preserve">(исполнитель) </w:t>
            </w:r>
          </w:p>
        </w:tc>
        <w:tc>
          <w:tcPr>
            <w:tcW w:w="6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Администрации </w:t>
              <w:br/>
              <w:t xml:space="preserve">Новоильиновского сельского поселения  </w:t>
            </w:r>
          </w:p>
        </w:tc>
      </w:tr>
      <w:tr>
        <w:trPr>
          <w:trHeight w:val="210" w:hRule="atLeast"/>
        </w:trPr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  <w:br/>
              <w:t>финансирования</w:t>
            </w:r>
          </w:p>
        </w:tc>
        <w:tc>
          <w:tcPr>
            <w:tcW w:w="6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Бюджет муниципального образования, районный бюджет,</w:t>
              <w:br/>
              <w:t xml:space="preserve">областной бюджет. </w:t>
            </w:r>
          </w:p>
        </w:tc>
      </w:tr>
      <w:tr>
        <w:trPr>
          <w:trHeight w:val="315" w:hRule="atLeast"/>
        </w:trPr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 xml:space="preserve">реализации </w:t>
              <w:br/>
              <w:t xml:space="preserve">Программы </w:t>
            </w:r>
          </w:p>
        </w:tc>
        <w:tc>
          <w:tcPr>
            <w:tcW w:w="6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2015 - 2017 годы </w:t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здел 1. ОБОСНОВАНИЕ ПРОБЛЕМЫ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Реализация политики энергосбережения должна стать одним из приоритетных направлений деятельности администрации  сельского поселения . Актуальность проблемы мотивирована значительным ростом цен на энергоносители. За последние 5 лет тарифы на электрическую энергию возросли в 4 раза, на уголь в 2 раза .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Для муниципального образования Новоильиновского сельского поселения  характерны следующие основные проблемы в области использования энергоресурсов: </w:t>
        <w:br/>
        <w:t xml:space="preserve">- высокая стоимость энергоресурсов; </w:t>
        <w:br/>
        <w:t xml:space="preserve">- высокие потери энергоресурсов; </w:t>
        <w:br/>
        <w:t xml:space="preserve">- высокие удельные затраты энергоресурсов на единицу продукции; </w:t>
        <w:br/>
        <w:t xml:space="preserve">- расточительные расходования энергоресурсов (электроэнергии, тепла, воды и др.). </w:t>
        <w:br/>
        <w:t xml:space="preserve">Большая стоимость энергоресурсов определяется их большими потерями.  Так потери тепла в теплосетях составляют примерно 30 - 35%. , около 10% тепла  теряется из-за недостаточной  утепленности зданий.  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Учитывая тот  факт, что затраты на топливно-энергетические ресурсы являются одной из составляющих тарифа на коммунальные услуги, реализация данной Программы значительно снизит затраты учреждений на оплату тепловой энергии, оказание услуг водоснабжения, а также повысить их качество.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Раздел 2.ЦЕЛИ И  ЗАДАЧИ ПРОГРАММЫ , СРОКИ РЕАЛИЗАЦИИ</w:t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/>
      </w:pPr>
      <w:r>
        <w:rPr>
          <w:color w:val="000000"/>
        </w:rPr>
        <w:t>Основной целью Программы является повышение эффективности использования в Новоильиновском  сельском поселении  топливно-энергетических ресурсов.</w:t>
      </w:r>
    </w:p>
    <w:p>
      <w:pPr>
        <w:pStyle w:val="Style15"/>
        <w:spacing w:before="0" w:after="0"/>
        <w:rPr/>
      </w:pPr>
      <w:r>
        <w:rPr>
          <w:color w:val="000000"/>
        </w:rPr>
        <w:t>Основными задачами Программы являются: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1) экономия бюджетных средств за счет рационального и эффективного использования энергоресурсов учреждениями бюджетной сферы и муниципальными предприятиями;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2) снижение себестоимости предоставления коммунальных услуг, повышение прибыльности предприятий ЖКХ;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3) учет и контроль за использованием энергоресурсов и, как следствие, мотивация экономии ТЭР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Сроки реализации Программы - 2015 - 2017 годы. </w:t>
        <w:br/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Раздел 3. ОЖИДАЕМЫЕ РЕЗУЛЬТАТЫ ОТ РЕАЛИЗАЦИИ ПРОГРАММЫ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Реализация данной Программы позволит: </w:t>
      </w:r>
    </w:p>
    <w:p>
      <w:pPr>
        <w:pStyle w:val="Style15"/>
        <w:rPr/>
      </w:pPr>
      <w:r>
        <w:rPr>
          <w:color w:val="000000"/>
        </w:rPr>
        <w:t xml:space="preserve">- получить годовой экономический эффект от внедрения энергосберегающих мероприятий в сумме 90 тыс. рублей, без учета эффекта от внедрения энергоучета; </w:t>
      </w:r>
    </w:p>
    <w:p>
      <w:pPr>
        <w:pStyle w:val="Style15"/>
        <w:rPr/>
      </w:pPr>
      <w:r>
        <w:rPr>
          <w:color w:val="000000"/>
        </w:rPr>
        <w:t xml:space="preserve">- уменьшить тепловые потери зданий  учреждений культуры Новоильиновского сельского поселения  , что даст возможность поддерживать температурный режим в помещениях, согласно действующим нормам без использования электрообогревательных приборов; </w:t>
      </w:r>
    </w:p>
    <w:p>
      <w:pPr>
        <w:pStyle w:val="Style15"/>
        <w:rPr/>
      </w:pPr>
      <w:r>
        <w:rPr>
          <w:color w:val="000000"/>
        </w:rPr>
        <w:t xml:space="preserve">-  организациям муниципального образования получать дешевые и качественные коммунальные услуги. 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</w:rPr>
        <w:t xml:space="preserve">Раздел 4. ИСТОЧНИКИ И ОБЪЕМ ФИНАНСИРОВАНИЯ ПРОГРАММЫ </w:t>
      </w:r>
    </w:p>
    <w:p>
      <w:pPr>
        <w:pStyle w:val="Style15"/>
        <w:spacing w:lineRule="auto" w:line="360"/>
        <w:ind w:left="360" w:hanging="0"/>
        <w:rPr>
          <w:color w:val="000000"/>
        </w:rPr>
      </w:pPr>
      <w:r>
        <w:rPr>
          <w:color w:val="000000"/>
        </w:rPr>
        <w:t>2015год – бюджет Новоильиновского сельского поселения – 15 тыс.рублей;</w:t>
      </w:r>
    </w:p>
    <w:p>
      <w:pPr>
        <w:pStyle w:val="Style15"/>
        <w:numPr>
          <w:ilvl w:val="0"/>
          <w:numId w:val="1"/>
        </w:numPr>
        <w:spacing w:lineRule="auto" w:line="360" w:before="280" w:after="0"/>
        <w:rPr/>
      </w:pPr>
      <w:r>
        <w:rPr>
          <w:color w:val="000000"/>
        </w:rPr>
        <w:t xml:space="preserve"> </w:t>
      </w:r>
      <w:r>
        <w:rPr>
          <w:color w:val="000000"/>
        </w:rPr>
        <w:t>год</w:t>
        <w:tab/>
        <w:t>- бюджет Новоильиновского сельского поселения – 20 тыс.рублей;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/>
      </w:pPr>
      <w:r>
        <w:rPr>
          <w:color w:val="000000"/>
        </w:rPr>
        <w:t xml:space="preserve"> </w:t>
      </w:r>
      <w:r>
        <w:rPr>
          <w:color w:val="000000"/>
        </w:rPr>
        <w:t>год - бюджет Новоильиновского сельского поселения – 20 тыс.рублей;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TML"/>
        <w:rPr/>
      </w:pPr>
      <w:r>
        <w:rPr>
          <w:color w:val="000000"/>
        </w:rPr>
        <w:br/>
      </w:r>
      <w:r>
        <w:rPr>
          <w:rFonts w:cs="Verdana" w:ascii="Verdana" w:hAnsi="Verdana"/>
          <w:color w:val="000000"/>
          <w:sz w:val="17"/>
          <w:szCs w:val="17"/>
        </w:rPr>
        <w:br/>
        <w:br/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sectPr>
          <w:type w:val="nextPage"/>
          <w:pgSz w:w="11906" w:h="16838"/>
          <w:pgMar w:left="1701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TM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здел 5. МЕРОПРИЯТИЯ ПО РЕАЛИЗАЦИИ 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Й ЦЕЛЕВОЙ ПРОГРАММЫ ПО ЭНЕРГОСБЕРЕЖЕНИЮ </w:t>
      </w:r>
    </w:p>
    <w:p>
      <w:pPr>
        <w:pStyle w:val="Style15"/>
        <w:jc w:val="center"/>
        <w:rPr/>
      </w:pPr>
      <w:r>
        <w:rPr>
          <w:b/>
          <w:color w:val="000000"/>
        </w:rPr>
        <w:t xml:space="preserve">В  НОВОИЛЬИНОВСКОМ  СЕЛЬСКОМ ПОСЕЛЕНИИ  НА 2015 - 2017 ГОДЫ </w:t>
      </w:r>
    </w:p>
    <w:p>
      <w:pPr>
        <w:pStyle w:val="Style15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tbl>
      <w:tblPr>
        <w:tblW w:w="49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"/>
        <w:gridCol w:w="3629"/>
        <w:gridCol w:w="1561"/>
        <w:gridCol w:w="1609"/>
        <w:gridCol w:w="3233"/>
        <w:gridCol w:w="6"/>
        <w:gridCol w:w="2336"/>
        <w:gridCol w:w="6"/>
        <w:gridCol w:w="1425"/>
        <w:gridCol w:w="6"/>
      </w:tblGrid>
      <w:tr>
        <w:trPr>
          <w:trHeight w:val="315" w:hRule="atLeast"/>
        </w:trPr>
        <w:tc>
          <w:tcPr>
            <w:tcW w:w="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№</w:t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br/>
              <w:t>п/п</w:t>
            </w:r>
          </w:p>
        </w:tc>
        <w:tc>
          <w:tcPr>
            <w:tcW w:w="36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</w:t>
            </w:r>
          </w:p>
        </w:tc>
        <w:tc>
          <w:tcPr>
            <w:tcW w:w="156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Затраты </w:t>
              <w:br/>
              <w:t>на реализацию,</w:t>
              <w:br/>
              <w:t xml:space="preserve">тыс. руб. 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>выполнения</w:t>
            </w:r>
          </w:p>
        </w:tc>
        <w:tc>
          <w:tcPr>
            <w:tcW w:w="3239" w:type="dxa"/>
            <w:gridSpan w:val="2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овой экономический </w:t>
              <w:br/>
              <w:t xml:space="preserve">эффект от внедрения </w:t>
              <w:br/>
              <w:t>мероприятий</w:t>
            </w:r>
          </w:p>
        </w:tc>
        <w:tc>
          <w:tcPr>
            <w:tcW w:w="2342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</w:t>
              <w:br/>
              <w:t xml:space="preserve">за выполнение 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имечание </w:t>
            </w:r>
          </w:p>
        </w:tc>
      </w:tr>
      <w:tr>
        <w:trPr>
          <w:trHeight w:val="735" w:hRule="atLeast"/>
        </w:trPr>
        <w:tc>
          <w:tcPr>
            <w:tcW w:w="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6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денежн. выраж., </w:t>
              <w:br/>
              <w:t>тыс. руб.</w:t>
            </w:r>
          </w:p>
        </w:tc>
        <w:tc>
          <w:tcPr>
            <w:tcW w:w="2342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тановка фотореле на уличное освещение</w:t>
            </w:r>
          </w:p>
        </w:tc>
        <w:tc>
          <w:tcPr>
            <w:tcW w:w="15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,0 тыс.рублей</w:t>
            </w:r>
          </w:p>
        </w:tc>
        <w:tc>
          <w:tcPr>
            <w:tcW w:w="160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01.01.2016</w:t>
            </w:r>
          </w:p>
        </w:tc>
        <w:tc>
          <w:tcPr>
            <w:tcW w:w="323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8,0 тыс рублей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Л.И.Бед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4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Замена электрооборудования  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 менее энергоемкое</w:t>
            </w:r>
          </w:p>
        </w:tc>
        <w:tc>
          <w:tcPr>
            <w:tcW w:w="1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8,0 тыс рублей</w:t>
            </w:r>
          </w:p>
        </w:tc>
        <w:tc>
          <w:tcPr>
            <w:tcW w:w="16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01.01.2017</w:t>
            </w:r>
          </w:p>
        </w:tc>
        <w:tc>
          <w:tcPr>
            <w:tcW w:w="323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5,0 тыс.рублей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еньков А.Л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тановка энергосберегающих ламп в здании администрации сельского поселения и учреждениях МУК «Новоильиновский  СДК»</w:t>
            </w:r>
          </w:p>
        </w:tc>
        <w:tc>
          <w:tcPr>
            <w:tcW w:w="1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,5 тыс.рублей</w:t>
            </w:r>
          </w:p>
        </w:tc>
        <w:tc>
          <w:tcPr>
            <w:tcW w:w="16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01.01.2015</w:t>
            </w:r>
          </w:p>
        </w:tc>
        <w:tc>
          <w:tcPr>
            <w:tcW w:w="323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3.0 тыс.рублей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Л.И.Беда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овоселова Т.Ю.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тановка прибора учета тепловой энергии в здании Новоильиновского СДК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3.0 тыс. рублей 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01.01.2016 год</w:t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5,0% - 12,0 тыс. рублей</w:t>
            </w:r>
          </w:p>
        </w:tc>
        <w:tc>
          <w:tcPr>
            <w:tcW w:w="2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овоселова Т.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тановка прибора учета тепловой энергии в здании Терпеньевского  сельского клуб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3.0 тыс. рублей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01.07.2016 год</w:t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,0% - 5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овоселова Т.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монт системы отопления в Терпеньевского  сельском клубе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0,0 тыс. рублей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01.01.2017 год</w:t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,0% - 6 тыс. рублей</w:t>
            </w:r>
          </w:p>
        </w:tc>
        <w:tc>
          <w:tcPr>
            <w:tcW w:w="2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дминистрация Новоильиновского сельского поселения</w:t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TM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decimal"/>
      <w:lvlText w:val="%1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54:00Z</dcterms:created>
  <dc:creator>USER</dc:creator>
  <dc:description/>
  <cp:keywords/>
  <dc:language>en-US</dc:language>
  <cp:lastModifiedBy>Loner-XP</cp:lastModifiedBy>
  <cp:lastPrinted>2010-07-29T12:29:00Z</cp:lastPrinted>
  <dcterms:modified xsi:type="dcterms:W3CDTF">2015-11-12T09:04:00Z</dcterms:modified>
  <cp:revision>8</cp:revision>
  <dc:subject/>
  <dc:title>АДМИНИСТРАЦИЯ   ВОРОНЦОВСКОГО СЕЛЬСКОГО ПОСЕЛЕНИЯ </dc:title>
</cp:coreProperties>
</file>