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.11.2015 года                                                                                        № 45/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/>
      </w:pPr>
      <w:bookmarkStart w:id="0" w:name="_GoBack"/>
      <w:bookmarkEnd w:id="0"/>
      <w:r>
        <w:rPr>
          <w:sz w:val="28"/>
          <w:szCs w:val="28"/>
        </w:rPr>
        <w:t>О   внесении    изменений  в  Постановление  Новоильиновского сельского   поселения  от   16.09.2014   № 38   «О создании единой комиссии по осуществлению закупок администрации Новоильиновского сельского поселения»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кадровыми изменениями Администрация  Новоиль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 в постановление от 16.09.2014 г. № 38  «О создании Единой комиссии по осуществлению закупок Администрации Новоильиновского сельского поселения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 № 1   к   постановлению  изложить  в  новой редакции согласно  приложения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 в силу с момента 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В.В. 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6.11.2015 г. № 45/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остав Единой комиссии по осуществлению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ции Новоильи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расов                      Глава Администрации Новоильи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ладимир                   поселения - председатель Еди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ладимирович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т                            ведущий специалист по земельным 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й                        имущественным отношениям - земеститель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колаевич              председателя Еди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рматова                секретарь Единой комиссии управ.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лена                         управляющая делами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колаев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ольская               главный  специалист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овь                        –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гаков                       и.о. начальника инженер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хаил                       СПК «Большевик» -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ладимирович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45:00Z</dcterms:created>
  <dc:creator>Loner-XP</dc:creator>
  <dc:description/>
  <cp:keywords/>
  <dc:language>en-US</dc:language>
  <cp:lastModifiedBy>Loner-XP</cp:lastModifiedBy>
  <cp:lastPrinted>2016-04-26T19:48:00Z</cp:lastPrinted>
  <dcterms:modified xsi:type="dcterms:W3CDTF">2016-04-26T11:50:00Z</dcterms:modified>
  <cp:revision>3</cp:revision>
  <dc:subject/>
  <dc:title/>
</cp:coreProperties>
</file>