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03.08.2015 года                                                                                                                  № 3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очнении адресны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«Об общих принципах организации местного самоуправления в Российской Федерации», в целях уточнения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Земельному участку, кадастровым номером 55:22:130101:317, принадлежащему Анисимовой Ольге Викторовне присвоить следующий адрес: </w:t>
      </w:r>
      <w:r>
        <w:rPr>
          <w:i/>
        </w:rPr>
        <w:t>646727, Омская область, Полтавский район, с. Новоильиновка, ул. Победы д.17 кв.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квартире принадлежащей на основании решения суда Анисимовой Ольге Викторовне и Эртману Андрею Викторовичу, находящейся в двух квартирном жилом доме следующий почтовый адрес: </w:t>
      </w:r>
      <w:r>
        <w:rPr>
          <w:i/>
        </w:rPr>
        <w:t>646727, Омская область, Полтавский район, с. Новоильиновка, ул. Победы д.17 кв.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00:00Z</dcterms:created>
  <dc:creator>Loner-XP</dc:creator>
  <dc:description/>
  <cp:keywords/>
  <dc:language>en-US</dc:language>
  <cp:lastModifiedBy>Loner-XP</cp:lastModifiedBy>
  <cp:lastPrinted>2015-11-23T12:22:00Z</cp:lastPrinted>
  <dcterms:modified xsi:type="dcterms:W3CDTF">2015-11-23T05:26:00Z</dcterms:modified>
  <cp:revision>10</cp:revision>
  <dc:subject/>
  <dc:title/>
</cp:coreProperties>
</file>