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01.06.2015 года                                                                                                               № 23/А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03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б утверждении перечня муниципальных услуг, предоставление которых может быть организованно по принципу «одного окна», в том числе на базе многофункциональных центров предоставления государственных и муниципальных услуг</w:t>
      </w:r>
    </w:p>
    <w:p>
      <w:pPr>
        <w:pStyle w:val="Style51"/>
        <w:widowControl/>
        <w:ind w:right="5035" w:hanging="0"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 соответствии с Федеральным законом от 06.10.2003 года № 131-ФЗ « Об общих принципах организации местного самоуправления в Российской Федерации», Уставом Новоильиновского сельского поселения, принимая во внимание протокол заседания рабочей группы по повышению качества и доступности предоставления государственных муниципальных услуг  по принципу «одного окна» на территории Омской области при Комиссии по  проведению административной реформы в Омской от 1 апреля 2015 года № 4 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.Утвердить Перечень муниципальных услуг, предоставление которых может быть организованно по принципу одного окна, в том числе на базе многофункциональных центров предоставления государственных муниципальных услуг: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1) Предварительное согласование предоставления земельного участка, находящегося в муниципальной собственности и земельного участка, государственная собственность на которой не разграничена;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2) Предоставление земельного участка, находящегося в муниципальной собственности и земельного участка, государственная собственность на которой не разграничена, без торгов;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3) Бесплатное предоставление в собственность граждан, имеющих трех и более детей, земельных участков, находящихся в муниципальной собственности, а так же земельных участков из земель, государственная собственность на которые не разграничена, в том числе для индивидуального жилищного строительства;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4) Присвоение адреса объекту недвижимости;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5)Выдача разрешения на использование земель или земельного участка, находящегося в муниципальной собственности, в  целях размещения нестационарных объектов (конструкций).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3:17:00Z</dcterms:created>
  <dc:creator>Loner-XP</dc:creator>
  <dc:description/>
  <cp:keywords/>
  <dc:language>en-US</dc:language>
  <cp:lastModifiedBy>Loner-XP</cp:lastModifiedBy>
  <dcterms:modified xsi:type="dcterms:W3CDTF">2016-05-18T10:21:00Z</dcterms:modified>
  <cp:revision>4</cp:revision>
  <dc:subject/>
  <dc:title/>
</cp:coreProperties>
</file>