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13.04.2014 г                                                                                                                             № 18  </w:t>
      </w:r>
    </w:p>
    <w:p>
      <w:pPr>
        <w:pStyle w:val="Normal"/>
        <w:autoSpaceDE w:val="false"/>
        <w:ind w:right="5165" w:hanging="0"/>
        <w:jc w:val="both"/>
        <w:rPr/>
      </w:pPr>
      <w:r>
        <w:rPr/>
      </w:r>
    </w:p>
    <w:p>
      <w:pPr>
        <w:pStyle w:val="Normal"/>
        <w:autoSpaceDE w:val="false"/>
        <w:ind w:right="5165" w:hanging="0"/>
        <w:jc w:val="both"/>
        <w:rPr/>
      </w:pPr>
      <w:r>
        <w:rPr/>
      </w:r>
    </w:p>
    <w:p>
      <w:pPr>
        <w:pStyle w:val="Normal"/>
        <w:autoSpaceDE w:val="false"/>
        <w:ind w:right="5165" w:hanging="0"/>
        <w:jc w:val="both"/>
        <w:rPr/>
      </w:pPr>
      <w:r>
        <w:rPr/>
        <w:t>Об организации и проведении двухмесячника по благоустройству и санитарной очистке Новоильиновского сельского поселения</w:t>
      </w:r>
    </w:p>
    <w:p>
      <w:pPr>
        <w:pStyle w:val="Normal"/>
        <w:autoSpaceDE w:val="false"/>
        <w:spacing w:lineRule="auto" w:line="360"/>
        <w:ind w:right="5165"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С целью создания благоприятных условий проживания, обеспечения чистоты и порядка на территории Новоильиновского сельского поселения Полтавского муниципального района Омской области, в соответствии с Федеральными законами от 06.10.2003 № 131-ФЗ «Об общих принципах организации местного самоуправления в Российской Федерации», Законом Омской области от  11.02.2003 г. «Об административной ответственности за нарушение правил благоустройства городских и сельских поселений Омской области», руководствуясь Уставом Новоильиновского сельского поселения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firstLine="60"/>
        <w:jc w:val="both"/>
        <w:rPr/>
      </w:pPr>
      <w:r>
        <w:rPr/>
        <w:t>Провести в период с 15 апреля  по 15 июня 2015 года  2-х месячник по благоустройству территории населенных пунктов Новоильиновского сельского поселения Полтавского муниципального района Ом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firstLine="60"/>
        <w:jc w:val="both"/>
        <w:rPr/>
      </w:pPr>
      <w:r>
        <w:rPr/>
        <w:t>Утвердить План мероприятий  по санитарной очистке и благоустройству территорий населенных пунктов Новоильиновского сельского поселения (Приложение №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firstLine="60"/>
        <w:jc w:val="both"/>
        <w:rPr/>
      </w:pPr>
      <w:r>
        <w:rPr/>
        <w:t>Утвердить состав комиссии по благоустройству территорий населенных пунктов Новоильиновского сельского поселения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firstLine="60"/>
        <w:jc w:val="both"/>
        <w:rPr/>
      </w:pPr>
      <w:r>
        <w:rPr/>
        <w:t>Рекомендовать руководителям учреждений  обеспечить подготовку и проведение субботника с привлечением  трудовых коллективов, учащихся учебных заве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firstLine="60"/>
        <w:jc w:val="both"/>
        <w:rPr/>
      </w:pPr>
      <w:r>
        <w:rPr/>
        <w:t>Привлечь к работам по благоустройству:</w:t>
      </w:r>
    </w:p>
    <w:p>
      <w:pPr>
        <w:pStyle w:val="Normal"/>
        <w:autoSpaceDE w:val="false"/>
        <w:ind w:left="360" w:firstLine="60"/>
        <w:jc w:val="both"/>
        <w:rPr/>
      </w:pPr>
      <w:r>
        <w:rPr/>
        <w:t>-  граждан, стоящих на учете в центре занятости  Полтавского района;</w:t>
      </w:r>
    </w:p>
    <w:p>
      <w:pPr>
        <w:pStyle w:val="Normal"/>
        <w:autoSpaceDE w:val="false"/>
        <w:ind w:left="360" w:firstLine="60"/>
        <w:jc w:val="both"/>
        <w:rPr/>
      </w:pPr>
      <w:r>
        <w:rPr/>
        <w:t>-  жителей населенных пунктов Новоильинов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6. Считать единым санитарным днём каждую пятницу недели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7. Контроль за исполнением данного постановления оставляю за собой.</w:t>
      </w:r>
    </w:p>
    <w:p>
      <w:pPr>
        <w:pStyle w:val="Normal"/>
        <w:autoSpaceDE w:val="false"/>
        <w:ind w:left="900" w:hanging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лава Новоильиновского сельского поселения                                                                       Л.И.Беда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</w:t>
      </w:r>
      <w:r>
        <w:rPr>
          <w:b w:val="false"/>
          <w:sz w:val="20"/>
          <w:szCs w:val="20"/>
        </w:rPr>
        <w:t>Приложение 2</w:t>
      </w:r>
    </w:p>
    <w:p>
      <w:pPr>
        <w:pStyle w:val="2"/>
        <w:spacing w:lineRule="auto" w:line="240"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0"/>
          <w:szCs w:val="20"/>
        </w:rPr>
        <w:t xml:space="preserve">Новоильиновского сельского поселения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0"/>
          <w:szCs w:val="20"/>
        </w:rPr>
        <w:t xml:space="preserve">Полтавского муниципального района Омской области </w:t>
      </w:r>
    </w:p>
    <w:p>
      <w:pPr>
        <w:pStyle w:val="2"/>
        <w:spacing w:lineRule="auto" w:line="240"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13 апреля 2015 года № 18</w:t>
      </w:r>
    </w:p>
    <w:p>
      <w:pPr>
        <w:pStyle w:val="2"/>
        <w:spacing w:lineRule="auto" w:line="360"/>
        <w:ind w:left="5664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комиссии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контролю за ходом мероприятий в рамках двухмесячника по санитарной очистке и благоустройству территории Новоильи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еда Л.И. – глава администрации Новоильиновского сельского поселения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щенко А.М. – Председатель СПК «Большевик» (по согласованию)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</w:rPr>
        <w:t>Станиславская А.Г., Минькова А.П. – завед. ФАПа с. Новоильиновка д. Терпенье ( по согласованию)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</w:rPr>
        <w:t>Махт В.В.,Филатова С.Н. – директор МОУ «Новоильиновская СОШ», директор МКОУ «Терпеньевская ООШ» (по согласованию)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т Ю.Н. –  ведущий специалист по земельным и имущественным отношениям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</w:rPr>
        <w:t>Ромей Владимир Афанасьевич  - депутат Новоильиновского Совета депутатов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11906" w:h="16838"/>
          <w:pgMar w:left="1134" w:right="567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4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1</w:t>
      </w:r>
    </w:p>
    <w:p>
      <w:pPr>
        <w:pStyle w:val="2"/>
        <w:spacing w:lineRule="auto" w:line="240"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2"/>
        <w:spacing w:lineRule="auto" w:line="240"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ильиновского сельского поселения </w:t>
      </w:r>
    </w:p>
    <w:p>
      <w:pPr>
        <w:pStyle w:val="2"/>
        <w:spacing w:lineRule="auto" w:line="240"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тавского муниципального района Омской области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3 апреля 2015 года  № 18 </w:t>
      </w:r>
    </w:p>
    <w:p>
      <w:pPr>
        <w:pStyle w:val="Heading1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й по санитарной очистке и благоустройству территории Новоильи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44"/>
        <w:gridCol w:w="3156"/>
        <w:gridCol w:w="4238"/>
      </w:tblGrid>
      <w:tr>
        <w:trPr>
          <w:trHeight w:val="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субботников, мероприятий по санитарной очистке территорий, благоустройству и озеленению дворовых и ведомственных территорий , улиц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5 апреля  по 15 июня 2015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едущий специалист по земельным и имущественным отношения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т Ю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субботников, мероприятий по санитарной очистке и благоустройству, памятников, обелисков, мемориальных барельефов  с. Новоильиновка, д.Терпень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7-29 апреля 2015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ей В.А.- депутат Новоильиновского сельского посел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хт В.В.- директор  «Новоильиновская  СОШ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атова С.Н.директор «Терпеньевская ООШ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работ по привлечению к ответственности лиц нарушивших правила благоустройства и озеленения территории Новоильиновского сельского посел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месяч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воильиновская административная коми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рматова Е.Н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участковый отдела полиции Турла А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санитарной очистки и благоустройства подведомственных территорий, предприятий, организаций и учрежден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5 апреля  по 15 июня 2015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предприятий , организаций, 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авильного хранения, удаления бытовых отходов от населения, объектов социальной сферы и т д. Благоустройство свалки ТБ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Новоильи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нитарная очистка и благоустройство зон санитарной охраны водонапорных башен и общественных колодце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5 апреля  по 15 июня 2015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за водонапорные башни, старосты населенных пун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анченко С.И. Гофман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работ по благоустройству кладбищ с. Новоильиновка д. Терпень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5 апреля  по 15 июня 2015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осты населенных пунк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зодоенко Л.Ф.  Неделько Г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е мероприятий по ремонту и благоустройству малых архитектурных сооружений, фасадов торговых точек и учреждений обслуживания населения, спортивных объектов, мест массового отдыха насел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5 апреля  по 15 июня 2015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предприятий, организаций и учреждений, жители Новоильиновского сельского поселения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Переменный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Цитата"/>
    <w:basedOn w:val="Normal"/>
    <w:qFormat/>
    <w:pPr>
      <w:ind w:left="-108" w:right="-1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User</dc:creator>
  <dc:description/>
  <cp:keywords/>
  <dc:language>en-US</dc:language>
  <cp:lastModifiedBy>Loner-XP</cp:lastModifiedBy>
  <cp:lastPrinted>2015-04-21T14:42:00Z</cp:lastPrinted>
  <dcterms:modified xsi:type="dcterms:W3CDTF">2015-04-21T06:45:00Z</dcterms:modified>
  <cp:revision>12</cp:revision>
  <dc:subject/>
  <dc:title/>
</cp:coreProperties>
</file>