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ОВОИЛЬИНОВСКОГО СЕЛЬСКОГО ПОСЕЛЕНИЯ 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  декабря 2015 года                                                                                                       № 51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   внесении    изменений  в  Постановление  Новоильиновского сельского   поселения  от   14.09.2014   № 36   «Об   утверждении Порядка     сбора,  вывоза, утилизации и переработки бытовых отходов   на территории Новоильиновского сельского поселения»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131-ФЗ  «Об общих принципах организации местного самоуправления в Российской Федерации», Федеральный закон от 24.06.1998  №89-ФЗ «Об отходах производства и потребления», Уставом Новоильинов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 Постановление Новоильиновского сельского   поселения  от 14.09.2014   № 36   «Об   утверждении Порядка     сбора,  вывоза, утилизации и переработки бытовых отходов   на территории Новоильиновского сельского поселения» (далее – Порядок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1 и 4 статьи 2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сновные понят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Blk"/>
          <w:sz w:val="24"/>
          <w:szCs w:val="24"/>
        </w:rPr>
        <w:t xml:space="preserve"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4.06.1998  №89-ФЗ «Об отходах производства и потреблен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ъекты размещения отходов - специально оборудованные сооружения, предназначенные для размещения отходов (полигон, шламохранилище, в том числе шламовый амбар, хвостохранилище, отвал горных пород и другое) и включающие в себя объекты хранения отходов и объекты захоронения отх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3.7  Порядка –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(обнародо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                                                   В.В.Тар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06:00Z</dcterms:created>
  <dc:creator>Loner-XP</dc:creator>
  <dc:description/>
  <cp:keywords/>
  <dc:language>en-US</dc:language>
  <cp:lastModifiedBy>Loner-XP</cp:lastModifiedBy>
  <dcterms:modified xsi:type="dcterms:W3CDTF">2016-01-11T04:07:00Z</dcterms:modified>
  <cp:revision>2</cp:revision>
  <dc:subject/>
  <dc:title/>
</cp:coreProperties>
</file>