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02.10. 2015 года                                                                                                            № 40</w:t>
      </w:r>
    </w:p>
    <w:p>
      <w:pPr>
        <w:pStyle w:val="Footer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е изменений в постановление администрации Новоильиновского сельского поселения от 17.09.2014 № 40 Об утверждении Положения ( регламента) о контрактной службе Новоильиновского сельского поселения»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05.04.2013 № 44-ФЗ  «О контрактной системе в сфере закупок товаров, работ, услуг для обеспечения государственных и муниципальных нужд», руководствуясь Федеральным закон  от 06.10.2003 года № 131-ФЗ «Об общих принципах организации местного самоуправления в Российской Федерации», Уставом Новоильиновского сельского поселения, принимая во внимание протест прокурора Полтавского района от 18.09.2015 № 7-08-2015/263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нести в постановление администрации Новоильиновского сельского поселения от 17.09.2014 № 40 «Об утверждении Положения ( регламента) о контрактной службе Новоильиновского сельского поселения следующие измене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пп.  8 п.11  Положения заменить слова «претензионной работы" на слова «претензионно - исковой работы»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</w:rPr>
        <w:t>2. Данное постановление опубликовать (обнародовать)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Глава Новоильиновского сельского поселения:                                                           Л.И.Беда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ind w:firstLine="54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3:56:00Z</dcterms:created>
  <dc:creator>Loner-XP</dc:creator>
  <dc:description/>
  <cp:keywords/>
  <dc:language>en-US</dc:language>
  <cp:lastModifiedBy>Loner-XP</cp:lastModifiedBy>
  <cp:lastPrinted>2015-10-05T12:32:00Z</cp:lastPrinted>
  <dcterms:modified xsi:type="dcterms:W3CDTF">2016-05-10T10:40:00Z</dcterms:modified>
  <cp:revision>4</cp:revision>
  <dc:subject/>
  <dc:title/>
</cp:coreProperties>
</file>