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4.01.2015 года                                                                                                                     №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почтового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« Об общих принципах организации органов местного самоуправления» № 131- ФЗ от 03.10.2006 года, в связи с  упорядочением 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лому дому, расположенному на земельном участке с кадастровым номером 55:22:130201:150, принадлежащему на праве собственности, Урбах Александру Готфридовичу, присвоить адрес: Омская область Полтавский район, д.Терпенье, ул.Зеленая Роща, 1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ильиновского сельского поселения                                                             Л.И.Бед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53:00Z</dcterms:created>
  <dc:creator>Loner-XP</dc:creator>
  <dc:description/>
  <cp:keywords/>
  <dc:language>en-US</dc:language>
  <cp:lastModifiedBy>Loner-XP</cp:lastModifiedBy>
  <cp:lastPrinted>2015-01-14T17:04:00Z</cp:lastPrinted>
  <dcterms:modified xsi:type="dcterms:W3CDTF">2015-01-14T10:08:00Z</dcterms:modified>
  <cp:revision>2</cp:revision>
  <dc:subject/>
  <dc:title/>
</cp:coreProperties>
</file>