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05.11.2015 года                                                                                                                   № 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очнении адрес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ствуясь статьей 14 Федерального закона от 06.10.2003 г. № 131 –ФЗ от 03.10.2006 года, в связи с упорядочением и уточнением адрес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емельному участку, с кадастровым номером 55:22:130101:150 присвоить адрес: Омская область, Полтавский район, с. Новоильиновка ул.Интернациональная д.13 кв.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ожить органам ведущим учет и регистрацию недвижимого имущества внести изменения в соответствующие документ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        Л.И.Бе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2:50:00Z</dcterms:created>
  <dc:creator>Loner-XP</dc:creator>
  <dc:description/>
  <cp:keywords/>
  <dc:language>en-US</dc:language>
  <cp:lastModifiedBy>Loner-XP</cp:lastModifiedBy>
  <cp:lastPrinted>2015-11-05T17:38:00Z</cp:lastPrinted>
  <dcterms:modified xsi:type="dcterms:W3CDTF">2015-11-05T10:38:00Z</dcterms:modified>
  <cp:revision>7</cp:revision>
  <dc:subject/>
  <dc:title/>
</cp:coreProperties>
</file>