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16.01.2015 года                                                                                                                     №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уточнении адресных дан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ствуясь статьей 14 Федерального закона от 06.10.2003 г. № 131 –ФЗ «Об общих принципах организации местного самоуправления в Российской Федерации», в целях уточнения адресного хозя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Жилому дому, с кадастровым номером 55:22:130101:554, присвоить адрес: Омская область, Полтавский район, с. Новоильиновка, ул. Садовая д.33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ложить органам, ведущим учет и регистрацию недвижимого имущества внести изменения в соответствующие докумен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ильиновского сельского поселения                                                             Л.И.Б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0:00Z</dcterms:created>
  <dc:creator>Loner-XP</dc:creator>
  <dc:description/>
  <cp:keywords/>
  <dc:language>en-US</dc:language>
  <cp:lastModifiedBy>Loner-XP</cp:lastModifiedBy>
  <cp:lastPrinted>2015-01-15T18:19:00Z</cp:lastPrinted>
  <dcterms:modified xsi:type="dcterms:W3CDTF">2015-01-15T11:25:00Z</dcterms:modified>
  <cp:revision>3</cp:revision>
  <dc:subject/>
  <dc:title/>
</cp:coreProperties>
</file>