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851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едварительные итоги социально-экономического развития Новоильиновского сельского поселения в январе-сентябре 2024 года и ожидаемые итоги социально-экономического развития в 2025 году.</w:t>
      </w:r>
    </w:p>
    <w:p>
      <w:pPr>
        <w:pStyle w:val="Normal"/>
        <w:spacing w:lineRule="auto" w:line="240" w:before="0" w:after="0"/>
        <w:ind w:right="-172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воильиновское сельское поселение расположено на юго-западе Омской области, входит в состав южного экономического района. Территория поселения занимает площадь 27726 га из них 24221 га земли сельскохозяйственного назначения. Расстояние до р.п. Полтавка – 50 км., до г. Омска 196 км. Ближайшая железнодорожная станция расположена на расстоянии 121 км. - г. Исилькул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ильиновское сельское поселение включает в себя 3 населенных пункта: с. Новоильиновка, д. Терпенье и с. Светилов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исленность населения на 1 января 2024 года составляет 1276 человек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ывая природные факторы, территория является типичной сельскохозяйственной местностью.  На территории поселения находится крупный товаропроизводитель СПК «Большевик», основная продукция - зерно, молоко, мясо. В 2018г. запущен в действие крупный молочный комплекс. В 2024 наблюдается рост  производства молока в личных подсобных хозяйствах на 7%, в результате перехода 1 заводчика ИП  в статус ЛПХ. Так за 2023 год сдано 320 т. молока из личных подсобных хозяйств, на 1 октября 2024г. – 341 т.  По этой же причине увеличилось поголовье КРС в личных подсобных хозяйствах с  235  голов ( в том числе коров 93) на 01.01.2024г,  до 262  ( в том числе коров 112) голов на 01.10.2024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яженность дорог Новоильиновского сельского поселения составляет 10,4 км., из них дорог с твердым покрытием – 7,8 км. и грунтовым покрытием 2,6 км.  В 2024 году произведен капитальный ремонт дороги в объеме 3,350 тыс. кВ. 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на территории поселения зарегистрировано 8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ов малого предпринимательства, 4 из них занимаются торгов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ачества жизни населения – основная задача органов местной власти. Принимается активное участие в программе «Инициативное бюджетирование граждан», так в 2024 году реализован проект  "Благоустройство прилегающей территории к памятнику воинам-землякам, погибшим в годы великой отечественной войны 1941-1945 годы "Аллея Славы"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рот розничной торговли за 9 месяцев 2024 года увеличился к уровню соответствующего периода 2023 года, это произошло за счет повышения цен на продукты питания и предметы домашнего обиход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октября 2024 года в рамках реализации муниципальной подпрограммы «Содействие занятости населения  в Новоильиновском сельском поселении Полтавского муниципального района Омской области» временно были трудоустроены  11 несовершеннолетних граждан в возрасте от 14 до 18 лет в свободное от учебы время (затраты составили 23,0 тыс. рублей)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поселения проведены работы по подготовке проекта «Схемы газораспределительных сетей с. Новоильиновка», данный проект прошел государственную экспертизу и будет реализован в плановом 2026-2029 г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21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ильиновского сельского поселения                                       С.В.Беда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/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20:00Z</dcterms:created>
  <dc:creator>User</dc:creator>
  <dc:description/>
  <cp:keywords/>
  <dc:language>en-US</dc:language>
  <cp:lastModifiedBy>budg20201</cp:lastModifiedBy>
  <cp:lastPrinted>2020-11-11T13:07:00Z</cp:lastPrinted>
  <dcterms:modified xsi:type="dcterms:W3CDTF">2024-11-12T13:37:00Z</dcterms:modified>
  <cp:revision>3</cp:revision>
  <dc:subject/>
  <dc:title/>
</cp:coreProperties>
</file>