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5727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АДМИНИСТРАЦИЯ МУНИЦИПАЛЬНОГО ОБРАЗОВАНИЯ НОВОИЛЬИНОВСКОГО СЕЛЬСКОГО ПОСЕЛЕНИЯ ПОЛТА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Новоильиновского сельского поселения (местный бюджет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4840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овоильиновское сельское поселение является муниципальным образованием, которое руководствуется в своей деятельности Уставом муниципального образования и иными муниципальными нормативно-п</w:t>
                  </w:r>
                  <w:r>
                    <w:rPr>
                      <w:color w:val="000000"/>
                      <w:sz w:val="28"/>
                      <w:szCs w:val="28"/>
                    </w:rPr>
                    <w:t>равовыми актами.  Администрация муниципального образования Новоильиновского сельского поселения Полтавского муниципального района Омской области является органом уполномоченным на решение вопросов местного значения и осуществления отдельных государствен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лномочий, переданных органам местного самоуправления Федеральными законами и законами Омской области. Основными задачами Новоильиновского сельского поселения является формирование, обеспечение выполнения доходной части бюджета, контроль за целевым и рац</w:t>
                  </w:r>
                  <w:r>
                    <w:rPr>
                      <w:color w:val="000000"/>
                      <w:sz w:val="28"/>
                      <w:szCs w:val="28"/>
                    </w:rPr>
                    <w:t>иональным использованием бюджетных средств, организация и ведение бухгалтерского учета. Подведомственных учреждений у Администрации  муниципального  образования нет. В 2024 Казенное Предприятие «Новоильиновская баня», которому Администрация Новоильиновског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 сельского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я предоставляла субсидию на возмещение разницы в тарифах по оказанию банных услуг населению было закрыто.    Состав бюджетных полномочий в 2024 г не изменялся.  Бухгалтерский учет в Администрации Новоильиновского сельского поселения осу</w:t>
                  </w:r>
                  <w:r>
                    <w:rPr>
                      <w:color w:val="000000"/>
                      <w:sz w:val="28"/>
                      <w:szCs w:val="28"/>
                    </w:rPr>
                    <w:t>ществляется на основании договора на оказание бухгалтерских услуг от 15.01.24. Исполнитель, составивший бухгалтерскую отчетность согласно договора – Покопцева С.М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ою деятельность муниципальное образование осуществляется в целях обеспечения и улучшения жизнедеятельности   населения муниципального образования.   Одним из вопросов местного значения является формирование, утверждение, исполнение и контроль за исполнен</w:t>
                  </w:r>
                  <w:r>
                    <w:rPr>
                      <w:color w:val="000000"/>
                      <w:sz w:val="28"/>
                      <w:szCs w:val="28"/>
                    </w:rPr>
                    <w:t>ием  бюджета Новоильиновского сельского поселения в соответствии с бюджетным процессом. Исполнение  бюджета в 2024 осуществлялось исходя из принципов обеспечения сбалансированности и финансовой устойчивости в условиях ограниченности доходных источников. Дл</w:t>
                  </w:r>
                  <w:r>
                    <w:rPr>
                      <w:color w:val="000000"/>
                      <w:sz w:val="28"/>
                      <w:szCs w:val="28"/>
                    </w:rPr>
                    <w:t>я повышения эффективности  расходовании бюджетных средств  оплата коммунальных услуг производилась в  размере 100% от потребности, все остальные расходы  исходя из минимальной потребности. Действующие расходные обязательства сельского поселения  выполнялис</w:t>
                  </w:r>
                  <w:r>
                    <w:rPr>
                      <w:color w:val="000000"/>
                      <w:sz w:val="28"/>
                      <w:szCs w:val="28"/>
                    </w:rPr>
                    <w:t>ь в полном объёме. Также для повышения эффективности расходования бюджетных средств при определении поставщиков товаров и услуг по крупным контрактам использовались  конкурсные способы определения поставщик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Численность работников Новоильиновского сельс</w:t>
                  </w:r>
                  <w:r>
                    <w:rPr>
                      <w:color w:val="000000"/>
                      <w:sz w:val="28"/>
                      <w:szCs w:val="28"/>
                    </w:rPr>
                    <w:t>кого поселения  составляет на 01.01.2025 года 5 человек. Специалисты имеют высшее и средне-специальное образование. Все рабочие места специалистов оснащены компьютерной техникой; имеется электронная отчетность WEB-консолидация, электронное исполнение бюдже</w:t>
                  </w:r>
                  <w:r>
                    <w:rPr>
                      <w:color w:val="000000"/>
                      <w:sz w:val="28"/>
                      <w:szCs w:val="28"/>
                    </w:rPr>
                    <w:t>та КРИСТА;  Интернет отчетность – WEB-система  СБиС,  что способствует  своевременной сдаче отчетов и текущей деятельности по исполнению бюджета. Форма ведения бюджетного учета и формирования бюджетной отчетности определяется как автоматизированная, с прим</w:t>
                  </w:r>
                  <w:r>
                    <w:rPr>
                      <w:color w:val="000000"/>
                      <w:sz w:val="28"/>
                      <w:szCs w:val="28"/>
                    </w:rPr>
                    <w:t>енением компьютерной программы 1С Бухгалтери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Стоимость имущества Администрации Новоильиновского сельского поселения по состоянию на 01 января 2025 года составляет 128451647,49 рублей. Остаточная стоимость имущества составляет 91188786,00 рублей. Процен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зноса имущества составляет 71 %, часть основных средств изношено на 100 %. В состав имущества входит нежилые помещения, машины и оборудование, транспортные средства, инвентарь, прочие основные средства. Основные средства находятся в рабочем состоянии. Те</w:t>
                  </w:r>
                  <w:r>
                    <w:rPr>
                      <w:color w:val="000000"/>
                      <w:sz w:val="28"/>
                      <w:szCs w:val="28"/>
                    </w:rPr>
                    <w:t>хническое обслуживание компьютерной техники, транспортных средств производится своевременно. Контроль за сохранностью производится, в том числе проведена инвентаризация, излишков и недостач не обнаружено. С целью улучшения состояния нежилых помещений    б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л  проведен текущий </w:t>
                  </w:r>
                  <w:r>
                    <w:rPr>
                      <w:color w:val="000000"/>
                      <w:sz w:val="28"/>
                      <w:szCs w:val="28"/>
                    </w:rPr>
                    <w:t>ремонт зданий клубов (побелка, покраска). Закупка материальных запасов осуществляется по мере необходимости. С целью эффективного использования имущества сдаются в аренду земельные участки. Стоимость непроизведенных активов в составе им</w:t>
                  </w:r>
                  <w:r>
                    <w:rPr>
                      <w:color w:val="000000"/>
                      <w:sz w:val="28"/>
                      <w:szCs w:val="28"/>
                    </w:rPr>
                    <w:t>ущества казны составила по состоянию на 01.01.25 -  81784501,87 рубль.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За 2024 год в доходную часть бюджета Новоильиновского сельского поселения собственных доходов поступ</w:t>
                  </w:r>
                  <w:r>
                    <w:rPr>
                      <w:color w:val="000000"/>
                      <w:sz w:val="28"/>
                      <w:szCs w:val="28"/>
                    </w:rPr>
                    <w:t>ило 1 952   138,88 рублей или 100,0% от  утвержденных бюджетных назначений, том числе: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государственная пошлина за совершение нотариальных действий должностными лицами  органов местного самоуправления, уполномоченными в соответствии с законодательными актами Российской Федерации на совершение нотариальных действий 1 300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доходы </w:t>
                  </w:r>
                  <w:r>
                    <w:rPr>
                      <w:color w:val="000000"/>
                      <w:sz w:val="28"/>
                      <w:szCs w:val="28"/>
                    </w:rPr>
                    <w:t>от использования имущества, находящегося в государственной и муниципальной собственности 1 192260,47 рублей;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доходы от оказания платных услуг 210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доходы от штрафов, санкций, возмещения ущерба 180 002,08 рублей,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рочие неналоговые доходы (и</w:t>
                  </w:r>
                  <w:r>
                    <w:rPr>
                      <w:color w:val="000000"/>
                      <w:sz w:val="28"/>
                      <w:szCs w:val="28"/>
                    </w:rPr>
                    <w:t>нициативные платежи) 578 000,0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ная часть на 2024 год  запланирована в объеме 18 005079,27 руб.,  исполнена  на 17 747980,88 или на 98,6% от утвержденных бюджетных назначений (отклонение произошло ввиду оплаты работ по содержанию и ремонту а</w:t>
                  </w:r>
                  <w:r>
                    <w:rPr>
                      <w:color w:val="000000"/>
                      <w:sz w:val="28"/>
                      <w:szCs w:val="28"/>
                    </w:rPr>
                    <w:t>втомобильных дорог, оплате расходов на организацию уличного освещения, расходов на содержание объектов культуры в объеме фактической потребности), в том числе по разделам и подразделам классификации расходов бюджета: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разделу «Общегосударственные вопр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ы» – в сумме 3 735523,68 рублей, что составляет  21,5% от общей суммы расходов, из них на  функционирование высшего должностного лица субъекта Российской Федерации и муниципального образования направлено – 1 031 131,38 рублей, на  функционирование высших </w:t>
                  </w:r>
                  <w:r>
                    <w:rPr>
                      <w:color w:val="000000"/>
                      <w:sz w:val="28"/>
                      <w:szCs w:val="28"/>
                    </w:rPr>
                    <w:t>исполнительных органов государственной власти субъектов Российской Федерации, местных администраций – 2 663 262,30 рублей, на другие общегосударственные вопросы 41 130,00 рублей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разделу «Национальная оборона» - в сумме 176839,00 рублей, что составляе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,0% от общей суммы расходов, из них на мобилизационную и вневойсковую подготовку направлено 176 839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разделу «Национальная безопасность и правоохранительная деятельность» расходы составили 242725,00 рублей, что составляет 1,37% от общей с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мы расходов, из них на защиту населения и территории от </w:t>
                  </w:r>
                  <w:r>
                    <w:rPr>
                      <w:color w:val="000000"/>
                      <w:sz w:val="28"/>
                      <w:szCs w:val="28"/>
                    </w:rPr>
                    <w:t>чрезвычайных ситуаций природного и техногенного характера, пожарную безопасность направлено 242 725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разделу «Национальная экономика» расходы составили 6 550106,83 рублей, что составляет 36,9% от общей суммы расходов, из них на общеэкономические расходы направлено 22957,21 рублей, на дорожное хозяйство (дорожные фонды) –   6 459185,22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ра</w:t>
                  </w:r>
                  <w:r>
                    <w:rPr>
                      <w:color w:val="000000"/>
                      <w:sz w:val="28"/>
                      <w:szCs w:val="28"/>
                    </w:rPr>
                    <w:t>зделу «Жилищно-коммунальное хозяйство» расходы составили  5 212533,12 рублей или 29,4% от общей суммы расходов, из них на благоустройство направлено 4 912533,12 рублей (в том числе  4 135354,31 на реализацию инициативного  проекта), другие вопросы в област</w:t>
                  </w:r>
                  <w:r>
                    <w:rPr>
                      <w:color w:val="000000"/>
                      <w:sz w:val="28"/>
                      <w:szCs w:val="28"/>
                    </w:rPr>
                    <w:t>и жилищно-коммунального хозяйства (возмещение убытков по    баням) 300 000,00   рублей ;  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 разделу«Образование» расходы составили  13 615,00 рублей или 0,1% от общей суммы расходов, из них на финансирование молодежной политики направлено 13 615,00 руб</w:t>
                  </w:r>
                  <w:r>
                    <w:rPr>
                      <w:color w:val="000000"/>
                      <w:sz w:val="28"/>
                      <w:szCs w:val="28"/>
                    </w:rPr>
                    <w:t>лей ;  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Расходы по разделу «Культура, кинематография» составили    1 275054,52 рублей, что составляет 7,2% от общей суммы расходов,  из них  на проведение культурно-массовых мероприятий направлено 71 929,00 рублей, на   содержание муниципального имущест</w:t>
                  </w:r>
                  <w:r>
                    <w:rPr>
                      <w:color w:val="000000"/>
                      <w:sz w:val="28"/>
                      <w:szCs w:val="28"/>
                    </w:rPr>
                    <w:t>ва направлено 1 203125,52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разделу "Социальная политика" расходы составили 302855,68 рублей или 1,7% от   общей суммы расходов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 По разделу «Физическая культура и спорт» расходы составили 238728,05 рублей или 1,4% от   общей суммы расходов.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исполнении текстовых статей закона (решения) о бюджете Вольновского сельского поселения представлены в таблице.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5 года балансовая стоимость основных средств муниципального образования Новоильиновского сельского поселения составила 21379713,45 рублей, в том числе недвижимое имущество – 20546914,93 рублей. Поступление основных средств составил</w:t>
                  </w:r>
                  <w:r>
                    <w:rPr>
                      <w:color w:val="000000"/>
                      <w:sz w:val="28"/>
                      <w:szCs w:val="28"/>
                    </w:rPr>
                    <w:t>о 4196714,31 рублей, в.т.ч. проведение работ по благоустройству прилегающей территории к памятнику войнам погибшим в ВОВ «Аллея Славы» на сумму 4123454,31 рубля в рамках реализации инициативного проекта по обустройству прилегающих территорий к объектам соц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иальной инфраструктуры;  В 2024 году приобретены материальные запасы на сумму 529646,88 рублей, израсходовано материальных запасов на сумму 521156,60 рублей. Остаток материальных запасов на 01.01.2025  года составил 190582,18 рубля. Введено в эксплуатацию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имущество полученное безвозмездно в порядке межбюджетных отношений в 2023 г в муниципальную казну на сумму </w:t>
                  </w:r>
                  <w:r>
                    <w:rPr>
                      <w:color w:val="000000"/>
                      <w:sz w:val="28"/>
                      <w:szCs w:val="28"/>
                    </w:rPr>
                    <w:t>24970850,0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ложения в нефинансовые активы  связаны с проведением газификации в с.Новоильиновка  и составили 169989,00 рублей. По состоянию н</w:t>
                  </w:r>
                  <w:r>
                    <w:rPr>
                      <w:color w:val="000000"/>
                      <w:sz w:val="28"/>
                      <w:szCs w:val="28"/>
                    </w:rPr>
                    <w:t>а 1 января 2025 г  текущая дебиторская задолженность по выплатам отсутствует. Сумма дебиторской задолженности по доходам на 01.01.25 составила 20231608,86 рублей в т.ч. по договорам аренды за земельные участки 6849087,49 рублей, из неё просроченная в сумм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439966,67 из-за невыполнения обязательств по оплате арендных платежей. Проведена работа по взысканию просроченной задолженности. Исполнительный лист выданный Арбитражным судом Омской области передан службе судебных приставов для исполнения. Сумма дебиторс</w:t>
                  </w:r>
                  <w:r>
                    <w:rPr>
                      <w:color w:val="000000"/>
                      <w:sz w:val="28"/>
                      <w:szCs w:val="28"/>
                    </w:rPr>
                    <w:t>кой задолженности по безвозмездным поступлениям в местный бюджет на плановый  период 2026 и 2027 годов (дотация на выравнивание бюджетной обеспеченности и субвенции на ведение воинского учета) составила  13382521,37 рубль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Текущая кредиторская задолженно</w:t>
                  </w:r>
                  <w:r>
                    <w:rPr>
                      <w:color w:val="000000"/>
                      <w:sz w:val="28"/>
                      <w:szCs w:val="28"/>
                    </w:rPr>
                    <w:t>сть по состоянию на 01.01.2025 образовалась в сумме 7164,51 рубля в связи с поступлением расчетных документов после отчетной даты от ПАО «Ростелеком» на сумму 6048,81 рублей, АО «Омская энергосбытовая компания» на сумму 1115,70 рублей. Задолженность по стр</w:t>
                  </w:r>
                  <w:r>
                    <w:rPr>
                      <w:color w:val="000000"/>
                      <w:sz w:val="28"/>
                      <w:szCs w:val="28"/>
                    </w:rPr>
                    <w:t>аховым взносам за декабрь составила 79314,65 рублей, срок уплаты взносов 28.01.2025. В соответствии с распоряжением Администрации № 90 от 18.12.24 была проведена инвентаризация имущества, расхождений фактического наличия с данными учета не обнаружено. Резе</w:t>
                  </w:r>
                  <w:r>
                    <w:rPr>
                      <w:color w:val="000000"/>
                      <w:sz w:val="28"/>
                      <w:szCs w:val="28"/>
                    </w:rPr>
                    <w:t>рвы на оплату предстоящих отпусков сформированы в размере 112580,77 рублей. Доходы будущих периодов в сумме 20439449,39 рублей отражают доходы, которые получит администрация от сдачи в аренду земельных участков за весь период аренды, а также доходы от  без</w:t>
                  </w:r>
                  <w:r>
                    <w:rPr>
                      <w:color w:val="000000"/>
                      <w:sz w:val="28"/>
                      <w:szCs w:val="28"/>
                    </w:rPr>
                    <w:t>возмездных поступлений в местный бюджет на 2025 год и на плановый период 2026 и 2027 годов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рганизация, форма и способы ведения бюджетного учета устанавливается в соответствии с Бюд</w:t>
                  </w:r>
                  <w:r>
                    <w:rPr>
                      <w:color w:val="000000"/>
                      <w:sz w:val="28"/>
                      <w:szCs w:val="28"/>
                    </w:rPr>
                    <w:t>жетным кодексом Российской Федерации; Налоговым кодексом Российской Федерации; Федеральным законом Российской Федерации от 06.12.2011 № 402-ФЗ «О бухгалтерском учете»; планом счетов бюджетного учета финансово-хозяйственной деятельности организации и Инстру</w:t>
                  </w:r>
                  <w:r>
                    <w:rPr>
                      <w:color w:val="000000"/>
                      <w:sz w:val="28"/>
                      <w:szCs w:val="28"/>
                    </w:rPr>
                    <w:t>кциями по его применению, утвержденными Приказом Министерства финансов Российской Федерации от 01.12.2010 №157н; Приказом Министерства финансов Российской Федерации от 30 марта 2015  № 52н; Приказом Министерства финансов Российской Федерации   от 06.12.201</w:t>
                  </w:r>
                  <w:r>
                    <w:rPr>
                      <w:color w:val="000000"/>
                      <w:sz w:val="28"/>
                      <w:szCs w:val="28"/>
                    </w:rPr>
                    <w:t>0 №162н, действующими  федеральными  стандартами бухгалтерского учета для организаций государственного сектора, иными нормативными правовыми актами Российской Федерации, учетной политикой администрации Новоильиновского сельского поселения, утвержденной рас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ряжением главы Администрации  Новоильиновского </w:t>
                  </w:r>
                  <w:r>
                    <w:rPr>
                      <w:color w:val="000000"/>
                      <w:sz w:val="28"/>
                      <w:szCs w:val="28"/>
                    </w:rPr>
                    <w:t>сельского поселения № 45 от 11.06.2024 «Об утверждении Учетной политики Администрации Новоильиновского сельского поселения Полтавского муниципального района Омской области».  Основные задачи бюджетного учета</w:t>
                  </w:r>
                  <w:r>
                    <w:rPr>
                      <w:color w:val="000000"/>
                      <w:sz w:val="28"/>
                      <w:szCs w:val="28"/>
                    </w:rPr>
                    <w:t>: формирование полной и достоверной информации о состоянии активов и обязательств.  Бюджетный учет имущества, обязательств и хозяйственных операций,  ведется в рублях, непрерывно с момента регистрации учреждения, в валюте Российской Федерации – рублях, с и</w:t>
                  </w:r>
                  <w:r>
                    <w:rPr>
                      <w:color w:val="000000"/>
                      <w:sz w:val="28"/>
                      <w:szCs w:val="28"/>
                    </w:rPr>
                    <w:t>спользованием форм документов и регистров бюджетного учета. Все операции оформляются  первичными документами,  согласно  графика    документооборота,  которые систематизируются и отражаются накопительным способом в регистрах бухгалтерского учета. Для отраж</w:t>
                  </w:r>
                  <w:r>
                    <w:rPr>
                      <w:color w:val="000000"/>
                      <w:sz w:val="28"/>
                      <w:szCs w:val="28"/>
                    </w:rPr>
                    <w:t>ения хозяйственных операций применяется рабочий план счетов бюджетного учета, разработанный на основании Инструкции № 162н от 16.12.2010г. «Об утверждении плана счетов бюджетного учета  и Инструкция по его применению».  Бухгалтерская отчетность составляетс</w:t>
                  </w:r>
                  <w:r>
                    <w:rPr>
                      <w:color w:val="000000"/>
                      <w:sz w:val="28"/>
                      <w:szCs w:val="28"/>
                    </w:rPr>
                    <w:t>я в порядке и в сроки, предусмотренные нормативными документами Минфина Российской Федерации, доведенные Комитетом финансов и контроля администрации Полтавского муниципального  района. Бухгалтерский учет ведется с применением программ 1С: Бухгалтерия госуд</w:t>
                  </w:r>
                  <w:r>
                    <w:rPr>
                      <w:color w:val="000000"/>
                      <w:sz w:val="28"/>
                      <w:szCs w:val="28"/>
                    </w:rPr>
                    <w:t>арственного учреждения. Отчетность формируется на бумажных носителях и в электронном виде в соответствии с Инструкцией о порядке составлении и предоставления годовой, квартальной и месячной отчетности об исполнении бюджета, утвержденной Приказом Министерст</w:t>
                  </w:r>
                  <w:r>
                    <w:rPr>
                      <w:color w:val="000000"/>
                      <w:sz w:val="28"/>
                      <w:szCs w:val="28"/>
                    </w:rPr>
                    <w:t>ва Финансов Российской Федерации от 28.12.2010 №191н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ед составлением    годовой  бюджетной отчетности проведена  инвентаризация активов и обязательст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остав бюджетной  отчетности не включены  формы 0503167 «Сведения о целевых иностранных кредитах»</w:t>
                  </w:r>
                  <w:r>
                    <w:rPr>
                      <w:color w:val="000000"/>
                      <w:sz w:val="28"/>
                      <w:szCs w:val="28"/>
                    </w:rPr>
                    <w:t>, 0503171 «Сведения о финансовых вложениях»,  0503172 «Сведения о государственном (муниципальном)  долге», 0503173 «Сведения об изменении валюты баланса",  0503174 «Сведения о доходах бюджета от перечисления части прибыли государственных (муниципальных) ун</w:t>
                  </w:r>
                  <w:r>
                    <w:rPr>
                      <w:color w:val="000000"/>
                      <w:sz w:val="28"/>
                      <w:szCs w:val="28"/>
                    </w:rPr>
                    <w:t>итарных предприятий, 0503178(1) «Сведения об остатках денежных средств на счетах ПБС. Бюджетная деятельность, 0503184 «Справка о суммах консолидируемых поступлений, подлежащих зачислению на счета бюджета», 0503296 «Сведения об исполнении судебных решений п</w:t>
                  </w:r>
                  <w:r>
                    <w:rPr>
                      <w:color w:val="000000"/>
                      <w:sz w:val="28"/>
                      <w:szCs w:val="28"/>
                    </w:rPr>
                    <w:t>о денежным обязательствам бюджета»  ввиду отсутствия числовых значений показателей. Таблица 6 не представлена так как при проведения инвентаризации расхождений фактического наличия с данными учета не обнаружено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да Сергей Викторови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ef29200113db95f7c188c4e07384f247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color w:val="000000"/>
                          </w:rPr>
                          <w:t xml:space="preserve">Владелец: АДМИНИСТРАЦИЯ МУНИЦИПАЛЬНОГО ОБРАЗОВАНИЯ НОВОИЛЬИНОВСКОГО СЕЛЬСКОГО ПОСЕЛЕНИЯ ПОЛТАВСКОГО МУНИЦИПАЛЬНОГО РАЙОНА </w:t>
                        </w:r>
                        <w:r>
                          <w:rPr>
                            <w:color w:val="000000"/>
                          </w:rPr>
                          <w:t>ОМСКОЙ ОБЛАСТИ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1.10.2024 по 14.01.2026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06.02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специалист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опцева Светлана Михайл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b97804dbeec2d0347358fa81ca4ec331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Покопцева Светлана Михайл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7.03.2024 по 31.05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06.02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специалист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опцева Светлана Михайл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b97804dbeec2d0347358fa81ca4ec331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Покопцева Светлана Михайл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7.03.2024 по 31.05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06.02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закона (решения) о бюджете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бюджете Новоильиновского сельского поселения Полтавского муниципального района Омской области на 2024 год и на плановый период 2025 и 2026 годов от 07.12.2023 №62 </w:t>
              <w:br/>
              <w:t>Статья 10. Использование остатков средств местного бюджета</w:t>
              <w:br/>
              <w:t>1. Остатки средств местного бюджета на 1 января 2024 года, за исключением неиспользованных остатков безвозмездных поступлений целевого характера, в соответствии с абзацем третьим пункта 3 статьи 96 Бюджетного Кодекса Российской Федерации направляются на увеличение в 2024 году бюджетных ассигнований на оплату заключенных от имени Новоильиновского сельского поселения Полтавского муниципального района Омской области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бюджете Новоильиновского сельского поселения Полтавского муниципального района Омской области на 2024 год и на плановый период 2025 и 2026 годов от 07.12.2023 №62 </w:t>
              <w:br/>
              <w:t>Статья 3. Бюджетные ассигнования местного бюджета</w:t>
              <w:br/>
      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292 855,68 руб., на 2025 год в сумме 284 955,48 руб. и на 2026 год в сумме 284 955,48 руб.</w:t>
              <w:br/>
              <w:t>2. Утвердить объем бюджетных ассигнований дорожного фонда Новоильиновского сельского поселения на 2024 год в размере 6 654 846,18 руб., на 2025 год в размере 660 153,00 руб., на 2026 год в размере 635 427,00 руб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бюджете Новоильиновского сельского поселения Полтавского муниципального района Омской области на 2024 год и на плановый период 2025 и 2026 годов от 07.12.2023 №62 </w:t>
              <w:br/>
              <w:t>Статья 5. Особенности использования бюджетных ассигнований по обеспечению деятельности органов местного самоуправления Новоильиновского сельского поселения</w:t>
              <w:br/>
              <w:t>1. Не допускается увеличение в 2024 году и в плановом периоде 2025 и 2026 годов численности муниципальных служащих Новоильиновского сельского поселения и работников органов местного самоуправления Новоильиновского сельского поселения, замещающих должности, не являющиеся должностями муниципальной службы Новоильиновского сельского поселения, за исключением случаев, связанных с увеличением объема полномочий органов местного самоуправления, обусловленных изменением законодательства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бюджете Новоильиновского сельского поселения Полтавского муниципального района Омской области на 2024 год и на плановый период 2025 и 2026 годов от 07.12.2023 №62 </w:t>
              <w:br/>
              <w:t>Статья 7. Управление муниципальным долгом Новоильиновского сельского поселения</w:t>
              <w:br/>
              <w:t>1. Установить:</w:t>
              <w:br/>
              <w:t>1) верхний предел муниципального внутреннего долга Новоильиновского сельского поселения по состоянию на 1 января 2025 года в размере 0,00  руб., в том числе верхний предел долга по муниципальным гарантиям – 0,00 руб., на 1 января 2026 года в размере 0,00 руб., в том числе верхний предел долга по муниципальным гарантиям – 0,00 руб. и на 1 января 2027 года в размере 0,00 руб., в том числе верхний предел долга по муниципальным гарантиям – 0,00 руб.;</w:t>
              <w:br/>
              <w:t>2) объем расходов на обслуживание муниципального долга Новоильиновского сельского поселения в 2024 году в сумме 0,00 руб.,  в 2025 году в сумме 0,00 руб. и в 2026 году в сумме 0,00 руб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бюджете Новоильиновского сельского поселения Полтавского муниципального района Омской области на 2024 год и на плановый период 2025 и 2026 годов от 07.12.2023 №62 </w:t>
              <w:br/>
              <w:t>Статья 8. Особенности погашения кредиторской задолженности главных распорядителей средств местного бюджета</w:t>
              <w:br/>
              <w:t>В целях эффективности использования бюджетных средств установить, что главные распорядители средств мест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о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13"/>
      <w:bookmarkStart w:id="8" w:name="__bookmark_13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5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чины увеличения просроченной задолженности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(код) счета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9" w:name="_Toc0503169"/>
            <w:bookmarkStart w:id="10" w:name="_Toc0503169"/>
            <w:bookmarkEnd w:id="10"/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38"/>
              <w:gridCol w:w="4639"/>
            </w:tblGrid>
            <w:tr>
              <w:trPr>
                <w:trHeight w:val="1" w:hRule="atLeast"/>
              </w:trPr>
              <w:tc>
                <w:tcPr>
                  <w:tcW w:w="46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11" w:name="_TocПричины_увеличения_просроченной_деби"/>
                  <w:bookmarkStart w:id="12" w:name="__bookmark_14"/>
                  <w:bookmarkStart w:id="13" w:name="_TocПричины_увеличения_просроченной_деби"/>
                  <w:bookmarkStart w:id="14" w:name="__bookmark_14"/>
                  <w:bookmarkEnd w:id="13"/>
                  <w:bookmarkEnd w:id="14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чины увеличения просроченной дебиторской задолженности по сравнению с показателями за аналогичный период прошлого отчетного года</w:t>
                  </w:r>
                </w:p>
              </w:tc>
              <w:tc>
                <w:tcPr>
                  <w:tcW w:w="46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4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  <w:gridCol w:w="1160"/>
                    <w:gridCol w:w="1160"/>
                    <w:gridCol w:w="1160"/>
                  </w:tblGrid>
                  <w:tr>
                    <w:trPr/>
                    <w:tc>
                      <w:tcPr>
                        <w:tcW w:w="11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bookmarkStart w:id="15" w:name="__bookmark_15"/>
                              <w:bookmarkEnd w:id="15"/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105025100000120 1 20523004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39 966,67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439966.67;нарушение контрагентом сроков уплаты по договору аренды</w:t>
                        </w:r>
                      </w:p>
                    </w:tc>
                  </w:tr>
                  <w:tr>
                    <w:trPr/>
                    <w:tc>
                      <w:tcPr>
                        <w:tcW w:w="231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39 966,67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46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16" w:name="_TocПричины_увеличения_просроченной_кред"/>
                  <w:bookmarkStart w:id="17" w:name="_TocПричины_увеличения_просроченной_кред"/>
                  <w:bookmarkEnd w:id="17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чины увеличения просроченной кредиторской задолженности по сравнению с показателями за аналогичный период прошлого отчетного года</w:t>
                  </w:r>
                </w:p>
              </w:tc>
              <w:tc>
                <w:tcPr>
                  <w:tcW w:w="46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4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  <w:gridCol w:w="1160"/>
                    <w:gridCol w:w="1160"/>
                    <w:gridCol w:w="1160"/>
                  </w:tblGrid>
                  <w:tr>
                    <w:trPr/>
                    <w:tc>
                      <w:tcPr>
                        <w:tcW w:w="11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bookmarkStart w:id="18" w:name="__bookmark_16"/>
                              <w:bookmarkEnd w:id="18"/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319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3122</Words>
  <CharactersWithSpaces>17800</CharactersWithSpaces>
  <Paragraphs>4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51:00Z</dcterms:created>
  <dc:creator/>
  <dc:description/>
  <cp:keywords/>
  <dc:language>en-US</dc:language>
  <cp:lastModifiedBy>Admin</cp:lastModifiedBy>
  <dcterms:modified xsi:type="dcterms:W3CDTF">2025-03-20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